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</w:t>
        <w:tab/>
        <w:t xml:space="preserve">    +++ ENH_FONT.EXE v5.7 +++</w:t>
        <w:tab/>
        <w:tab/>
        <w:tab/>
        <w:t xml:space="preserve">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�������� �� ��</w:t>
      </w:r>
      <w:r>
        <w:rPr/>
        <w:t>設�</w:t>
      </w:r>
      <w:r>
        <w:rPr/>
        <w:t>, � ��</w:t>
      </w:r>
      <w:r>
        <w:rPr/>
        <w:t>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(�</w:t>
      </w:r>
      <w:r>
        <w:rPr/>
        <w:t>ணࠬ����᪠� ��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襬�  ��������   �</w:t>
      </w:r>
      <w:r>
        <w:rPr/>
        <w:t>।��������  �������������������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hanced Font  Driver). �������  ��� �</w:t>
      </w:r>
      <w:r>
        <w:rPr/>
        <w:t>ணࠬ��  ���</w:t>
      </w:r>
      <w:r>
        <w:rPr/>
        <w:t>㤨�� �</w:t>
      </w:r>
      <w:r>
        <w:rPr/>
        <w:t>, 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������ ����  �ࠩ���� ���⮢  ���ࠢ��</w:t>
      </w:r>
      <w:r>
        <w:rPr/>
        <w:t>쭮 ����㦠��  ���</w:t>
      </w:r>
      <w:r>
        <w:rPr/>
        <w:t>᪨�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ᮡ����</w:t>
      </w:r>
      <w:r>
        <w:rPr/>
        <w:t>, ����� ���� ��</w:t>
      </w:r>
      <w:r>
        <w:rPr/>
        <w:t xml:space="preserve">ᠫ��� </w:t>
      </w:r>
      <w:r>
        <w:rPr/>
        <w:t>CGA-</w:t>
      </w:r>
      <w:r>
        <w:rPr/>
        <w:t>ᮢ���⨬�� ०����</w:t>
      </w:r>
      <w:r>
        <w:rPr/>
        <w:t>), �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</w:t>
      </w:r>
      <w:r>
        <w:rPr/>
        <w:t xml:space="preserve">⢥����  ������� EGA ��� ����� </w:t>
      </w:r>
      <w:r>
        <w:rPr/>
        <w:t>ࠡ�</w:t>
      </w:r>
      <w:r>
        <w:rPr/>
        <w:t>⠫� � �</w:t>
      </w:r>
      <w:r>
        <w:rPr/>
        <w:t>訡����</w:t>
      </w:r>
      <w:r>
        <w:rPr/>
        <w:t>.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㤮���  � ��������  ���������� �</w:t>
      </w:r>
      <w:r>
        <w:rPr/>
        <w:t>ࠩ���</w:t>
      </w:r>
      <w:r>
        <w:rPr/>
        <w:t>.  �</w:t>
      </w:r>
      <w:r>
        <w:rPr/>
        <w:t xml:space="preserve">㤨�  </w:t>
      </w:r>
      <w:r>
        <w:rPr/>
        <w:t>ᠬ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� ��������� �ਭ������� � </w:t>
      </w:r>
      <w:r>
        <w:rPr/>
        <w:t>㤮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⠪, �� ����� 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�  ����� ����</w:t>
      </w:r>
      <w:r>
        <w:rPr/>
        <w:t>㦠��  ��樮����� �㪢� �� ��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�����஢  </w:t>
      </w:r>
      <w:r>
        <w:rPr/>
        <w:t xml:space="preserve">EGA �  VGA, �� ���� ����������� </w:t>
      </w:r>
      <w:r>
        <w:rPr/>
        <w:t>ࠡ���� � ���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, �</w:t>
      </w:r>
      <w:r>
        <w:rPr/>
        <w:t xml:space="preserve">ᯮ������  </w:t>
      </w:r>
      <w:r>
        <w:rPr/>
        <w:t>132 �������.  �</w:t>
      </w:r>
      <w:r>
        <w:rPr/>
        <w:t>ࠩ��� �����ন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VGA  � ���� �� EGA, � ⠪�� </w:t>
      </w:r>
      <w:r>
        <w:rPr/>
        <w:t>ࠡ�</w:t>
      </w:r>
      <w:r>
        <w:rPr/>
        <w:t>⠥� � ������</w:t>
      </w:r>
      <w:r>
        <w:rPr/>
        <w:t>묨 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०����� ��� </w:t>
      </w:r>
      <w:r>
        <w:rPr/>
        <w:t>Tseng ET-4000, Video7 VGA, VESA SuperVGA � ULTR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�, �</w:t>
      </w:r>
      <w:r>
        <w:rPr/>
        <w:t xml:space="preserve">ࠩ���  </w:t>
      </w:r>
      <w:r>
        <w:rPr/>
        <w:t xml:space="preserve">㬥��  �����뢠��  ���⮢�  </w:t>
      </w:r>
      <w:r>
        <w:rPr/>
        <w:t>⠡����  �  "⥭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dow) �����-BIOS  �� ��  ���������, �����  ����� ⠪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 �������� �</w:t>
      </w:r>
      <w:r>
        <w:rPr/>
        <w:t xml:space="preserve">᭮����  ������ </w:t>
      </w:r>
      <w:r>
        <w:rPr/>
        <w:t>DOS.  ���</w:t>
      </w:r>
      <w:r>
        <w:rPr/>
        <w:t>ᨬ����  ࠧ��� 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���  </w:t>
      </w:r>
      <w:r>
        <w:rPr/>
        <w:t>VGA �����  � ���������� �</w:t>
      </w:r>
      <w:r>
        <w:rPr/>
        <w:t>ࠩ��஬ ��</w:t>
      </w:r>
      <w:r>
        <w:rPr/>
        <w:t>⠢��� 11440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(� ����</w:t>
      </w:r>
      <w:r>
        <w:rPr/>
        <w:t>ᠭ�</w:t>
      </w:r>
      <w:r>
        <w:rPr/>
        <w:t xml:space="preserve">묨 � </w:t>
      </w:r>
      <w:r>
        <w:rPr/>
        <w:t>"⥭����" �����-BIOS ���⠬�) - 115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 �����</w:t>
      </w:r>
      <w:r>
        <w:rPr/>
        <w:t>奬</w:t>
      </w:r>
      <w:r>
        <w:rPr/>
        <w:t>, �����</w:t>
      </w:r>
      <w:r>
        <w:rPr/>
        <w:t>ন������ �ࠩ��஬ �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����, ����� ����</w:t>
      </w:r>
      <w:r>
        <w:rPr/>
        <w:t xml:space="preserve">㦠�� ���⮢�� </w:t>
      </w:r>
      <w:r>
        <w:rPr/>
        <w:t>⠡���� �/��� �����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MB  (Upper Memory  Blocks - �� ������ �������� ����� 640Kb � 1Mb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��</w:t>
      </w:r>
      <w:r>
        <w:rPr/>
        <w:t>稭�� � ���</w:t>
      </w:r>
      <w:r>
        <w:rPr/>
        <w:t xml:space="preserve">ᨨ </w:t>
      </w:r>
      <w:r>
        <w:rPr/>
        <w:t>5.0, �� ��</w:t>
      </w:r>
      <w:r>
        <w:rPr/>
        <w:t>設�� � �����</w:t>
      </w:r>
      <w:r>
        <w:rPr/>
        <w:t xml:space="preserve">஬ </w:t>
      </w:r>
      <w:r>
        <w:rPr/>
        <w:t>80386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 �������  </w:t>
      </w:r>
      <w:r>
        <w:rPr/>
        <w:t>DEVICEHIGH   ����</w:t>
      </w:r>
      <w:r>
        <w:rPr/>
        <w:t>㦠��   �</w:t>
      </w:r>
      <w:r>
        <w:rPr/>
        <w:t xml:space="preserve">ࠩ����  �   </w:t>
      </w:r>
      <w:r>
        <w:rPr/>
        <w:t>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/U"  �</w:t>
      </w:r>
      <w:r>
        <w:rPr/>
        <w:t>।��</w:t>
      </w:r>
      <w:r>
        <w:rPr/>
        <w:t>⠢��� �������⥫���  �����������  ����</w:t>
      </w:r>
      <w:r>
        <w:rPr/>
        <w:t xml:space="preserve">㦠����  �  </w:t>
      </w:r>
      <w:r>
        <w:rPr/>
        <w:t>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 ��⮪�� </w:t>
      </w:r>
      <w:r>
        <w:rPr/>
        <w:t>XMA 2.0 ��� EMS LIM 4.0. � ��</w:t>
      </w:r>
      <w:r>
        <w:rPr/>
        <w:t xml:space="preserve">砥 </w:t>
      </w:r>
      <w:r>
        <w:rPr/>
        <w:t>EMS �</w:t>
      </w:r>
      <w:r>
        <w:rPr/>
        <w:t>ࠩ���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 ����� �� ��࠭�� �⮡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</w:t>
      </w:r>
      <w:r>
        <w:rPr/>
        <w:t xml:space="preserve">ࠩ��� ���� ��������� </w:t>
      </w:r>
      <w:r>
        <w:rPr/>
        <w:t>FREEWARE � ���⠢����� � ���� "��� ����"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��� ����� </w:t>
      </w:r>
      <w:r>
        <w:rPr/>
        <w:t>᢮����� �ᯮ�</w:t>
      </w:r>
      <w:r>
        <w:rPr/>
        <w:t>짮���� � �����</w:t>
      </w:r>
      <w:r>
        <w:rPr/>
        <w:t>࠭���</w:t>
      </w:r>
      <w:r>
        <w:rPr/>
        <w:t>, ��  �� ��������� 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_FONT.EXE  ��⠭����������  ������ ��� �������.  ���  �⮣� 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����</w:t>
      </w:r>
      <w:r>
        <w:rPr/>
        <w:t>室��� ��</w:t>
      </w:r>
      <w:r>
        <w:rPr/>
        <w:t>⠢��� ᫥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 &lt;����&gt;ENH_FONT.EXE [&lt;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 &lt;����&gt;ENH_FONT.EXE @&lt;��������_</w:t>
      </w:r>
      <w:r>
        <w:rPr/>
        <w:t>䠩�</w:t>
      </w:r>
      <w:r>
        <w:rPr/>
        <w:t>&gt;      (� ���</w:t>
      </w:r>
      <w:r>
        <w:rPr/>
        <w:t xml:space="preserve">ᨨ </w:t>
      </w:r>
      <w:r>
        <w:rPr/>
        <w:t>3.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�� ��</w:t>
      </w:r>
      <w:r>
        <w:rPr/>
        <w:t>ࠬ��஢ ࠭��  ��</w:t>
      </w:r>
      <w:r>
        <w:rPr/>
        <w:t>⠭���������  �</w:t>
      </w:r>
      <w:r>
        <w:rPr/>
        <w:t>ࠩ���</w:t>
      </w:r>
      <w:r>
        <w:rPr/>
        <w:t>, 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 </w:t>
      </w:r>
      <w:r>
        <w:rPr/>
        <w:t>ENH_FONT.EXE, ����</w:t>
      </w:r>
      <w:r>
        <w:rPr/>
        <w:t>饭�� �� ��������� ��</w:t>
      </w:r>
      <w:r>
        <w:rPr/>
        <w:t xml:space="preserve">ப� </w:t>
      </w:r>
      <w:r>
        <w:rPr/>
        <w:t>MS-DOS. � �⮬ ��</w:t>
      </w:r>
      <w:r>
        <w:rPr/>
        <w:t>砥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�����</w:t>
      </w:r>
      <w:r>
        <w:rPr/>
        <w:t xml:space="preserve">. ��������  </w:t>
      </w:r>
      <w:r>
        <w:rPr/>
        <w:t>䠩�  �</w:t>
      </w:r>
      <w:r>
        <w:rPr/>
        <w:t>o��� ���� ������ �� �����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[=&lt;���_</w:t>
      </w:r>
      <w:r>
        <w:rPr/>
        <w:t>䠩��</w:t>
      </w:r>
      <w:r>
        <w:rPr/>
        <w:t>&gt;] - "Font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㦠��  ���⮢��   </w:t>
      </w:r>
      <w:r>
        <w:rPr/>
        <w:t>⠡����,  ��</w:t>
      </w:r>
      <w:r>
        <w:rPr/>
        <w:t>।��</w:t>
      </w:r>
      <w:r>
        <w:rPr/>
        <w:t>塞��   ���짮��⥫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CGA  ����</w:t>
      </w:r>
      <w:r>
        <w:rPr/>
        <w:t xml:space="preserve">㦠���� ����  </w:t>
      </w:r>
      <w:r>
        <w:rPr/>
        <w:t xml:space="preserve">ࠧ��஬ </w:t>
      </w:r>
      <w:r>
        <w:rPr/>
        <w:t>8x8 �</w:t>
      </w:r>
      <w:r>
        <w:rPr/>
        <w:t xml:space="preserve">祪 </w:t>
      </w:r>
      <w:r>
        <w:rPr/>
        <w:t>(���� �� 80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h), ���  EGA �����  ����</w:t>
      </w:r>
      <w:r>
        <w:rPr/>
        <w:t xml:space="preserve">㧨�� ����  </w:t>
      </w:r>
      <w:r>
        <w:rPr/>
        <w:t>8x8 �  8x14, � ��� VGA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x16. ����  /F  ����� ���� ����</w:t>
      </w:r>
      <w:r>
        <w:rPr/>
        <w:t>७ �������⭮ ��� ����</w:t>
      </w:r>
      <w:r>
        <w:rPr/>
        <w:t xml:space="preserve">㧪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⮢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, ��</w:t>
      </w:r>
      <w:r>
        <w:rPr/>
        <w:t xml:space="preserve">ப�  </w:t>
      </w:r>
      <w:r>
        <w:rPr/>
        <w:t>"ENH_FONT.EXE /F=8x8.fnt /F=8x14.fnt /F=8x16.f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㦠�� �</w:t>
      </w:r>
      <w:r>
        <w:rPr/>
        <w:t>ࠧ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⮢�� </w:t>
      </w:r>
      <w:r>
        <w:rPr/>
        <w:t xml:space="preserve">䠩�  ��⮨� </w:t>
      </w:r>
      <w:r>
        <w:rPr/>
        <w:t>256 x N ����,  ��� N - �᫮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ᨬ���</w:t>
      </w:r>
      <w:r>
        <w:rPr/>
        <w:t>. ����� ⠪�� ���� ���� ��⮢�� ��</w:t>
      </w:r>
      <w:r>
        <w:rPr/>
        <w:t>᪠</w:t>
      </w:r>
      <w:r>
        <w:rPr/>
        <w:t>, �</w:t>
      </w:r>
      <w:r>
        <w:rPr/>
        <w:t>ନ����� ��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</w:t>
      </w:r>
      <w:r>
        <w:rPr/>
        <w:t>ᨬ����</w:t>
      </w:r>
      <w:r>
        <w:rPr/>
        <w:t xml:space="preserve">, � "N" </w:t>
      </w:r>
      <w:r>
        <w:rPr/>
        <w:t>ᮮ</w:t>
      </w:r>
      <w:r>
        <w:rPr/>
        <w:t>⢥����� ���� ����,  �.�.  8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. ��  </w:t>
      </w:r>
      <w:r>
        <w:rPr/>
        <w:t>㬮�砭��  �</w:t>
      </w:r>
      <w:r>
        <w:rPr/>
        <w:t xml:space="preserve">ᯮ������� ���⮢� </w:t>
      </w:r>
      <w:r>
        <w:rPr/>
        <w:t>⠡���� ��� �</w:t>
      </w:r>
      <w:r>
        <w:rPr/>
        <w:t xml:space="preserve">㪢�  </w:t>
      </w:r>
      <w:r>
        <w:rPr/>
        <w:t>"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㣨� �㪢 �</w:t>
      </w:r>
      <w:r>
        <w:rPr>
          <w:rtl w:val="true"/>
        </w:rPr>
        <w:t>ࠨ</w:t>
      </w:r>
      <w:r>
        <w:rPr/>
        <w:t>�᪨� � �������᪨� ��</w:t>
      </w:r>
      <w:r>
        <w:rPr/>
        <w:t>樮������ ��䠢�⮢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㧪�  ����室���  �</w:t>
      </w:r>
      <w:r>
        <w:rPr/>
        <w:t>ᯮ�</w:t>
      </w:r>
      <w:r>
        <w:rPr/>
        <w:t>짮����  ���⮢�  䠩�� � 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.866",  </w:t>
      </w:r>
      <w:r>
        <w:rPr/>
        <w:t>ᮮ</w:t>
      </w:r>
      <w:r>
        <w:rPr/>
        <w:t>⢥�����</w:t>
      </w:r>
      <w:r>
        <w:rPr/>
        <w:t>騥   �</w:t>
      </w:r>
      <w:r>
        <w:rPr/>
        <w:t>⠭���⭮�  �������  ��</w:t>
      </w:r>
      <w:r>
        <w:rPr/>
        <w:t xml:space="preserve">࠭��  </w:t>
      </w:r>
      <w:r>
        <w:rPr/>
        <w:t>866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���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. ���� /F, �������� ��� ����� </w:t>
      </w:r>
      <w:r>
        <w:rPr/>
        <w:t>䠩�� ��</w:t>
      </w:r>
      <w:r>
        <w:rPr/>
        <w:t>१���</w:t>
      </w:r>
      <w:r>
        <w:rPr/>
        <w:t>㦠��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</w:t>
      </w:r>
      <w:r>
        <w:rPr/>
        <w:t xml:space="preserve">ᠬ��� </w:t>
      </w:r>
      <w:r>
        <w:rPr/>
        <w:t>EXE-</w:t>
      </w:r>
      <w:r>
        <w:rPr/>
        <w:t>䠩��</w:t>
      </w:r>
      <w:r>
        <w:rPr/>
        <w:t>, ���  �� ����</w:t>
      </w:r>
      <w:r>
        <w:rPr/>
        <w:t>㦥��� ��᫥���� ���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F, �������� � ������  </w:t>
      </w:r>
      <w:r>
        <w:rPr/>
        <w:t>䠩��</w:t>
      </w:r>
      <w:r>
        <w:rPr/>
        <w:t>.  �����  ��</w:t>
      </w:r>
      <w:r>
        <w:rPr/>
        <w:t>ࠧ��</w:t>
      </w:r>
      <w:r>
        <w:rPr/>
        <w:t>, ���</w:t>
      </w:r>
      <w:r>
        <w:rPr/>
        <w:t>ਬ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ப� </w:t>
      </w:r>
      <w:r>
        <w:rPr/>
        <w:t>"ENH_FONT.EXE /F=Font_8x8.Fnt /F" ����</w:t>
      </w:r>
      <w:r>
        <w:rPr/>
        <w:t xml:space="preserve">㧨� ���⮢��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ࠧ��஬ </w:t>
      </w:r>
      <w:r>
        <w:rPr/>
        <w:t xml:space="preserve">8 x 8, ���⠭���  �� </w:t>
      </w:r>
      <w:r>
        <w:rPr/>
        <w:t xml:space="preserve">䠩�� </w:t>
      </w:r>
      <w:r>
        <w:rPr/>
        <w:t>"Font_8x8.Fnt",  � �� 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뫠 ����砫쭮 ���</w:t>
      </w:r>
      <w:r>
        <w:rPr/>
        <w:t>஥�� � ᠬ �ࠩ���</w:t>
      </w:r>
      <w:r>
        <w:rPr/>
        <w:t>. ��� ���⮢��  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x 14 � 8 x 16 � �⮬ �</w:t>
      </w:r>
      <w:r>
        <w:rPr/>
        <w:t>ਬ�� ���� �ᯮ�</w:t>
      </w:r>
      <w:r>
        <w:rPr/>
        <w:t>짮������ ���</w:t>
      </w:r>
      <w:r>
        <w:rPr/>
        <w:t>஥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. ��� ������� "������" ����� ��</w:t>
      </w:r>
      <w:r>
        <w:rPr>
          <w:rtl w:val="true"/>
        </w:rPr>
        <w:t>אַ</w:t>
      </w:r>
      <w:r>
        <w:rPr/>
        <w:t xml:space="preserve">  � ⥫� �ࠩ��� </w:t>
      </w:r>
      <w:r>
        <w:rPr/>
        <w:t>ENH_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</w:t>
      </w:r>
      <w:r>
        <w:rPr/>
        <w:t>ਡ�⨢� ������� ��</w:t>
      </w:r>
      <w:r>
        <w:rPr/>
        <w:t>o�</w:t>
      </w:r>
      <w:r>
        <w:rPr/>
        <w:t xml:space="preserve">ࠬ�� </w:t>
      </w:r>
      <w:r>
        <w:rPr/>
        <w:t>ENH_PAT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[=&lt;������-��</w:t>
      </w:r>
      <w:r>
        <w:rPr/>
        <w:t>४���⥫�</w:t>
      </w:r>
      <w:r>
        <w:rPr/>
        <w:t>&gt;] - "Keyboar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�� (� ���������� � �</w:t>
      </w:r>
      <w:r>
        <w:rPr/>
        <w:t>ࠩ���� �࠭�</w:t>
      </w:r>
      <w:r>
        <w:rPr/>
        <w:t>) ������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ୠ⨢���  ����஢�� � �</w:t>
      </w:r>
      <w:r>
        <w:rPr/>
        <w:t>⠭�����  �</w:t>
      </w:r>
      <w:r>
        <w:rPr/>
        <w:t xml:space="preserve">᪫����  </w:t>
      </w:r>
      <w:r>
        <w:rPr/>
        <w:t>QWERTY/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।���� �������  ��� ��४��</w:t>
      </w:r>
      <w:r>
        <w:rPr/>
        <w:t xml:space="preserve">祭��  </w:t>
      </w:r>
      <w:r>
        <w:rPr/>
        <w:t xml:space="preserve">०����  </w:t>
      </w:r>
      <w:r>
        <w:rPr/>
        <w:t>LATIN/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-��</w:t>
      </w:r>
      <w:r>
        <w:rPr/>
        <w:t>४���⥫� ��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 - ���� SHIFT,    R_SHIFT - �</w:t>
      </w:r>
      <w:r>
        <w:rPr/>
        <w:t xml:space="preserve">ࠢ� </w:t>
      </w:r>
      <w:r>
        <w:rPr/>
        <w:t>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CTRL  - ���� CTRL,     R_CTRL  - �</w:t>
      </w:r>
      <w:r>
        <w:rPr/>
        <w:t xml:space="preserve">ࠢ� </w:t>
      </w:r>
      <w:r>
        <w:rPr/>
        <w:t>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ALT   - ���� ALT,      R_ALT   - �</w:t>
      </w:r>
      <w:r>
        <w:rPr/>
        <w:t xml:space="preserve">ࠢ� </w:t>
      </w:r>
      <w:r>
        <w:rPr/>
        <w:t>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1,                     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 - �</w:t>
      </w:r>
      <w:r>
        <w:rPr/>
        <w:t xml:space="preserve">ᯮ������ �� �������� ���������� </w:t>
      </w:r>
      <w:r>
        <w:rPr/>
        <w:t>(c ���</w:t>
      </w:r>
      <w:r>
        <w:rPr/>
        <w:t xml:space="preserve">ᨨ </w:t>
      </w:r>
      <w:r>
        <w:rPr/>
        <w:t>3.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ACRO  - ���⠭���⭠� "MACRO" �� 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 ����� </w:t>
      </w:r>
      <w:r>
        <w:rPr/>
        <w:t>᪠�</w:t>
      </w:r>
      <w:r>
        <w:rPr/>
        <w:t>-��� 56h, � ASCII ��� "\" (c ���</w:t>
      </w:r>
      <w:r>
        <w:rPr/>
        <w:t xml:space="preserve">ᨨ </w:t>
      </w:r>
      <w:r>
        <w:rPr/>
        <w:t>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E    - </w:t>
      </w:r>
      <w:r>
        <w:rPr/>
        <w:t>ᯥ</w:t>
      </w:r>
      <w:r>
        <w:rPr/>
        <w:t>樠�쭮� ���</w:t>
      </w:r>
      <w:r>
        <w:rPr/>
        <w:t xml:space="preserve">, </w:t>
      </w:r>
      <w:r>
        <w:rPr/>
        <w:t>ᬮ�� �������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騥 �������樨 �������</w:t>
      </w:r>
      <w:r>
        <w:rPr/>
        <w:t>, �� ������ ��</w:t>
      </w:r>
      <w:r>
        <w:rPr/>
        <w:t>४��</w:t>
      </w:r>
      <w:r>
        <w:rPr/>
        <w:t xml:space="preserve">砥� </w:t>
      </w:r>
      <w:r>
        <w:rPr/>
        <w:t>०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⮩ ������ ���� </w:t>
      </w:r>
      <w:r>
        <w:rPr/>
        <w:t>SHIFT (��</w:t>
      </w:r>
      <w:r>
        <w:rPr/>
        <w:t>稭�� � ���</w:t>
      </w:r>
      <w:r>
        <w:rPr/>
        <w:t xml:space="preserve">ᨨ </w:t>
      </w:r>
      <w:r>
        <w:rPr/>
        <w:t>2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R_SHIFT - ���� SHIFT + �</w:t>
      </w:r>
      <w:r>
        <w:rPr/>
        <w:t xml:space="preserve">ࠢ� </w:t>
      </w:r>
      <w:r>
        <w:rPr/>
        <w:t>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R_CTRL  - ���� SHIFT + �</w:t>
      </w:r>
      <w:r>
        <w:rPr/>
        <w:t xml:space="preserve">ࠢ� </w:t>
      </w:r>
      <w:r>
        <w:rPr/>
        <w:t>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L_CTRL  - ���� SHIFT + ����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R_ALT   - ���� SHIFT + �</w:t>
      </w:r>
      <w:r>
        <w:rPr/>
        <w:t xml:space="preserve">ࠢ� </w:t>
      </w:r>
      <w:r>
        <w:rPr/>
        <w:t>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L_ALT   - ���� SHIFT + ����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F11     - ���� SHIFT + F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F12     - ���� SHIFT +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MACRO   - ���� SHIFT + MACRO</w:t>
        <w:tab/>
        <w:t>(��</w:t>
      </w:r>
      <w:r>
        <w:rPr/>
        <w:t xml:space="preserve">稭�� </w:t>
      </w:r>
      <w:r>
        <w:rPr/>
        <w:t>c ���</w:t>
      </w:r>
      <w:r>
        <w:rPr/>
        <w:t xml:space="preserve">ᨨ </w:t>
      </w:r>
      <w:r>
        <w:rPr/>
        <w:t>3.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XMACRO  - ���� SHIFT + XMACRO</w:t>
        <w:tab/>
        <w:t>(��</w:t>
      </w:r>
      <w:r>
        <w:rPr/>
        <w:t xml:space="preserve">稭�� </w:t>
      </w:r>
      <w:r>
        <w:rPr/>
        <w:t>c ���</w:t>
      </w:r>
      <w:r>
        <w:rPr/>
        <w:t xml:space="preserve">ᨨ </w:t>
      </w:r>
      <w:r>
        <w:rPr/>
        <w:t>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  </w:t>
      </w:r>
      <w:r>
        <w:rPr/>
        <w:t>/K  ��������  ���  �����  ������-��</w:t>
      </w:r>
      <w:r>
        <w:rPr/>
        <w:t>४���⥫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㬮�砭�� ��</w:t>
      </w:r>
      <w:r>
        <w:rPr/>
        <w:t>⠭���������� ������ R_CTRL (�</w:t>
      </w:r>
      <w:r>
        <w:rPr/>
        <w:t xml:space="preserve">ࠢ� </w:t>
      </w:r>
      <w:r>
        <w:rPr/>
        <w:t>CT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祭�� ���� </w:t>
      </w:r>
      <w:r>
        <w:rPr/>
        <w:t>"NONE" �</w:t>
      </w:r>
      <w:r>
        <w:rPr/>
        <w:t>ᯮ������ ���</w:t>
      </w:r>
      <w:r>
        <w:rPr/>
        <w:t>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 �������� �� ����</w:t>
      </w:r>
      <w:r>
        <w:rPr/>
        <w:t>砥� ����㧪� ��������</w:t>
      </w:r>
      <w:r>
        <w:rPr/>
        <w:t>୮��  �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⠭���� ������-��</w:t>
      </w:r>
      <w:r>
        <w:rPr/>
        <w:t>४��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��� �������� ������  ���</w:t>
      </w:r>
      <w:r>
        <w:rPr/>
        <w:t>祭��  ��������  ���������� 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</w:t>
      </w:r>
      <w:r>
        <w:rPr/>
        <w:t>㧪�  ���  �� �����</w:t>
      </w:r>
      <w:r>
        <w:rPr/>
        <w:t>, �� �⮬ �</w:t>
      </w:r>
      <w:r>
        <w:rPr/>
        <w:t>ࠩ��� ��ॢ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०�� </w:t>
      </w:r>
      <w:r>
        <w:rPr/>
        <w:t>LATIN, �᫨ ��� "����</w:t>
      </w:r>
      <w:r>
        <w:rPr/>
        <w:t>稥</w:t>
      </w:r>
      <w:r>
        <w:rPr/>
        <w:t>" ������ ����</w:t>
      </w:r>
      <w:r>
        <w:rPr/>
        <w:t xml:space="preserve">祭�� </w:t>
      </w:r>
      <w:r>
        <w:rPr/>
        <w:t xml:space="preserve">०���� </w:t>
      </w:r>
      <w:r>
        <w:rPr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��������� ���������� ����� ���</w:t>
      </w:r>
      <w:r>
        <w:rPr/>
        <w:t xml:space="preserve">祭�� </w:t>
      </w:r>
      <w:r>
        <w:rPr/>
        <w:t>NONE (</w:t>
      </w:r>
      <w:r>
        <w:rPr/>
        <w:t>ᬮ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[=&lt;������ LATIN&gt;,&lt;������ ������. ����.&gt;,&lt;�</w:t>
      </w:r>
      <w:r>
        <w:rPr/>
        <w:t>६����� ��४��</w:t>
      </w:r>
      <w:r>
        <w:rPr/>
        <w:t>祭��</w:t>
      </w:r>
      <w:r>
        <w:rPr/>
        <w:t>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Hotkeys" (� ���</w:t>
      </w:r>
      <w:r>
        <w:rPr/>
        <w:t xml:space="preserve">ᨨ </w:t>
      </w:r>
      <w:r>
        <w:rPr/>
        <w:t>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�� ��� ��������</w:t>
      </w:r>
      <w:r>
        <w:rPr/>
        <w:t xml:space="preserve">୮�� �ࠩ��� </w:t>
      </w:r>
      <w:r>
        <w:rPr/>
        <w:t>"����</w:t>
      </w:r>
      <w:r>
        <w:rPr/>
        <w:t>稥</w:t>
      </w:r>
      <w:r>
        <w:rPr/>
        <w:t>" ������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⤥�</w:t>
      </w:r>
      <w:r>
        <w:rPr/>
        <w:t xml:space="preserve">쭮 </w:t>
      </w:r>
      <w:r>
        <w:rPr/>
        <w:t xml:space="preserve">०���� </w:t>
      </w:r>
      <w:r>
        <w:rPr/>
        <w:t>LATIN  �  ������������  ����������.  �����, ⠪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� ��� �</w:t>
      </w:r>
      <w:r>
        <w:rPr/>
        <w:t>६������ ��४��</w:t>
      </w:r>
      <w:r>
        <w:rPr/>
        <w:t xml:space="preserve">祭�� </w:t>
      </w:r>
      <w:r>
        <w:rPr/>
        <w:t>०���</w:t>
      </w:r>
      <w:r>
        <w:rPr/>
        <w:t>. ��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०�� ����� ᨬ�����  �������  ��  ��⨢�������� �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</w:t>
      </w:r>
      <w:r>
        <w:rPr/>
        <w:t>(��</w:t>
      </w:r>
      <w:r>
        <w:rPr/>
        <w:t>稭�� � ���</w:t>
      </w:r>
      <w:r>
        <w:rPr/>
        <w:t xml:space="preserve">ᨨ </w:t>
      </w:r>
      <w:r>
        <w:rPr/>
        <w:t>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祭�� ����� ���� ������ </w:t>
      </w:r>
      <w:r>
        <w:rPr/>
        <w:t>⠪�� ��,  ��� � ��� ���� "/K"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</w:t>
      </w:r>
      <w:r>
        <w:rPr/>
        <w:t>६������  ��४��</w:t>
      </w:r>
      <w:r>
        <w:rPr/>
        <w:t xml:space="preserve">祭��  </w:t>
      </w:r>
      <w:r>
        <w:rPr/>
        <w:t>०���  ���������� 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⮫</w:t>
      </w:r>
      <w:r>
        <w:rPr/>
        <w:t>쪮 �</w:t>
      </w:r>
      <w:r>
        <w:rPr/>
        <w:t xml:space="preserve">ࠢ� ��� ���� </w:t>
      </w:r>
      <w:r>
        <w:rPr/>
        <w:t>ALT, SHIFT � CTRL. ���</w:t>
      </w:r>
      <w:r>
        <w:rPr/>
        <w:t xml:space="preserve">祭��  </w:t>
      </w:r>
      <w:r>
        <w:rPr/>
        <w:t>"NONE"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 �⬥�� �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�  ����� �� </w:t>
      </w:r>
      <w:r>
        <w:rPr/>
        <w:t>"����</w:t>
      </w:r>
      <w:r>
        <w:rPr/>
        <w:t>祩</w:t>
      </w:r>
      <w:r>
        <w:rPr/>
        <w:t>" ������ ����� �</w:t>
      </w:r>
      <w:r>
        <w:rPr/>
        <w:t>ᯮ�</w:t>
      </w:r>
      <w:r>
        <w:rPr/>
        <w:t xml:space="preserve">짮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H=,F12</w:t>
        <w:tab/>
        <w:tab/>
        <w:t xml:space="preserve">   - ��������� ⮫</w:t>
      </w:r>
      <w:r>
        <w:rPr/>
        <w:t>쪮 ����� ������ ��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���</w:t>
      </w:r>
      <w:r>
        <w:rPr/>
        <w:t>쭮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H=,,L_SHIFT</w:t>
        <w:tab/>
        <w:t xml:space="preserve">   - ��������� ������ �</w:t>
      </w:r>
      <w:r>
        <w:rPr/>
        <w:t>६������ ��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  <w:r>
        <w:rPr/>
        <w:t xml:space="preserve">祭�� </w:t>
      </w:r>
      <w:r>
        <w:rPr/>
        <w:t>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H=F12, ��� /H=F12  - ��������� ⮫</w:t>
      </w:r>
      <w:r>
        <w:rPr/>
        <w:t xml:space="preserve">쪮 ����� ������ </w:t>
      </w:r>
      <w:r>
        <w:rPr/>
        <w:t>LATIN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H ��� /H= ��� /H=, - ��⠢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=&lt;����</w:t>
      </w:r>
      <w:r>
        <w:rPr/>
        <w:t>প�</w:t>
      </w:r>
      <w:r>
        <w:rPr/>
        <w:t>&gt;&lt;�������&gt; - "Program keyboard typeMatic rate" (� ���</w:t>
      </w:r>
      <w:r>
        <w:rPr/>
        <w:t xml:space="preserve">ᨨ </w:t>
      </w:r>
      <w:r>
        <w:rPr/>
        <w:t>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>⠭����� ��� ���������� ᪮���� ����� � ����</w:t>
      </w:r>
      <w:r>
        <w:rPr/>
        <w:t>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</w:t>
      </w:r>
      <w:r>
        <w:rPr/>
        <w:t>প�</w:t>
      </w:r>
      <w:r>
        <w:rPr/>
        <w:t xml:space="preserve">"  ������  ����p��� �����  </w:t>
      </w:r>
      <w:r>
        <w:rPr/>
        <w:t>ᨬ����� � ᥪ</w:t>
      </w:r>
      <w:r>
        <w:rPr/>
        <w:t>㭤��</w:t>
      </w:r>
      <w:r>
        <w:rPr/>
        <w:t>,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⭠������ �᫮� � ����� �</w:t>
      </w:r>
      <w:r>
        <w:rPr/>
        <w:t>ਭ����� ᫥���</w:t>
      </w:r>
      <w:r>
        <w:rPr/>
        <w:t>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- 0.250,   1  - 0.500,   2  - 0.750,    3  - 1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�������" ������  ᪮���� ����� </w:t>
      </w:r>
      <w:r>
        <w:rPr/>
        <w:t>ᨬ����� �  ᥪ</w:t>
      </w:r>
      <w:r>
        <w:rPr/>
        <w:t>㭤� � 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⭠������ �᫮� � ���</w:t>
      </w:r>
      <w:r>
        <w:rPr>
          <w:rtl w:val="true"/>
        </w:rPr>
        <w:t xml:space="preserve">ࢠ�� �� </w:t>
      </w:r>
      <w:r>
        <w:rPr/>
        <w:t>00</w:t>
      </w:r>
      <w:r>
        <w:rPr>
          <w:rtl w:val="true"/>
        </w:rPr>
        <w:t xml:space="preserve"> �� </w:t>
      </w:r>
      <w:r>
        <w:rPr/>
        <w:t>1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- 30.0,    01 - 26.6,    02 - 24.0,     03 - 21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 - 20.0,    05 - 18.4,    06 - 17.1,     07 - 1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- 15.0,    09 - 13.3,    0A - 12.0,     0B - 1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C - 10.0,    0D -  9.2,    0E -  8.5,     0F -  8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 7.5,    11 -  6.6,    12 -  6.0,     13 -  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 5.0,    15 -  4.6,    16 -  4.2,     17 - 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-  3.7,    19 -  3.3,    1A -  3.0,     1B - 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 -  2.5,    1D -  2.3,    1E -  2.1,     1F - 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  <w:t>㥬�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000 - ���</w:t>
      </w:r>
      <w:r>
        <w:rPr/>
        <w:t>ᨬ��</w:t>
      </w:r>
      <w:r>
        <w:rPr/>
        <w:t xml:space="preserve">쭠� ᪮���� �����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31F - �������</w:t>
      </w:r>
      <w:r>
        <w:rPr/>
        <w:t>쭠� ᪮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10F - �</w:t>
      </w:r>
      <w:r>
        <w:rPr/>
        <w:t>।��� ᪮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10C - ������� �����, ��⠭���������� ��᫥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[=Y/N] - "Zero-filling for scan-codes" (��</w:t>
      </w:r>
      <w:r>
        <w:rPr/>
        <w:t>稭�� � ��</w:t>
      </w:r>
      <w:r>
        <w:rPr/>
        <w:t>p</w:t>
      </w:r>
      <w:r>
        <w:rPr/>
        <w:t xml:space="preserve">ᨨ </w:t>
      </w:r>
      <w:r>
        <w:rPr/>
        <w:t>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⠭�������� ⨯ ���������� </w:t>
      </w:r>
      <w:r>
        <w:rPr/>
        <w:t>᪠�</w:t>
      </w:r>
      <w:r>
        <w:rPr/>
        <w:t>-����� �</w:t>
      </w:r>
      <w:r>
        <w:rPr/>
        <w:t>㪢  ��樮������  ��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⮢</w:t>
      </w:r>
      <w:r>
        <w:rPr/>
        <w:t xml:space="preserve">. �� </w:t>
      </w:r>
      <w:r>
        <w:rPr/>
        <w:t>㬮�砭��</w:t>
      </w:r>
      <w:r>
        <w:rPr/>
        <w:t>, �</w:t>
      </w:r>
      <w:r>
        <w:rPr/>
        <w:t>ࠩ��� ��</w:t>
      </w:r>
      <w:r>
        <w:rPr/>
        <w:t xml:space="preserve">⠭�������� </w:t>
      </w:r>
      <w:r>
        <w:rPr/>
        <w:t>᪠�</w:t>
      </w:r>
      <w:r>
        <w:rPr/>
        <w:t>-��� ��</w:t>
      </w:r>
      <w:r>
        <w:rPr/>
        <w:t>樮������ �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  </w:t>
      </w:r>
      <w:r>
        <w:rPr/>
        <w:t>(0)  (�� �</w:t>
      </w:r>
      <w:r>
        <w:rPr/>
        <w:t>ਭ�� �� ������ �����������  �ࠩ����</w:t>
      </w:r>
      <w:r>
        <w:rPr/>
        <w:t>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祭�� </w:t>
      </w:r>
      <w:r>
        <w:rPr/>
        <w:t>ॠ�</w:t>
      </w:r>
      <w:r>
        <w:rPr/>
        <w:t xml:space="preserve">쭮�� </w:t>
      </w:r>
      <w:r>
        <w:rPr/>
        <w:t>᪠�</w:t>
      </w:r>
      <w:r>
        <w:rPr/>
        <w:t>-���� ����⮩ ������ ᫥��� 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: /Z=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/Z, �������� ��� "Y" ��� "N" ��⠭�������� ��������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=&lt;�����_��</w:t>
      </w:r>
      <w:r>
        <w:rPr/>
        <w:t>४���⥫��</w:t>
      </w:r>
      <w:r>
        <w:rPr/>
        <w:t>&gt; - "Toggles on loading" (��</w:t>
      </w:r>
      <w:r>
        <w:rPr/>
        <w:t>稭�� � ��</w:t>
      </w:r>
      <w:r>
        <w:rPr/>
        <w:t>p</w:t>
      </w:r>
      <w:r>
        <w:rPr/>
        <w:t xml:space="preserve">ᨨ </w:t>
      </w:r>
      <w:r>
        <w:rPr/>
        <w:t>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�� � ���������  ON  ("����</w:t>
      </w:r>
      <w:r>
        <w:rPr/>
        <w:t>祭�</w:t>
      </w:r>
      <w:r>
        <w:rPr/>
        <w:t>") ��</w:t>
      </w:r>
      <w:r>
        <w:rPr/>
        <w:t xml:space="preserve">४���⥫� </w:t>
      </w:r>
      <w:r>
        <w:rPr/>
        <w:t>Num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Lock, Caps Lock ��� Ins ��  ����</w:t>
      </w:r>
      <w:r>
        <w:rPr/>
        <w:t>㧪�  �</w:t>
      </w:r>
      <w:r>
        <w:rPr/>
        <w:t>ࠩ���</w:t>
      </w:r>
      <w:r>
        <w:rPr/>
        <w:t>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� ���</w:t>
      </w:r>
      <w:r>
        <w:rPr/>
        <w:t>浪� � ����� ��� �</w:t>
      </w:r>
      <w:r>
        <w:rPr/>
        <w:t>஡���</w:t>
      </w:r>
      <w:r>
        <w:rPr/>
        <w:t>, ���</w:t>
      </w:r>
      <w:r>
        <w:rPr/>
        <w:t>ਬ��</w:t>
      </w:r>
      <w:r>
        <w:rPr/>
        <w:t>, /T=C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४���⥫�� ����� 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aps Lock, N - Num Lock, S - Scroll Lock, I -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=&lt;����_�����&gt;] - "Bord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⠭��������  </w:t>
      </w:r>
      <w:r>
        <w:rPr/>
        <w:t xml:space="preserve">梥�  </w:t>
      </w:r>
      <w:r>
        <w:rPr/>
        <w:t>ࠬ��  �� ��४��</w:t>
      </w:r>
      <w:r>
        <w:rPr/>
        <w:t xml:space="preserve">祭�� �  </w:t>
      </w:r>
      <w:r>
        <w:rPr/>
        <w:t xml:space="preserve">०�� 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 xml:space="preserve">. ���� </w:t>
      </w:r>
      <w:r>
        <w:rPr/>
        <w:t>ࠬ�� ����� �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����,                       8 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�����,                        9 - ���⫮-</w:t>
      </w:r>
      <w:r>
        <w:rPr/>
        <w:t>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������,                     10 - ���⫮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���� (</w:t>
      </w:r>
      <w:r>
        <w:rPr/>
        <w:t>梥� ���᪮� �����</w:t>
      </w:r>
      <w:r>
        <w:rPr/>
        <w:t>),   11 - ���⫮-</w:t>
      </w:r>
      <w:r>
        <w:rPr/>
        <w:t>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����,                     12 - ���⫮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��������,                   13 - ���⫮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���</w:t>
      </w:r>
      <w:r>
        <w:rPr/>
        <w:t>筥��</w:t>
      </w:r>
      <w:r>
        <w:rPr/>
        <w:t>,                  14 - ���⫮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����,                       15 - �</w:t>
      </w:r>
      <w:r>
        <w:rPr/>
        <w:t>મ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�</w:t>
      </w:r>
      <w:r>
        <w:rPr/>
        <w:t>ᯮ�</w:t>
      </w:r>
      <w:r>
        <w:rPr/>
        <w:t xml:space="preserve">짮����� �������� </w:t>
      </w:r>
      <w:r>
        <w:rPr/>
        <w:t>"Scroll Lock" (� ���</w:t>
      </w:r>
      <w:r>
        <w:rPr/>
        <w:t xml:space="preserve">ᨨ �ࠩ��� </w:t>
      </w:r>
      <w:r>
        <w:rPr/>
        <w:t xml:space="preserve">2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�</w:t>
      </w:r>
      <w:r>
        <w:rPr/>
        <w:t>ᯮ�</w:t>
      </w:r>
      <w:r>
        <w:rPr/>
        <w:t xml:space="preserve">짮����� �㪢������  ������祭��  </w:t>
      </w:r>
      <w:r>
        <w:rPr/>
        <w:t>०���  �  ���</w:t>
      </w:r>
      <w:r>
        <w:rPr/>
        <w:t>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/>
        <w:t>㣫� �</w:t>
      </w:r>
      <w:r>
        <w:rPr/>
        <w:t xml:space="preserve">࠭� </w:t>
      </w:r>
      <w:r>
        <w:rPr/>
        <w:t>(� ���</w:t>
      </w:r>
      <w:r>
        <w:rPr/>
        <w:t xml:space="preserve">ᨨ </w:t>
      </w:r>
      <w:r>
        <w:rPr/>
        <w:t>2.2),�� �⮬ �</w:t>
      </w:r>
      <w:r>
        <w:rPr/>
        <w:t>㪢� ��������� ᫥���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- ������</w:t>
      </w:r>
      <w:r>
        <w:rPr/>
        <w:t xml:space="preserve">᪨� </w:t>
      </w:r>
      <w:r>
        <w:rPr/>
        <w:t>(Latin); � - ���</w:t>
      </w:r>
      <w:r>
        <w:rPr/>
        <w:t>᪨�</w:t>
      </w:r>
      <w:r>
        <w:rPr/>
        <w:t>;   � - ��</w:t>
      </w:r>
      <w:r>
        <w:rPr>
          <w:rtl w:val="true"/>
        </w:rPr>
        <w:t>ࠨ</w:t>
      </w:r>
      <w:r>
        <w:rPr/>
        <w:t>�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- �������</w:t>
      </w:r>
      <w:r>
        <w:rPr/>
        <w:t>᪨�</w:t>
      </w:r>
      <w:r>
        <w:rPr/>
        <w:t>;</w:t>
        <w:tab/>
        <w:t>A - 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/B  ��� �����  </w:t>
      </w:r>
      <w:r>
        <w:rPr/>
        <w:t xml:space="preserve">梥� </w:t>
      </w:r>
      <w:r>
        <w:rPr/>
        <w:t>ࠬ��  ��</w:t>
      </w:r>
      <w:r>
        <w:rPr/>
        <w:t xml:space="preserve">⠭�������� �� </w:t>
      </w:r>
      <w:r>
        <w:rPr/>
        <w:t xml:space="preserve">㬮�砭�� 梥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[=&lt;��������</w:t>
      </w:r>
      <w:r>
        <w:rPr/>
        <w:t>ୠ�</w:t>
      </w:r>
      <w:r>
        <w:rPr/>
        <w:t>_�</w:t>
      </w:r>
      <w:r>
        <w:rPr/>
        <w:t>᪫����</w:t>
      </w:r>
      <w:r>
        <w:rPr/>
        <w:t>&gt;] - "Layout/Language" (��</w:t>
      </w:r>
      <w:r>
        <w:rPr/>
        <w:t>稭�� � ���</w:t>
      </w:r>
      <w:r>
        <w:rPr/>
        <w:t xml:space="preserve">ᨨ </w:t>
      </w:r>
      <w:r>
        <w:rPr/>
        <w:t>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��� �</w:t>
      </w:r>
      <w:r>
        <w:rPr/>
        <w:t>᪫����  ������  ��  ���������</w:t>
      </w:r>
      <w:r>
        <w:rPr/>
        <w:t>.  �  ������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ॠ�������� �᪫���� ��� ᫥����� �</w:t>
      </w:r>
      <w:r>
        <w:rPr/>
        <w:t>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���</w:t>
      </w:r>
      <w:r>
        <w:rPr/>
        <w:t>᪨� �</w:t>
      </w:r>
      <w:r>
        <w:rPr/>
        <w:t>⠭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���</w:t>
      </w:r>
      <w:r>
        <w:rPr/>
        <w:t>᪨� � �</w:t>
      </w:r>
      <w:r>
        <w:rPr/>
        <w:t xml:space="preserve">㪢�� </w:t>
      </w:r>
      <w:r>
        <w:rPr/>
        <w:t>"?" (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- ���</w:t>
      </w:r>
      <w:r>
        <w:rPr/>
        <w:t xml:space="preserve">᪨� � ᨬ������ </w:t>
      </w:r>
      <w:r>
        <w:rPr/>
        <w:t>"(" � ")" ����� "?" � "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- ��������� �� ���� �</w:t>
      </w:r>
      <w:r>
        <w:rPr/>
        <w:t>।���� �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��</w:t>
      </w:r>
      <w:r>
        <w:rPr>
          <w:rtl w:val="true"/>
        </w:rPr>
        <w:t>ࠨ</w:t>
      </w:r>
      <w:r>
        <w:rPr/>
        <w:t>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��</w:t>
      </w:r>
      <w:r>
        <w:rPr>
          <w:rtl w:val="true"/>
        </w:rPr>
        <w:t>ࠨ</w:t>
      </w:r>
      <w:r>
        <w:rPr/>
        <w:t xml:space="preserve">�᪨� </w:t>
      </w:r>
      <w:r>
        <w:rPr/>
        <w:t>(��</w:t>
      </w:r>
      <w:r>
        <w:rPr/>
        <w:t>㡫����</w:t>
      </w:r>
      <w:r>
        <w:rPr/>
        <w:t>᪨� �</w:t>
      </w:r>
      <w:r>
        <w:rPr/>
        <w:t>⠭���� ��� 2019-91 �� 01.01.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- �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- ���</w:t>
      </w:r>
      <w:r>
        <w:rPr/>
        <w:t xml:space="preserve">᪨� </w:t>
      </w:r>
      <w:r>
        <w:rPr/>
        <w:t>(��� ������ ��</w:t>
      </w:r>
      <w:r>
        <w:rPr/>
        <w:t>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㬮�砭�� ��</w:t>
      </w:r>
      <w:r>
        <w:rPr/>
        <w:t>⠭���������� �</w:t>
      </w:r>
      <w:r>
        <w:rPr/>
        <w:t>᪫���� ��� ���᪮�� �</w:t>
      </w:r>
      <w:r>
        <w:rPr/>
        <w:t xml:space="preserve">몠 </w:t>
      </w:r>
      <w:r>
        <w:rPr/>
        <w:t>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</w:t>
      </w:r>
      <w:r>
        <w:rPr/>
        <w:t>㧪�  ��������</w:t>
      </w:r>
      <w:r>
        <w:rPr/>
        <w:t>୮�  �᪫����</w:t>
      </w:r>
      <w:r>
        <w:rPr/>
        <w:t>,  ��</w:t>
      </w:r>
      <w:r>
        <w:rPr/>
        <w:t>।��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�� ᫥���</w:t>
      </w:r>
      <w:r>
        <w:rPr/>
        <w:t>騩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L=?,&lt;���_</w:t>
      </w:r>
      <w:r>
        <w:rPr/>
        <w:t>䠩��</w:t>
      </w:r>
      <w:r>
        <w:rPr/>
        <w:t>_</w:t>
      </w:r>
      <w:r>
        <w:rPr/>
        <w:t>ᮤ�ঠ</w:t>
      </w:r>
      <w:r>
        <w:rPr/>
        <w:t>饣�</w:t>
      </w:r>
      <w:r>
        <w:rPr/>
        <w:t>_�</w:t>
      </w:r>
      <w:r>
        <w:rPr/>
        <w:t>᪫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��</w:t>
      </w:r>
      <w:r>
        <w:rPr/>
        <w:t>୮�  �᪫����  ᮧ������   ��   �����  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_EDIT.EXE (�</w:t>
      </w:r>
      <w:r>
        <w:rPr/>
        <w:t>ਫ������� � ����ਡ�⨢�</w:t>
      </w:r>
      <w:r>
        <w:rPr/>
        <w:t>).  �</w:t>
      </w:r>
      <w:r>
        <w:rPr/>
        <w:t>ணࠬ��   ���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᫥���</w:t>
      </w:r>
      <w:r>
        <w:rPr/>
        <w:t>饩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_EDIT.EXE &lt;����_���_�������</w:t>
      </w:r>
      <w:r>
        <w:rPr/>
        <w:t>騩</w:t>
      </w:r>
      <w:r>
        <w:rPr/>
        <w:t>_</w:t>
      </w:r>
      <w:r>
        <w:rPr/>
        <w:t>䠩�</w:t>
      </w:r>
      <w:r>
        <w:rPr/>
        <w:t>_�</w:t>
      </w:r>
      <w:r>
        <w:rPr/>
        <w:t>᪫����</w:t>
      </w:r>
      <w:r>
        <w:rPr/>
        <w:t>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ணࠬ�� �������� �ணࠬ��஢��� ����������  � �����  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- ��</w:t>
      </w:r>
      <w:r>
        <w:rPr/>
        <w:t>室��� ��樮���쭠� �</w:t>
      </w:r>
      <w:r>
        <w:rPr/>
        <w:t xml:space="preserve">᪫���� </w:t>
      </w:r>
      <w:r>
        <w:rPr/>
        <w:t>(�</w:t>
      </w:r>
      <w:r>
        <w:rPr/>
        <w:t xml:space="preserve">㪢� ������� </w:t>
      </w:r>
      <w:r>
        <w:rPr/>
        <w:t>ॣ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- ��</w:t>
      </w:r>
      <w:r>
        <w:rPr/>
        <w:t>室��� ���</w:t>
      </w:r>
      <w:r>
        <w:rPr/>
        <w:t>. �</w:t>
      </w:r>
      <w:r>
        <w:rPr/>
        <w:t xml:space="preserve">᪫���� </w:t>
      </w:r>
      <w:r>
        <w:rPr/>
        <w:t>+ Shift (�</w:t>
      </w:r>
      <w:r>
        <w:rPr/>
        <w:t xml:space="preserve">㪢� ���孥�� </w:t>
      </w:r>
      <w:r>
        <w:rPr/>
        <w:t>ॣ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- ��</w:t>
      </w:r>
      <w:r>
        <w:rPr/>
        <w:t>室��� ���</w:t>
      </w:r>
      <w:r>
        <w:rPr/>
        <w:t>. �</w:t>
      </w:r>
      <w:r>
        <w:rPr/>
        <w:t xml:space="preserve">᪫���� </w:t>
      </w:r>
      <w:r>
        <w:rPr/>
        <w:t>+ Caps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- ��</w:t>
      </w:r>
      <w:r>
        <w:rPr/>
        <w:t>室��� ���</w:t>
      </w:r>
      <w:r>
        <w:rPr/>
        <w:t>. �</w:t>
      </w:r>
      <w:r>
        <w:rPr/>
        <w:t xml:space="preserve">᪫���� </w:t>
      </w:r>
      <w:r>
        <w:rPr/>
        <w:t>+ CapsLock +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>஬�  ⮣�</w:t>
      </w:r>
      <w:r>
        <w:rPr/>
        <w:t>,  �� ������  INS  ����� �</w:t>
      </w:r>
      <w:r>
        <w:rPr/>
        <w:t xml:space="preserve">맢��� ������ </w:t>
      </w:r>
      <w:r>
        <w:rPr/>
        <w:t>⠡����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�</w:t>
      </w:r>
      <w:r>
        <w:rPr/>
        <w:t xml:space="preserve">⠢�� �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</w:t>
      </w:r>
      <w:r>
        <w:rPr/>
        <w:t>"������" ����������� �</w:t>
      </w:r>
      <w:r>
        <w:rPr/>
        <w:t>᪫���� ��</w:t>
      </w:r>
      <w:r>
        <w:rPr>
          <w:rtl w:val="true"/>
        </w:rPr>
        <w:t>אַ</w:t>
      </w:r>
      <w:r>
        <w:rPr/>
        <w:t xml:space="preserve"> � ⥫� �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_FONT, �</w:t>
      </w:r>
      <w:r>
        <w:rPr/>
        <w:t>ᯮ������ � �� ��</w:t>
      </w:r>
      <w:r>
        <w:rPr/>
        <w:t>o�</w:t>
      </w:r>
      <w:r>
        <w:rPr/>
        <w:t xml:space="preserve">ࠬ�� </w:t>
      </w:r>
      <w:r>
        <w:rPr/>
        <w:t>ENH_PAT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[=Y/N] - "G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砥� ������ ��㪮���� </w:t>
      </w:r>
      <w:r>
        <w:rPr/>
        <w:t>ᨣ���� �� ��४��</w:t>
      </w:r>
      <w:r>
        <w:rPr/>
        <w:t xml:space="preserve">祭��  </w:t>
      </w:r>
      <w:r>
        <w:rPr/>
        <w:t>०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LATIN/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 xml:space="preserve">㬮�砭�� </w:t>
      </w:r>
      <w:r>
        <w:rPr/>
        <w:t>- ��</w:t>
      </w:r>
      <w:r>
        <w:rPr/>
        <w:t xml:space="preserve">㪮��� </w:t>
      </w:r>
      <w:r>
        <w:rPr/>
        <w:t>ᨣ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</w:t>
      </w:r>
      <w:r>
        <w:rPr/>
        <w:t>/�</w:t>
      </w:r>
      <w:r>
        <w:rPr/>
        <w:t xml:space="preserve">몫�砥� ������ ��㪮���� </w:t>
      </w:r>
      <w:r>
        <w:rPr/>
        <w:t>ᨣ����</w:t>
      </w:r>
      <w:r>
        <w:rPr/>
        <w:t>. ��� �⪫�</w:t>
      </w:r>
      <w:r>
        <w:rPr/>
        <w:t>祭��  ��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ᨣ���� ᫥��� ����� ᫥���</w:t>
      </w:r>
      <w:r>
        <w:rPr/>
        <w:t>饥</w:t>
      </w:r>
      <w:r>
        <w:rPr/>
        <w:t xml:space="preserve">: /G=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 ���� </w:t>
      </w:r>
      <w:r>
        <w:rPr/>
        <w:t>/G,  �������� ���  "Y" ��� "N"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</w:t>
      </w:r>
      <w:r>
        <w:rPr/>
        <w:t xml:space="preserve">㪮���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[=Y/N] - "FOXpro characters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 �</w:t>
      </w:r>
      <w:r>
        <w:rPr/>
        <w:t>८�ࠧ������  ���᪨� �</w:t>
      </w:r>
      <w:r>
        <w:rPr/>
        <w:t xml:space="preserve">㪢  </w:t>
      </w:r>
      <w:r>
        <w:rPr/>
        <w:t>"�"   � "�"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⠭�� ��⨭</w:t>
      </w:r>
      <w:r>
        <w:rPr/>
        <w:t xml:space="preserve">᪨� </w:t>
      </w:r>
      <w:r>
        <w:rPr/>
        <w:t xml:space="preserve">"H" � "p" ��� </w:t>
      </w:r>
      <w:r>
        <w:rPr/>
        <w:t xml:space="preserve">ࠡ��� � </w:t>
      </w:r>
      <w:r>
        <w:rPr/>
        <w:t>FOXPRO � FO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㬮�砭�� �㪢� �� �</w:t>
      </w:r>
      <w:r>
        <w:rPr/>
        <w:t>८�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</w:t>
      </w:r>
      <w:r>
        <w:rPr/>
        <w:t>/�</w:t>
      </w:r>
      <w:r>
        <w:rPr/>
        <w:t>몫�砥� �</w:t>
      </w:r>
      <w:r>
        <w:rPr/>
        <w:t>८�ࠧ������</w:t>
      </w:r>
      <w:r>
        <w:rPr/>
        <w:t>.  ���  �⪫�</w:t>
      </w:r>
      <w:r>
        <w:rPr/>
        <w:t>祭��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㪢 ᫥��� ����� ᫥���饥</w:t>
      </w:r>
      <w:r>
        <w:rPr/>
        <w:t xml:space="preserve">: /X=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 ���� </w:t>
      </w:r>
      <w:r>
        <w:rPr/>
        <w:t>/X,  �������� ���  "Y" ��� "N"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८�ࠧ��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=Y/N] - "MS WORD characters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  �</w:t>
      </w:r>
      <w:r>
        <w:rPr/>
        <w:t>८�ࠧ������   ���᪮�  �</w:t>
      </w:r>
      <w:r>
        <w:rPr/>
        <w:t xml:space="preserve">㪢�   </w:t>
      </w:r>
      <w:r>
        <w:rPr/>
        <w:t>"�"  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⠭�� ��⨭��� "o" ��� </w:t>
      </w:r>
      <w:r>
        <w:rPr/>
        <w:t xml:space="preserve">ࠡ��� � </w:t>
      </w:r>
      <w:r>
        <w:rPr/>
        <w:t>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㬮�砭�� �㪢� �� �</w:t>
      </w:r>
      <w:r>
        <w:rPr/>
        <w:t>८�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砥�</w:t>
      </w:r>
      <w:r>
        <w:rPr/>
        <w:t>/�</w:t>
      </w:r>
      <w:r>
        <w:rPr/>
        <w:t>몫�砥� �</w:t>
      </w:r>
      <w:r>
        <w:rPr/>
        <w:t>८�ࠧ������</w:t>
      </w:r>
      <w:r>
        <w:rPr/>
        <w:t>.  ���  �⪫�</w:t>
      </w:r>
      <w:r>
        <w:rPr/>
        <w:t>祭�� 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㪢 ᫥��� ����� ᫥���饥</w:t>
      </w:r>
      <w:r>
        <w:rPr/>
        <w:t xml:space="preserve">: /W=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 ���� </w:t>
      </w:r>
      <w:r>
        <w:rPr/>
        <w:t>/W,  �������� ���  "Y" ��� "N"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८�ࠧ������ 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+|!|~|1|2[=�����_�����</w:t>
      </w:r>
      <w:r>
        <w:rPr/>
        <w:t>奬�</w:t>
      </w:r>
      <w:r>
        <w:rPr/>
        <w:t>]] - "Shadow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⮢� </w:t>
      </w:r>
      <w:r>
        <w:rPr/>
        <w:t>⠡���� � "⥭����" �����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ࠩ��� ��⮬���᪨ ��।���� �������</w:t>
      </w:r>
      <w:r>
        <w:rPr/>
        <w:t>, ����</w:t>
      </w:r>
      <w:r>
        <w:rPr/>
        <w:t>騥 ����� 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ࠧ��஢ </w:t>
      </w:r>
      <w:r>
        <w:rPr/>
        <w:t>8 x 11 � 8 x 19, � ����</w:t>
      </w:r>
      <w:r>
        <w:rPr/>
        <w:t xml:space="preserve">뢠�� </w:t>
      </w:r>
      <w:r>
        <w:rPr/>
        <w:t>ᮮ</w:t>
      </w:r>
      <w:r>
        <w:rPr/>
        <w:t>⢥�����</w:t>
      </w:r>
      <w:r>
        <w:rPr/>
        <w:t>騥 �����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稭�� � ���</w:t>
      </w:r>
      <w:r>
        <w:rPr/>
        <w:t xml:space="preserve">ᨨ �ࠩ���  </w:t>
      </w:r>
      <w:r>
        <w:rPr/>
        <w:t xml:space="preserve">5.0  �����  </w:t>
      </w:r>
      <w:r>
        <w:rPr/>
        <w:t>㪠�뢠��  ����� �����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 xml:space="preserve">"shadow" </w:t>
      </w:r>
      <w:r>
        <w:rPr/>
        <w:t xml:space="preserve">०�� </w:t>
      </w:r>
      <w:r>
        <w:rPr/>
        <w:t>("�����_�����</w:t>
      </w:r>
      <w:r>
        <w:rPr/>
        <w:t>奬�</w:t>
      </w:r>
      <w:r>
        <w:rPr/>
        <w:t>").  ���� "/S"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</w:t>
      </w:r>
      <w:r>
        <w:rPr/>
        <w:t>奬� �㤥� �</w:t>
      </w:r>
      <w:r>
        <w:rPr/>
        <w:t>஡����� �� ������� 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</w:t>
      </w:r>
      <w:r>
        <w:rPr/>
        <w:t>騩  ������ �����</w:t>
      </w:r>
      <w:r>
        <w:rPr/>
        <w:t>ন������ ᫥���</w:t>
      </w:r>
      <w:r>
        <w:rPr/>
        <w:t>騥 �����奬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.0, 15-M��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ips and Technologies CS8230 386/AT, CS8231 Turbo Cache 386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8233 PEAKset, CS82310 PEAKset DM/386 (386DX/486DX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302, 82C307, 82C311, 82C3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ips  and  Technologies  CS8221  NEAT,  CS8281  NEATsx  (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�������� NEAT-205),  CS8223 LeAPset,  CS8283  LeAP-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Instruments (TI) TACT82S411 Single Chip AT (SC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Microelectronics (UMC) UM82C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( C &amp; T ) 82C212, 82C241 (2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2C812, 82C841 (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  TI  ) TACT82S411     (286 � 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 UMC  ) UM82C210       (286 � 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ips and Technologies 82C235 SCAT, 82C836 SCATsx, CB8291 EL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8295 ELEATsx,  CS8285  PEAKset-sx,  CS8227  CHIPSlite,  CS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lite-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235 (��� 80286), 82C836 (��� 80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Headline Technology SCAT HT12 ���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206, 82C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VLSI Technology SCAMP, VL82C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VL82C310, VL82C311 (286 � 386S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L82C311L</w:t>
        <w:tab/>
        <w:t xml:space="preserve">   (2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L82C486-FC2</w:t>
        <w:tab/>
        <w:t xml:space="preserve">   (386DX � 4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OPTi Sx/AT, Sx/AT Cache ��� 80386SX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281, 82C282, 82C2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��������� </w:t>
      </w:r>
      <w:r>
        <w:rPr/>
        <w:t xml:space="preserve">稯 ��� </w:t>
      </w:r>
      <w:r>
        <w:rPr/>
        <w:t>80486 (AMI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.1, 04-���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United Microelectronics (UMC) UM82C481 ��� 80386 ���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UM82C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1.3, 07-���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ETEQ ET82C4901/ET82C4903 ��� 80386 ��� 80486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ET82C4901, ET82C4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2.0, 06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ACC Microelectronics 2036 Chipset ��� 80386 ���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ACC 2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���� ��� HP ��� ��</w:t>
      </w:r>
      <w:r>
        <w:rPr/>
        <w:t xml:space="preserve">設 </w:t>
      </w:r>
      <w:r>
        <w:rPr/>
        <w:t>HP VECTRA (386 ��� 4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2.1, 15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FOREX FRX36C300/FRX46C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FRX36C300</w:t>
        <w:tab/>
        <w:t xml:space="preserve">      (386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X46C402 � FRX46C411 (386DX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2.2, 04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Western Digital WD7600 ���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WD76C10, WD76C20, WD76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2.3, 24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VLSI Technology VL82C200 ��� 80286 ���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VL82C201, VL82C202, VL82C203, VL82C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�</w:t>
      </w:r>
      <w:r>
        <w:rPr/>
        <w:t xml:space="preserve">ॡ����� �� </w:t>
      </w:r>
      <w:r>
        <w:rPr/>
        <w:t>4 �����</w:t>
      </w:r>
      <w:r>
        <w:rPr/>
        <w:t>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Elite Microelectronics Eagle,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e88C311 (386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88C411 (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OPTi DX/BB PC/AT ��� 80386DX ���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4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2.4, 18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OPTi HiD/386 AT, HiB/486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382 (3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2C482 (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OPTi 386WB PC/AT, 486SXWB PC/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s and Technologies PC Chips (80386DX 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(  OPTi ) 82C391 (386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82C493 (4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2C495 (486SX)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 C &amp; T ) Chip 5 � Chip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ACER M1217 ���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ACER M1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3.0, 01-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ALD Technology 93C305 Single Chip ���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ALD 93C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ACER Laboratories M1419 A1 Single Chip ��� 80386DX � ���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ALI M1419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3.1, 31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VLSI Technology VL82C286, VL82C386 TOP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 82340SX, 82340D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( VLSI )  VL82C320     (286, 386S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L82C330     (386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L82C320A    (286, 386SX, 4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Intel ) 82343, 82346 (286, 386S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2343A       (286, 386SX, 4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3.2, 29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��� MXP9 �������⭮� ��� ��� 80386SX c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MXP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United Microelectronics (UMC) UM82C336 ���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UM82C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3.3, 02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 USA Single Chip 9204 ��� 80386DX ��� 80486DX c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USA SC-9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ACC Microelectronics 2168 Chipset ��� 80386 ��� 80486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ACC 2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3.4, 16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 Headline Technology Advanced Memory Manager Chip HT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CHIP2/3 ��� PC CHIPS.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( Headland ) HT18          (286, 386S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PC CHIPS ) CHIP2 � CHIP3 (286, 386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4.0, 10-���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Silicon Integrated Systems High Performance ISA486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SIS 85C401 ���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4.1, 11-���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. WINBOND Single Chip W83C320 ���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W83C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4.2, 16-���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 United Microelectronics (UMC) UM82C491 ��� 80386/486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UM82C49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4.3, 18-���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. ����� </w:t>
      </w:r>
      <w:r>
        <w:rPr/>
        <w:t xml:space="preserve">稯�� ��� </w:t>
      </w:r>
      <w:r>
        <w:rPr/>
        <w:t>DECpc LPx 433dx ��� 80486 (66���)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�������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5.0, 27-���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. Silicon Integrated Systems High Performanc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SIS 85C460 ATQ</w:t>
        <w:tab/>
        <w:t>(3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S 85C471</w:t>
        <w:tab/>
        <w:t>(486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 OPTi 486WB 82C498 ��� 80486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4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 CONTAQ 82C596 ��� 80486 � ��� � AMI BIOS 1992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596A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5.1, 21-���-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 ACER M1429 ��� 80386DX ��� 80486DX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ACER M1429.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. Texas Instruments ��� 80286 ���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TACT83000/83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5.2, 17-���-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7. ����� </w:t>
      </w:r>
      <w:r>
        <w:rPr/>
        <w:t xml:space="preserve">稯�� </w:t>
      </w:r>
      <w:r>
        <w:rPr/>
        <w:t>VIA GMC VT82C482A ��� 80386DX ��� 80486DX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VT82C482A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5.3, 07-���-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8. ����� </w:t>
      </w:r>
      <w:r>
        <w:rPr/>
        <w:t xml:space="preserve">稯�� </w:t>
      </w:r>
      <w:r>
        <w:rPr/>
        <w:t>HiNT CS8005 ��� 80486SX/DX/DX2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HiNT CS8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5.4, 21-���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. United Microelectronics (UMC) UM82C498 ��� 80386/486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UM82C498 (UM8498F).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 OPTi 596/597/822 ��� Pentium � 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82C596.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5.6, 11-��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1. ����� </w:t>
      </w:r>
      <w:r>
        <w:rPr/>
        <w:t xml:space="preserve">稯�� </w:t>
      </w:r>
      <w:r>
        <w:rPr/>
        <w:t>Triton ��� Intel ���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Intel Tr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5.7, 23-��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. Silicon Integrated Systems High Performanc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ઠ </w:t>
      </w:r>
      <w:r>
        <w:rPr/>
        <w:t>稯��</w:t>
      </w:r>
      <w:r>
        <w:rPr/>
        <w:t>:</w:t>
        <w:tab/>
        <w:t>SIS 85C4966</w:t>
        <w:tab/>
        <w:t>(486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 � � � 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 ���  �</w:t>
      </w:r>
      <w:r>
        <w:rPr/>
        <w:t>ࠢ��</w:t>
      </w:r>
      <w:r>
        <w:rPr/>
        <w:t xml:space="preserve">쭮�  ����� ���⮢ �  </w:t>
      </w:r>
      <w:r>
        <w:rPr/>
        <w:t>"⥭����"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⠭����� "��⥭����" (shadow)  ��  ���  16-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-BIOS'�,  �.�.  �� ��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C0000...C3FFF � C4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7FFF (�� laptop'��,  ��� �</w:t>
      </w:r>
      <w:r>
        <w:rPr/>
        <w:t>ࠢ���</w:t>
      </w:r>
      <w:r>
        <w:rPr/>
        <w:t xml:space="preserve">,  E0000...E3FFF � E4000...E7F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⮣�</w:t>
      </w:r>
      <w:r>
        <w:rPr/>
        <w:t xml:space="preserve">, �� laptop'��, ������ </w:t>
      </w:r>
      <w:r>
        <w:rPr/>
        <w:t>稯 �</w:t>
      </w:r>
      <w:r>
        <w:rPr/>
        <w:t xml:space="preserve">ࠢ����� ������� </w:t>
      </w:r>
      <w:r>
        <w:rPr/>
        <w:t>Chi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ologies CS8281  NEATsx (82C812  ���  82C841, </w:t>
      </w:r>
      <w:r>
        <w:rPr/>
        <w:t>ᬮ�� ᯨ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஬ </w:t>
      </w:r>
      <w:r>
        <w:rPr/>
        <w:t>2),  ����</w:t>
      </w:r>
      <w:r>
        <w:rPr/>
        <w:t>室���  ��</w:t>
      </w:r>
      <w:r>
        <w:rPr/>
        <w:t>⠭�����  "��⥭����"  ��  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0000...EFF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)  �� �������� </w:t>
      </w:r>
      <w:r>
        <w:rPr/>
        <w:t>ᮢ६�����  �����</w:t>
      </w:r>
      <w:r>
        <w:rPr/>
        <w:t>室��� ��������� 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����  </w:t>
      </w:r>
      <w:r>
        <w:rPr/>
        <w:t>⠪��  ��</w:t>
      </w:r>
      <w:r>
        <w:rPr/>
        <w:t>䥪�</w:t>
      </w:r>
      <w:r>
        <w:rPr/>
        <w:t>, ����� �� �</w:t>
      </w:r>
      <w:r>
        <w:rPr/>
        <w:t>ந�</w:t>
      </w:r>
      <w:r>
        <w:rPr/>
        <w:t xml:space="preserve">室�� ����뢠���  � </w:t>
      </w:r>
      <w:r>
        <w:rPr/>
        <w:t>"shad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 �</w:t>
      </w:r>
      <w:r>
        <w:rPr/>
        <w:t>ࠢ��</w:t>
      </w:r>
      <w:r>
        <w:rPr/>
        <w:t>쭮� ��</w:t>
      </w:r>
      <w:r>
        <w:rPr/>
        <w:t>⠭���� "shadow" � SETUP'e. 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ਬ��</w:t>
      </w:r>
      <w:r>
        <w:rPr/>
        <w:t xml:space="preserve">, ��  </w:t>
      </w:r>
      <w:r>
        <w:rPr/>
        <w:t xml:space="preserve">稯�� </w:t>
      </w:r>
      <w:r>
        <w:rPr/>
        <w:t>OPTi 386WB PC/AT (</w:t>
      </w:r>
      <w:r>
        <w:rPr/>
        <w:t>ᬮ�� ᯨ᮪</w:t>
      </w:r>
      <w:r>
        <w:rPr/>
        <w:t>, ����� 18)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⠪�� �� ��� </w:t>
      </w:r>
      <w:r>
        <w:rPr/>
        <w:t>稯��</w:t>
      </w:r>
      <w:r>
        <w:rPr/>
        <w:t>, ����</w:t>
      </w:r>
      <w:r>
        <w:rPr/>
        <w:t xml:space="preserve">祭��� � </w:t>
      </w:r>
      <w:r>
        <w:rPr/>
        <w:t>ᯨ᪥ ������</w:t>
      </w:r>
      <w:r>
        <w:rPr/>
        <w:t xml:space="preserve">窮� </w:t>
      </w:r>
      <w:r>
        <w:rPr/>
        <w:t>(*).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-��  �������⥫</w:t>
      </w:r>
      <w:r>
        <w:rPr/>
        <w:t>쭮�� ���</w:t>
      </w:r>
      <w:r>
        <w:rPr/>
        <w:t>஢����  �����</w:t>
      </w:r>
      <w:r>
        <w:rPr/>
        <w:t>-BIOS'�.  �  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ᨨ ���� �� </w:t>
      </w:r>
      <w:r>
        <w:rPr/>
        <w:t>㤠���� ��������� �������� ��  �</w:t>
      </w:r>
      <w:r>
        <w:rPr/>
        <w:t>ணࠬ�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४������� ���� ���� ������� ���஢���� �����</w:t>
      </w:r>
      <w:r>
        <w:rPr/>
        <w:t>-BIOS � SETUP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設�</w:t>
      </w:r>
      <w:r>
        <w:rPr/>
        <w:t>, ���� ���</w:t>
      </w:r>
      <w:r>
        <w:rPr/>
        <w:t>஡����� ������� ���஢���� �  ���</w:t>
      </w:r>
      <w:r>
        <w:rPr>
          <w:rtl w:val="true"/>
        </w:rPr>
        <w:t>ࢠ</w:t>
      </w:r>
      <w:r>
        <w:rPr/>
        <w:t>��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000...C3FFF � C4000...C7FFF (��� E0000...E3FFF  � E4000...E7F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 xml:space="preserve">⠭����� </w:t>
      </w:r>
      <w:r>
        <w:rPr/>
        <w:t xml:space="preserve">०�� ���஢���� �� </w:t>
      </w:r>
      <w:r>
        <w:rPr/>
        <w:t>WRITE-BACK (� �⫮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), �᫨ ⠪�� ����������� �</w:t>
      </w:r>
      <w:r>
        <w:rPr/>
        <w:t>।��</w:t>
      </w:r>
      <w:r>
        <w:rPr/>
        <w:t>⠢����� SETUP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</w:t>
      </w:r>
      <w:r>
        <w:rPr/>
        <w:t>ࠢ��</w:t>
      </w:r>
      <w:r>
        <w:rPr/>
        <w:t xml:space="preserve">쭮�  </w:t>
      </w:r>
      <w:r>
        <w:rPr/>
        <w:t>ࠡ���  �ࠩ��� � �����</w:t>
      </w:r>
      <w:r>
        <w:rPr/>
        <w:t xml:space="preserve">奬�� </w:t>
      </w:r>
      <w:r>
        <w:rPr/>
        <w:t>CONTAQ  82C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</w:t>
      </w:r>
      <w:r>
        <w:rPr/>
        <w:t>ᬮ�� ᯨ᮪</w:t>
      </w:r>
      <w:r>
        <w:rPr/>
        <w:t>, ����� 34)  ����������  ����  �⪫���� 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-BIOS'a, ���� ��</w:t>
      </w:r>
      <w:r>
        <w:rPr/>
        <w:t xml:space="preserve">ॢ��� ���஢���� �  ०��  </w:t>
      </w:r>
      <w:r>
        <w:rPr/>
        <w:t>WRITE-BACK-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B-Dirty � �</w:t>
      </w:r>
      <w:r>
        <w:rPr/>
        <w:t xml:space="preserve">ନ��� </w:t>
      </w:r>
      <w:r>
        <w:rPr/>
        <w:t xml:space="preserve">SETUP'�), ��� �� � </w:t>
      </w:r>
      <w:r>
        <w:rPr/>
        <w:t xml:space="preserve">०�� </w:t>
      </w:r>
      <w:r>
        <w:rPr/>
        <w:t>WRITE-THROUGH (W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 ������ ����� ��������� �</w:t>
      </w:r>
      <w:r>
        <w:rPr/>
        <w:t>஡���� � ��</w:t>
      </w:r>
      <w:r>
        <w:rPr/>
        <w:t>㣨��  ���䨪��</w:t>
      </w:r>
      <w:r>
        <w:rPr/>
        <w:t>ࠬ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ந�</w:t>
      </w:r>
      <w:r>
        <w:rPr/>
        <w:t>室�� �� ⮣�</w:t>
      </w:r>
      <w:r>
        <w:rPr/>
        <w:t>, �� �</w:t>
      </w:r>
      <w:r>
        <w:rPr/>
        <w:t xml:space="preserve">ࠩ��� ��।���� �ᯮ������� </w:t>
      </w:r>
      <w:r>
        <w:rPr/>
        <w:t>ROM-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</w:t>
      </w:r>
      <w:r>
        <w:rPr/>
        <w:t>-BIOS'�,  �</w:t>
      </w:r>
      <w:r>
        <w:rPr/>
        <w:t xml:space="preserve">ᯮ���� </w:t>
      </w:r>
      <w:r>
        <w:rPr/>
        <w:t>INT 10h, �</w:t>
      </w:r>
      <w:r>
        <w:rPr/>
        <w:t xml:space="preserve">㭪�� </w:t>
      </w:r>
      <w:r>
        <w:rPr/>
        <w:t>AX=1130h, � 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頥�  ���  ����</w:t>
      </w:r>
      <w:r>
        <w:rPr/>
        <w:t>୮�  ���</w:t>
      </w:r>
      <w:r>
        <w:rPr/>
        <w:t>祭��</w:t>
      </w:r>
      <w:r>
        <w:rPr/>
        <w:t xml:space="preserve">.  � </w:t>
      </w:r>
      <w:r>
        <w:rPr/>
        <w:t>१���� �ந�</w:t>
      </w:r>
      <w:r>
        <w:rPr/>
        <w:t>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�� ��⥬� � ��</w:t>
      </w:r>
      <w:r>
        <w:rPr/>
        <w:t>稥  �����⭮��</w:t>
      </w:r>
      <w:r>
        <w:rPr/>
        <w:t>. ����������� 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 ���䨪����</w:t>
      </w:r>
      <w:r>
        <w:rPr/>
        <w:t>,  ���</w:t>
      </w:r>
      <w:r>
        <w:rPr/>
        <w:t xml:space="preserve">墠�뢠�騥  </w:t>
      </w:r>
      <w:r>
        <w:rPr/>
        <w:t xml:space="preserve">INT 10h  </w:t>
      </w:r>
      <w:r>
        <w:rPr/>
        <w:t xml:space="preserve">ᮢ���⭮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ࠩ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)  �᫨ �</w:t>
      </w:r>
      <w:r>
        <w:rPr/>
        <w:t xml:space="preserve">ᯮ������ �ࠩ��� ���७���  ����� </w:t>
      </w:r>
      <w:r>
        <w:rPr/>
        <w:t>QEMM386.SY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Quaterdesk  ���</w:t>
      </w:r>
      <w:r>
        <w:rPr/>
        <w:t xml:space="preserve">ᨨ </w:t>
      </w:r>
      <w:r>
        <w:rPr/>
        <w:t>6.0 (� ���) � ���</w:t>
      </w:r>
      <w:r>
        <w:rPr/>
        <w:t xml:space="preserve">箬 </w:t>
      </w:r>
      <w:r>
        <w:rPr/>
        <w:t>"/ST" (stealth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०�� </w:t>
      </w:r>
      <w:r>
        <w:rPr/>
        <w:t xml:space="preserve">"F" (/ST:F) ��  </w:t>
      </w:r>
      <w:r>
        <w:rPr/>
        <w:t>ᮧ���� �������  �஡��� ��� ����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⥭����" ������ </w:t>
      </w:r>
      <w:r>
        <w:rPr/>
        <w:t>䮭⮢</w:t>
      </w:r>
      <w:r>
        <w:rPr/>
        <w:t>. �  ��</w:t>
      </w:r>
      <w:r>
        <w:rPr/>
        <w:t>㣮�  ��</w:t>
      </w:r>
      <w:r>
        <w:rPr/>
        <w:t>஭�</w:t>
      </w:r>
      <w:r>
        <w:rPr/>
        <w:t xml:space="preserve">, </w:t>
      </w:r>
      <w:r>
        <w:rPr/>
        <w:t xml:space="preserve">०�� </w:t>
      </w:r>
      <w:r>
        <w:rPr/>
        <w:t>"M" (ST:M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 xml:space="preserve">쬠 ���⮩ </w:t>
      </w:r>
      <w:r>
        <w:rPr/>
        <w:t xml:space="preserve">०��  ���᪠  ������  </w:t>
      </w:r>
      <w:r>
        <w:rPr/>
        <w:t>UMB 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</w:t>
      </w:r>
      <w:r>
        <w:rPr/>
        <w:t>ᡨ����</w:t>
      </w:r>
      <w:r>
        <w:rPr/>
        <w:t>" ���� ⥭���� (shadow) ������. ����� ��� �</w:t>
      </w:r>
      <w:r>
        <w:rPr/>
        <w:t>஡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ᯮᮡ���</w:t>
      </w:r>
      <w:r>
        <w:rPr/>
        <w:t>,  �</w:t>
      </w:r>
      <w:r>
        <w:rPr/>
        <w:t>।������</w:t>
      </w:r>
      <w:r>
        <w:rPr/>
        <w:t>묨  ��</w:t>
      </w:r>
      <w:r>
        <w:rPr/>
        <w:t>ࣥ��  ������᪨�  �� ��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</w:t>
      </w:r>
      <w:r>
        <w:rPr/>
        <w:t xml:space="preserve">讥 </w:t>
      </w:r>
      <w:r>
        <w:rPr/>
        <w:t>ᯠᨡ� ��� 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ᮡ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hook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drv\enh_font.exe /s /k /h=,,r_alt /b=l /g /m=0 /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qemm386.sys RAM ST:M BF:N SH:N I:0800-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dos-u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ࠩ���  </w:t>
      </w:r>
      <w:r>
        <w:rPr/>
        <w:t>HOOKROM.SYS  ������  ���  ⠪��  ���</w:t>
      </w:r>
      <w:r>
        <w:rPr/>
        <w:t>権  � �</w:t>
      </w:r>
      <w:r>
        <w:rPr/>
        <w:t>।�����</w:t>
      </w:r>
      <w:r>
        <w:rPr/>
        <w:t>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</w:t>
      </w:r>
      <w:r>
        <w:rPr/>
        <w:t>ᠭ  � �ଥ���� ���</w:t>
      </w:r>
      <w:r>
        <w:rPr/>
        <w:t>㬥��樨</w:t>
      </w:r>
      <w:r>
        <w:rPr/>
        <w:t>.  ���</w:t>
      </w:r>
      <w:r>
        <w:rPr/>
        <w:t>冷�  ����㧪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DATA/DOS-UP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ᮡ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drv\enh_font.exe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qemm386.sys RAM ST:M BF:N SH:N I=0800-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dos-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high=c:\drv\enh_font.exe /r /k /h=,,r_alt /b=l /g /m=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</w:t>
      </w:r>
      <w:r>
        <w:rPr/>
        <w:t>ਠ��</w:t>
      </w:r>
      <w:r>
        <w:rPr/>
        <w:t>, ��� �</w:t>
      </w:r>
      <w:r>
        <w:rPr/>
        <w:t>ਢ��</w:t>
      </w:r>
      <w:r>
        <w:rPr/>
        <w:t>祭�� �������⥫��� �</w:t>
      </w:r>
      <w:r>
        <w:rPr/>
        <w:t>ࠩ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㧨� 䮭�� � </w:t>
      </w:r>
      <w:r>
        <w:rPr/>
        <w:t>shadow �� stealth-mode,  �  ����������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</w:t>
      </w:r>
      <w:r>
        <w:rPr/>
        <w:t>ᯥ</w:t>
      </w:r>
      <w:r>
        <w:rPr/>
        <w:t xml:space="preserve">譮�  �����  ���⮢  � </w:t>
      </w:r>
      <w:r>
        <w:rPr/>
        <w:t>"⥭����" ������ �� 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⠪��, �</w:t>
      </w:r>
      <w:r>
        <w:rPr/>
        <w:t>ᯮ�</w:t>
      </w:r>
      <w:r>
        <w:rPr/>
        <w:t xml:space="preserve">짮���� </w:t>
      </w:r>
      <w:r>
        <w:rPr/>
        <w:t>QEMM386.SYS � ���</w:t>
      </w:r>
      <w:r>
        <w:rPr/>
        <w:t xml:space="preserve">箬 </w:t>
      </w:r>
      <w:r>
        <w:rPr/>
        <w:t>/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)  �᫨ �</w:t>
      </w:r>
      <w:r>
        <w:rPr/>
        <w:t>ᯮ������ �����</w:t>
      </w:r>
      <w:r>
        <w:rPr/>
        <w:t>-�����  ����⥫�  (�᪮�⥫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-BIOS'�, ���</w:t>
      </w:r>
      <w:r>
        <w:rPr/>
        <w:t>ਬ��</w:t>
      </w:r>
      <w:r>
        <w:rPr/>
        <w:t xml:space="preserve">, RAMBIOS.SYS ��� Cirrus Logic,  ��� �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 </w:t>
      </w:r>
      <w:r>
        <w:rPr/>
        <w:t>ᮮ</w:t>
      </w:r>
      <w:r>
        <w:rPr/>
        <w:t>⢥�����</w:t>
      </w:r>
      <w:r>
        <w:rPr/>
        <w:t xml:space="preserve">饩  �����  </w:t>
      </w:r>
      <w:r>
        <w:rPr/>
        <w:t xml:space="preserve">EGA/VGA,  � � </w:t>
      </w:r>
      <w:r>
        <w:rPr/>
        <w:t xml:space="preserve">䠩��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ࠩ���  </w:t>
      </w:r>
      <w:r>
        <w:rPr/>
        <w:t>ENH_FONT.EXE  ᫥���  ���⠢��� ����� �����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᪮�⥫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� � � � � � � � � � � �   �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 ����  "/S+"  �</w:t>
      </w:r>
      <w:r>
        <w:rPr/>
        <w:t>ᯮ������ � ⮬ ��</w:t>
      </w:r>
      <w:r>
        <w:rPr/>
        <w:t>砥</w:t>
      </w:r>
      <w:r>
        <w:rPr/>
        <w:t>,  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 �⥭��</w:t>
      </w:r>
      <w:r>
        <w:rPr/>
        <w:t xml:space="preserve">/����� "⥭����" ������.  �� </w:t>
      </w:r>
      <w:r>
        <w:rPr/>
        <w:t>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 xml:space="preserve">ࠩ����  </w:t>
      </w:r>
      <w:r>
        <w:rPr/>
        <w:t>UMB  �����. ���</w:t>
      </w:r>
      <w:r>
        <w:rPr/>
        <w:t>ਬ��</w:t>
      </w:r>
      <w:r>
        <w:rPr/>
        <w:t>, UMB_DRVR.SYS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 ���</w:t>
      </w:r>
      <w:r>
        <w:rPr/>
        <w:t xml:space="preserve">ᨨ </w:t>
      </w:r>
      <w:r>
        <w:rPr/>
        <w:t>5.22 � ���, ��� ��  LASTBYTE.SYS  ��� 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 ����  "/S!" �</w:t>
      </w:r>
      <w:r>
        <w:rPr/>
        <w:t xml:space="preserve">ਬ������ �� �������� ������� </w:t>
      </w:r>
      <w:r>
        <w:rPr/>
        <w:t>VGA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ᬮ��� �� �ᯥ��� ������ ���⮢ � </w:t>
      </w:r>
      <w:r>
        <w:rPr/>
        <w:t>"⥭����" (shadow)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ந�</w:t>
      </w:r>
      <w:r>
        <w:rPr/>
        <w:t>室��  �⮡</w:t>
      </w:r>
      <w:r>
        <w:rPr/>
        <w:t>ࠦ����  ��</w:t>
      </w:r>
      <w:r>
        <w:rPr/>
        <w:t>樮������  �㪢 � �</w:t>
      </w:r>
      <w:r>
        <w:rPr/>
        <w:t>⠭�����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०����</w:t>
      </w:r>
      <w:r>
        <w:rPr/>
        <w:t>. �� �</w:t>
      </w:r>
      <w:r>
        <w:rPr/>
        <w:t>ந�</w:t>
      </w:r>
      <w:r>
        <w:rPr/>
        <w:t xml:space="preserve">室�� �� �������� </w:t>
      </w:r>
      <w:r>
        <w:rPr/>
        <w:t>notebook'�� c VGA ��� Cir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,  ���   �</w:t>
      </w:r>
      <w:r>
        <w:rPr/>
        <w:t xml:space="preserve">ᯮ������  ���� </w:t>
      </w:r>
      <w:r>
        <w:rPr/>
        <w:t>8x19,  � ��������, �</w:t>
      </w:r>
      <w:r>
        <w:rPr/>
        <w:t>㤥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㣨�  </w:t>
      </w:r>
      <w:r>
        <w:rPr/>
        <w:t>VGA, �   ������  �</w:t>
      </w:r>
      <w:r>
        <w:rPr/>
        <w:t>ࠩ���  �� ������ ���</w:t>
      </w:r>
      <w:r>
        <w:rPr/>
        <w:t>⠭������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⮬ ��</w:t>
      </w:r>
      <w:r>
        <w:rPr/>
        <w:t>砥 ᫥���  �</w:t>
      </w:r>
      <w:r>
        <w:rPr/>
        <w:t>ਬ�����  �����  ����</w:t>
      </w:r>
      <w:r>
        <w:rPr/>
        <w:t xml:space="preserve">䨪��� </w:t>
      </w:r>
      <w:r>
        <w:rPr/>
        <w:t>"!",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㦠����  ������让  ���</w:t>
      </w:r>
      <w:r>
        <w:rPr/>
        <w:t>,  �����  ���</w:t>
      </w:r>
      <w:r>
        <w:rPr/>
        <w:t>४���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㣮�  �</w:t>
      </w:r>
      <w:r>
        <w:rPr/>
        <w:t xml:space="preserve">ਬ������  ������� ���� </w:t>
      </w:r>
      <w:r>
        <w:rPr/>
        <w:t>- �� ���</w:t>
      </w:r>
      <w:r>
        <w:rPr/>
        <w:t>४�� ��࠭���� ��</w:t>
      </w:r>
      <w:r>
        <w:rPr/>
        <w:t>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�</w:t>
      </w:r>
      <w:r>
        <w:rPr/>
        <w:t>設��</w:t>
      </w:r>
      <w:r>
        <w:rPr/>
        <w:t>, �� ���</w:t>
      </w:r>
      <w:r>
        <w:rPr/>
        <w:t xml:space="preserve">஬ </w:t>
      </w:r>
      <w:r>
        <w:rPr/>
        <w:t>⠪�� ��</w:t>
      </w:r>
      <w:r>
        <w:rPr/>
        <w:t>ᬮ��� �� �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shadow" ��  �� �</w:t>
      </w:r>
      <w:r>
        <w:rPr/>
        <w:t>㪢� ��樮���쭮�� ��䠢�� ����</w:t>
      </w:r>
      <w:r>
        <w:rPr/>
        <w:t>ࠦ����� �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쭮</w:t>
      </w:r>
      <w:r>
        <w:rPr/>
        <w:t>. �� �</w:t>
      </w:r>
      <w:r>
        <w:rPr/>
        <w:t>ந�</w:t>
      </w:r>
      <w:r>
        <w:rPr/>
        <w:t>室�� ��⮬�</w:t>
      </w:r>
      <w:r>
        <w:rPr/>
        <w:t xml:space="preserve">, �� �� �����⠭���� ⥪�⮢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</w:t>
      </w:r>
      <w:r>
        <w:rPr/>
        <w:t xml:space="preserve">㪢� ����㦠���� �� ��㣮� ���⮢�� </w:t>
      </w:r>
      <w:r>
        <w:rPr/>
        <w:t>⠡���� ����� BIOS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⮬ ��</w:t>
      </w:r>
      <w:r>
        <w:rPr/>
        <w:t xml:space="preserve">砥 ���� </w:t>
      </w:r>
      <w:r>
        <w:rPr/>
        <w:t>"/S!" �������</w:t>
      </w:r>
      <w:r>
        <w:rPr/>
        <w:t xml:space="preserve">祭 ����� </w:t>
      </w:r>
      <w:r>
        <w:rPr/>
        <w:t>"/R+" (</w:t>
      </w:r>
      <w:r>
        <w:rPr/>
        <w:t>ᬮ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 ���� "/S1" ��� "/S2" (��</w:t>
      </w:r>
      <w:r>
        <w:rPr/>
        <w:t>稭�� � ���</w:t>
      </w:r>
      <w:r>
        <w:rPr/>
        <w:t xml:space="preserve">ᨨ </w:t>
      </w:r>
      <w:r>
        <w:rPr/>
        <w:t>5.4) �������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 xml:space="preserve">ࠧ����  ������� ����� ���⮢ � </w:t>
      </w:r>
      <w:r>
        <w:rPr/>
        <w:t>"⥭����" (shadow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 �����</w:t>
      </w:r>
      <w:r>
        <w:rPr/>
        <w:t>奬�</w:t>
      </w:r>
      <w:r>
        <w:rPr/>
        <w:t>, ����</w:t>
      </w:r>
      <w:r>
        <w:rPr/>
        <w:t xml:space="preserve">祭�� � </w:t>
      </w:r>
      <w:r>
        <w:rPr/>
        <w:t xml:space="preserve">ᯨ᪥ ���⨪�� </w:t>
      </w:r>
      <w:r>
        <w:rPr/>
        <w:t>(+) (���</w:t>
      </w:r>
      <w:r>
        <w:rPr/>
        <w:t>ਬ��</w:t>
      </w:r>
      <w:r>
        <w:rPr/>
        <w:t>, 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CER M1429), ����� ��� �����⬠ �</w:t>
      </w:r>
      <w:r>
        <w:rPr/>
        <w:t>ᯮ�</w:t>
      </w:r>
      <w:r>
        <w:rPr/>
        <w:t xml:space="preserve">짮����� </w:t>
      </w:r>
      <w:r>
        <w:rPr/>
        <w:t>"shadow". ���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砥 �� �</w:t>
      </w:r>
      <w:r>
        <w:rPr/>
        <w:t>ᯥ</w:t>
      </w:r>
      <w:r>
        <w:rPr/>
        <w:t>譮� ����� � �</w:t>
      </w:r>
      <w:r>
        <w:rPr/>
        <w:t>ᯮ�</w:t>
      </w:r>
      <w:r>
        <w:rPr/>
        <w:t xml:space="preserve">짮������ ���� </w:t>
      </w:r>
      <w:r>
        <w:rPr/>
        <w:t>"/S" 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஡����� �� 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)  ���� "/S~" (��</w:t>
      </w:r>
      <w:r>
        <w:rPr/>
        <w:t>稭�� � ���</w:t>
      </w:r>
      <w:r>
        <w:rPr/>
        <w:t xml:space="preserve">ᨨ </w:t>
      </w:r>
      <w:r>
        <w:rPr/>
        <w:t>5.4) ���������� �</w:t>
      </w:r>
      <w:r>
        <w:rPr/>
        <w:t>।�����</w:t>
      </w:r>
      <w:r>
        <w:rPr/>
        <w:t>祭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ࠡ���  ᮢ���⭮  �  �ࠩ��஬  ���७���  ����� </w:t>
      </w:r>
      <w:r>
        <w:rPr/>
        <w:t>QEMM386.SY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ᯮ����  ��� </w:t>
      </w:r>
      <w:r>
        <w:rPr/>
        <w:t xml:space="preserve">㭨������ ����������� � </w:t>
      </w:r>
      <w:r>
        <w:rPr/>
        <w:t xml:space="preserve">०��� </w:t>
      </w:r>
      <w:r>
        <w:rPr/>
        <w:t>"/ST:M" 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-BIOS �� ROM � RAM. �� �⮬ ����</w:t>
      </w:r>
      <w:r>
        <w:rPr/>
        <w:t>砥��� ����� �</w:t>
      </w:r>
      <w:r>
        <w:rPr/>
        <w:t>ᥢ��</w:t>
      </w:r>
      <w:r>
        <w:rPr/>
        <w:t>-"shad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⥭��</w:t>
      </w:r>
      <w:r>
        <w:rPr/>
        <w:t>/������, ⠪ �� ���� "/S~"  �������</w:t>
      </w:r>
      <w:r>
        <w:rPr/>
        <w:t>祭  ����</w:t>
      </w:r>
      <w:r>
        <w:rPr/>
        <w:t xml:space="preserve">⢨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祩 </w:t>
      </w:r>
      <w:r>
        <w:rPr/>
        <w:t>"/S+" � "/S!", �� � ��</w:t>
      </w:r>
      <w:r>
        <w:rPr/>
        <w:t xml:space="preserve">㣨� </w:t>
      </w:r>
      <w:r>
        <w:rPr/>
        <w:t>ᯮᮡ�� ����</w:t>
      </w:r>
      <w:r>
        <w:rPr/>
        <w:t>㧪� ���⮢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⠭���� ⥪�⮢��� </w:t>
      </w:r>
      <w:r>
        <w:rPr/>
        <w:t>०���</w:t>
      </w:r>
      <w:r>
        <w:rPr/>
        <w:t>. ���� "/S~" � "/S!"  ������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㣠</w:t>
      </w:r>
      <w:r>
        <w:rPr/>
        <w:t>. �����  ����</w:t>
      </w:r>
      <w:r>
        <w:rPr/>
        <w:t>䨪���  ��������  �  � �� �����</w:t>
      </w:r>
      <w:r>
        <w:rPr/>
        <w:t xml:space="preserve">,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  �����  </w:t>
      </w:r>
      <w:r>
        <w:rPr/>
        <w:t>"shadow"  �����, ��� �����</w:t>
      </w:r>
      <w:r>
        <w:rPr/>
        <w:t xml:space="preserve">奬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⭠ �</w:t>
      </w:r>
      <w:r>
        <w:rPr/>
        <w:t xml:space="preserve">ࠩ���� </w:t>
      </w:r>
      <w:r>
        <w:rPr/>
        <w:t>ENH_FONT.  ������ ��� �</w:t>
      </w:r>
      <w:r>
        <w:rPr/>
        <w:t>ᯥ</w:t>
      </w:r>
      <w:r>
        <w:rPr/>
        <w:t>譮� ����� � �</w:t>
      </w:r>
      <w:r>
        <w:rPr/>
        <w:t>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dow" ����� ���</w:t>
      </w:r>
      <w:r>
        <w:rPr/>
        <w:t xml:space="preserve">ॡ�������  </w:t>
      </w:r>
      <w:r>
        <w:rPr/>
        <w:t>"�⮡</w:t>
      </w:r>
      <w:r>
        <w:rPr/>
        <w:t>ࠧ���</w:t>
      </w:r>
      <w:r>
        <w:rPr/>
        <w:t>"  (map) �����-BIOS 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ROM=C000-C7FF" �</w:t>
      </w:r>
      <w:r>
        <w:rPr/>
        <w:t xml:space="preserve">ࠩ��� </w:t>
      </w:r>
      <w:r>
        <w:rPr/>
        <w:t>Q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)  ���� "/S#" (��</w:t>
      </w:r>
      <w:r>
        <w:rPr/>
        <w:t>稭�� � ���</w:t>
      </w:r>
      <w:r>
        <w:rPr/>
        <w:t xml:space="preserve">ᨨ </w:t>
      </w:r>
      <w:r>
        <w:rPr/>
        <w:t>5.5) �</w:t>
      </w:r>
      <w:r>
        <w:rPr/>
        <w:t>ᯮ���� �ਣ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 </w:t>
      </w:r>
      <w:r>
        <w:rPr/>
        <w:t>"shadow", � ����⢨� �</w:t>
      </w:r>
      <w:r>
        <w:rPr/>
        <w:t>ந�</w:t>
      </w:r>
      <w:r>
        <w:rPr/>
        <w:t>室�� � ��� �</w:t>
      </w:r>
      <w:r>
        <w:rPr/>
        <w:t>⠯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. �᫨ �����-BIOS </w:t>
      </w:r>
      <w:r>
        <w:rPr/>
        <w:t xml:space="preserve">㦥 </w:t>
      </w:r>
      <w:r>
        <w:rPr/>
        <w:t>"��</w:t>
      </w:r>
      <w:r>
        <w:rPr/>
        <w:t>६�</w:t>
      </w:r>
      <w:r>
        <w:rPr/>
        <w:t>饭</w:t>
      </w:r>
      <w:r>
        <w:rPr/>
        <w:t>" (mapped) �� ROM � RAM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�������</w:t>
      </w:r>
      <w:r>
        <w:rPr/>
        <w:t>஬ �����</w:t>
      </w:r>
      <w:r>
        <w:rPr/>
        <w:t xml:space="preserve">, � ����� ���� </w:t>
      </w:r>
      <w:r>
        <w:rPr/>
        <w:t>ࠡ�</w:t>
      </w:r>
      <w:r>
        <w:rPr/>
        <w:t>⠥� 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"/S~". ���  �����⭮,  ���������  ����� 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</w:t>
      </w:r>
      <w:r>
        <w:rPr/>
        <w:t xml:space="preserve">㠫�� ���饭�� </w:t>
      </w:r>
      <w:r>
        <w:rPr/>
        <w:t xml:space="preserve">०�� </w:t>
      </w:r>
      <w:r>
        <w:rPr/>
        <w:t>V86 � ��</w:t>
      </w:r>
      <w:r>
        <w:rPr/>
        <w:t>࠭���� �࣠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. �� �������� "�⮡</w:t>
      </w:r>
      <w:r>
        <w:rPr/>
        <w:t>ࠧ���</w:t>
      </w:r>
      <w:r>
        <w:rPr/>
        <w:t>" (map) �� 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�� </w:t>
      </w:r>
      <w:r>
        <w:rPr/>
        <w:t>䨧��᪮� �����</w:t>
      </w:r>
      <w:r>
        <w:rPr/>
        <w:t xml:space="preserve">. � �⮬ </w:t>
      </w:r>
      <w:r>
        <w:rPr/>
        <w:t xml:space="preserve">०��� ���� �� </w:t>
      </w:r>
      <w:r>
        <w:rPr/>
        <w:t>100%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⠥� � �������</w:t>
      </w:r>
      <w:r>
        <w:rPr/>
        <w:t xml:space="preserve">஬ ����� </w:t>
      </w:r>
      <w:r>
        <w:rPr/>
        <w:t>EMM386.EXE ��� Microsoft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</w:t>
      </w:r>
      <w:r>
        <w:rPr/>
        <w:t>砥  ����室���  �</w:t>
      </w:r>
      <w:r>
        <w:rPr/>
        <w:t>ᯮ�</w:t>
      </w:r>
      <w:r>
        <w:rPr/>
        <w:t xml:space="preserve">짮����  ���  ����  </w:t>
      </w:r>
      <w:r>
        <w:rPr/>
        <w:t>"ROM=C000-C7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���, ��� �</w:t>
      </w:r>
      <w:r>
        <w:rPr/>
        <w:t>ࠢ���</w:t>
      </w:r>
      <w:r>
        <w:rPr/>
        <w:t>, �����</w:t>
      </w:r>
      <w:r>
        <w:rPr/>
        <w:t xml:space="preserve">筮 � </w:t>
      </w:r>
      <w:r>
        <w:rPr/>
        <w:t>"/ROM=C400-C7FF"). 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஬ </w:t>
      </w:r>
      <w:r>
        <w:rPr/>
        <w:t xml:space="preserve">QEMM386 ��� Quaterdesk ���� �� </w:t>
      </w:r>
      <w:r>
        <w:rPr/>
        <w:t>㤠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⥫</w:t>
      </w:r>
      <w:r>
        <w:rPr/>
        <w:t xml:space="preserve">쭮�� </w:t>
      </w:r>
      <w:r>
        <w:rPr/>
        <w:t xml:space="preserve">१���� </w:t>
      </w:r>
      <w:r>
        <w:rPr/>
        <w:t>(�</w:t>
      </w:r>
      <w:r>
        <w:rPr/>
        <w:t>ॡ���� �������</w:t>
      </w:r>
      <w:r>
        <w:rPr/>
        <w:t xml:space="preserve">筠� ���� </w:t>
      </w:r>
      <w:r>
        <w:rPr/>
        <w:t>"/ROM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"ARAM=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. �᫨  ����  �⠯  ����</w:t>
      </w:r>
      <w:r>
        <w:rPr/>
        <w:t>稫��  ��㤠祩</w:t>
      </w:r>
      <w:r>
        <w:rPr/>
        <w:t>, �</w:t>
      </w:r>
      <w:r>
        <w:rPr/>
        <w:t>ࠩ��� ᠬ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��</w:t>
      </w:r>
      <w:r>
        <w:rPr/>
        <w:t>६�����</w:t>
      </w:r>
      <w:r>
        <w:rPr/>
        <w:t xml:space="preserve">" (map)  ���  �����-BIOS'�, </w:t>
      </w:r>
      <w:r>
        <w:rPr/>
        <w:t>ᮤ�ঠ</w:t>
      </w:r>
      <w:r>
        <w:rPr/>
        <w:t xml:space="preserve">騥 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⮢ �� ROM � RAM. ��� �⮣� �</w:t>
      </w:r>
      <w:r>
        <w:rPr/>
        <w:t>ᯮ����� ��</w:t>
      </w:r>
      <w:r>
        <w:rPr/>
        <w:t xml:space="preserve">堭��� </w:t>
      </w:r>
      <w:r>
        <w:rPr/>
        <w:t>XMA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⮬  ��</w:t>
      </w:r>
      <w:r>
        <w:rPr/>
        <w:t>砥 �</w:t>
      </w:r>
      <w:r>
        <w:rPr/>
        <w:t>ᥢ��</w:t>
      </w:r>
      <w:r>
        <w:rPr/>
        <w:t>-"shadow" ����</w:t>
      </w:r>
      <w:r>
        <w:rPr/>
        <w:t>砥��� �  ��� 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. ���</w:t>
      </w:r>
      <w:r>
        <w:rPr/>
        <w:t>ᨬ���� ࠧ��� �����</w:t>
      </w:r>
      <w:r>
        <w:rPr/>
        <w:t>, �⭨����� �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(extended) ��⠢��� �� ����� 16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"/S#" �������</w:t>
      </w:r>
      <w:r>
        <w:rPr/>
        <w:t>᪫�</w:t>
      </w:r>
      <w:r>
        <w:rPr/>
        <w:t xml:space="preserve">砥� ���� </w:t>
      </w:r>
      <w:r>
        <w:rPr/>
        <w:t>"/S+" � "/S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䨪���� ���� ����� �������</w:t>
      </w:r>
      <w:r>
        <w:rPr/>
        <w:t>஢�����</w:t>
      </w:r>
      <w:r>
        <w:rPr/>
        <w:t>, ���</w:t>
      </w:r>
      <w:r>
        <w:rPr/>
        <w:t>ਬ��</w:t>
      </w:r>
      <w:r>
        <w:rPr/>
        <w:t>, "/S+!", "/S1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 � � 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 �</w:t>
      </w:r>
      <w:r>
        <w:rPr/>
        <w:t>ࠩ��� ��</w:t>
      </w:r>
      <w:r>
        <w:rPr/>
        <w:t>⠥���  �</w:t>
      </w:r>
      <w:r>
        <w:rPr/>
        <w:t xml:space="preserve">ᯮ����� ������� ��� </w:t>
      </w:r>
      <w:r>
        <w:rPr/>
        <w:t>稯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���</w:t>
      </w:r>
      <w:r>
        <w:rPr/>
        <w:t>訢��  ��</w:t>
      </w:r>
      <w:r>
        <w:rPr/>
        <w:t>।������ ����� ��������</w:t>
      </w:r>
      <w:r>
        <w:rPr/>
        <w:t>,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����   ��  ��������   ��</w:t>
      </w:r>
      <w:r>
        <w:rPr/>
        <w:t>設��</w:t>
      </w:r>
      <w:r>
        <w:rPr/>
        <w:t>,  ��   ������X   ��</w:t>
      </w:r>
      <w:r>
        <w:rPr/>
        <w:t>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⥭����" (shadow) ����� ����� �</w:t>
      </w:r>
      <w:r>
        <w:rPr/>
        <w:t xml:space="preserve">ਢ��� </w:t>
      </w:r>
      <w:r>
        <w:rPr/>
        <w:t>(��� �  �� ��</w:t>
      </w:r>
      <w:r>
        <w:rPr/>
        <w:t>易⥫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�</w:t>
      </w:r>
      <w:r>
        <w:rPr/>
        <w:t>ᠭ��</w:t>
      </w:r>
      <w:r>
        <w:rPr/>
        <w:t xml:space="preserve">. ���⮬�,  �� ������⢨�   </w:t>
      </w:r>
      <w:r>
        <w:rPr/>
        <w:t>㢥</w:t>
      </w:r>
      <w:r>
        <w:rPr/>
        <w:t>७����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 ���  ����</w:t>
      </w:r>
      <w:r>
        <w:rPr/>
        <w:t>. ��  ��</w:t>
      </w:r>
      <w:r>
        <w:rPr/>
        <w:t>类� ��砥</w:t>
      </w:r>
      <w:r>
        <w:rPr/>
        <w:t xml:space="preserve">,  � </w:t>
      </w:r>
      <w:r>
        <w:rPr/>
        <w:t>४������� 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����� � </w:t>
      </w:r>
      <w:r>
        <w:rPr/>
        <w:t>"⥭����"  ������,  ���</w:t>
      </w:r>
      <w:r>
        <w:rPr/>
        <w:t>ࠢ  ᫥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</w:t>
      </w:r>
      <w:r>
        <w:rPr/>
        <w:t>믮����  ��襯���᫥���  �</w:t>
      </w:r>
      <w:r>
        <w:rPr/>
        <w:t>ॡ������</w:t>
      </w:r>
      <w:r>
        <w:rPr/>
        <w:t>):  " ENH_FONT.EXE  /S /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�⥫</w:t>
      </w:r>
      <w:r>
        <w:rPr/>
        <w:t xml:space="preserve">쭮�   </w:t>
      </w:r>
      <w:r>
        <w:rPr/>
        <w:t>१����</w:t>
      </w:r>
      <w:r>
        <w:rPr/>
        <w:t>,  �</w:t>
      </w:r>
      <w:r>
        <w:rPr/>
        <w:t>ࠩ���  �</w:t>
      </w:r>
      <w:r>
        <w:rPr/>
        <w:t>뤠��  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奬� </w:t>
      </w:r>
      <w:r>
        <w:rPr/>
        <w:t>ᮣ��᭮ ��</w:t>
      </w:r>
      <w:r>
        <w:rPr/>
        <w:t>襯</w:t>
      </w:r>
      <w:r>
        <w:rPr/>
        <w:t>ਢ�������� 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- "UMB al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頥� ���⮢�� </w:t>
      </w:r>
      <w:r>
        <w:rPr/>
        <w:t>⠡���� �/��� ���������� �</w:t>
      </w:r>
      <w:r>
        <w:rPr/>
        <w:t xml:space="preserve">ࠩ��� � </w:t>
      </w:r>
      <w:r>
        <w:rPr/>
        <w:t>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+] - "ROMed font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ᯮ������  ���   �����஢  </w:t>
      </w:r>
      <w:r>
        <w:rPr/>
        <w:t>EGA/VGA,  �  ������  ���</w:t>
      </w:r>
      <w:r>
        <w:rPr/>
        <w:t>᪨�  �</w:t>
      </w:r>
      <w:r>
        <w:rPr/>
        <w:t>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�����"  �   ���,  �   </w:t>
      </w:r>
      <w:r>
        <w:rPr/>
        <w:t>ᮢ���⭮  �  ���</w:t>
      </w:r>
      <w:r>
        <w:rPr/>
        <w:t xml:space="preserve">箬  </w:t>
      </w:r>
      <w:r>
        <w:rPr/>
        <w:t>/K  ����</w:t>
      </w:r>
      <w:r>
        <w:rPr/>
        <w:t>㦠�� 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"/R+" ᫥��� �</w:t>
      </w:r>
      <w:r>
        <w:rPr/>
        <w:t>ਬ�����  ���  ��������  ��  ᮢᥬ  ���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�" �����</w:t>
      </w:r>
      <w:r>
        <w:rPr/>
        <w:t xml:space="preserve">஢ </w:t>
      </w:r>
      <w:r>
        <w:rPr/>
        <w:t>VGA. �����  ������� ���</w:t>
      </w:r>
      <w:r>
        <w:rPr/>
        <w:t>ࠢ��</w:t>
      </w:r>
      <w:r>
        <w:rPr/>
        <w:t>쭮 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᪨� �</w:t>
      </w:r>
      <w:r>
        <w:rPr/>
        <w:t xml:space="preserve">㪢� </w:t>
      </w:r>
      <w:r>
        <w:rPr/>
        <w:t>"�", "�", "�" � ������� ��</w:t>
      </w:r>
      <w:r>
        <w:rPr/>
        <w:t>㣨�</w:t>
      </w:r>
      <w:r>
        <w:rPr/>
        <w:t>. ��  �</w:t>
      </w:r>
      <w:r>
        <w:rPr/>
        <w:t>易�� 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</w:t>
      </w:r>
      <w:r>
        <w:rPr/>
        <w:t xml:space="preserve">⠭���� ⥪�⮢��� </w:t>
      </w:r>
      <w:r>
        <w:rPr/>
        <w:t>०��� �� �</w:t>
      </w:r>
      <w:r>
        <w:rPr/>
        <w:t>㪢� ����㦠���� �� ��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⮢�� </w:t>
      </w:r>
      <w:r>
        <w:rPr/>
        <w:t>⠡���� ����� BIOS'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��� /E - "Force detection of CGA or EGA adapter" (��</w:t>
      </w:r>
      <w:r>
        <w:rPr/>
        <w:t>稭�� � ���</w:t>
      </w:r>
      <w:r>
        <w:rPr/>
        <w:t xml:space="preserve">ᨨ </w:t>
      </w:r>
      <w:r>
        <w:rPr/>
        <w:t>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������ ��� �������� ���</w:t>
      </w:r>
      <w:r>
        <w:rPr/>
        <w:t>⠭������ ��� ���� "�</w:t>
      </w:r>
      <w:r>
        <w:rPr/>
        <w:t>ਢ��</w:t>
      </w:r>
      <w:r>
        <w:rPr/>
        <w:t>"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஢</w:t>
      </w:r>
      <w:r>
        <w:rPr/>
        <w:t>,  �����  ��  �</w:t>
      </w:r>
      <w:r>
        <w:rPr/>
        <w:t>ᯮ������� �</w:t>
      </w:r>
      <w:r>
        <w:rPr/>
        <w:t>⠭����</w:t>
      </w:r>
      <w:r>
        <w:rPr/>
        <w:t xml:space="preserve">묨 </w:t>
      </w:r>
      <w:r>
        <w:rPr/>
        <w:t>ᯮᮡ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, �� ���  EGA.  ����� ��</w:t>
      </w:r>
      <w:r>
        <w:rPr/>
        <w:t>ࠧ��</w:t>
      </w:r>
      <w:r>
        <w:rPr/>
        <w:t>, ������ ������  �� ���  ��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⠢���  �</w:t>
      </w:r>
      <w:r>
        <w:rPr/>
        <w:t>ࠩ���  ���ਭ����� �����������</w:t>
      </w:r>
      <w:r>
        <w:rPr/>
        <w:t xml:space="preserve">, </w:t>
      </w:r>
      <w:r>
        <w:rPr/>
        <w:t>ᮮ</w:t>
      </w:r>
      <w:r>
        <w:rPr/>
        <w:t>⢥��⢥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, ���� ���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"Load font table into the 2nd block" (��</w:t>
      </w:r>
      <w:r>
        <w:rPr/>
        <w:t>稭�� � ���</w:t>
      </w:r>
      <w:r>
        <w:rPr/>
        <w:t xml:space="preserve">ᨨ </w:t>
      </w:r>
      <w:r>
        <w:rPr/>
        <w:t>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ਬ������  ��� </w:t>
      </w:r>
      <w:r>
        <w:rPr/>
        <w:t>laptop'��  �  notebook'��, � �����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⥫��  </w:t>
      </w:r>
      <w:r>
        <w:rPr/>
        <w:t>"����" (BOLD) �����.  �� �</w:t>
      </w:r>
      <w:r>
        <w:rPr/>
        <w:t>६� 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�� ����� </w:t>
      </w:r>
      <w:r>
        <w:rPr/>
        <w:t>०���</w:t>
      </w:r>
      <w:r>
        <w:rPr/>
        <w:t>, �</w:t>
      </w:r>
      <w:r>
        <w:rPr/>
        <w:t>ࠩ��� �࠭� �</w:t>
      </w:r>
      <w:r>
        <w:rPr/>
        <w:t xml:space="preserve">㤥� ����㦠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 xml:space="preserve">騩 ���� </w:t>
      </w:r>
      <w:r>
        <w:rPr/>
        <w:t xml:space="preserve">⠪�� � �� 2-�� ���� 2-�� ��⮢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 "Quiet" (��</w:t>
      </w:r>
      <w:r>
        <w:rPr/>
        <w:t>稭�� � ���</w:t>
      </w:r>
      <w:r>
        <w:rPr/>
        <w:t xml:space="preserve">ᨨ </w:t>
      </w:r>
      <w:r>
        <w:rPr/>
        <w:t>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⬥���� �</w:t>
      </w:r>
      <w:r>
        <w:rPr/>
        <w:t xml:space="preserve">뤠� </w:t>
      </w:r>
      <w:r>
        <w:rPr/>
        <w:t>ᮮ�</w:t>
      </w:r>
      <w:r>
        <w:rPr/>
        <w:t>饭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"Pause" (��</w:t>
      </w:r>
      <w:r>
        <w:rPr/>
        <w:t>稭�� � ���</w:t>
      </w:r>
      <w:r>
        <w:rPr/>
        <w:t xml:space="preserve">ᨨ </w:t>
      </w:r>
      <w:r>
        <w:rPr/>
        <w:t>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ਮ�</w:t>
      </w:r>
      <w:r>
        <w:rPr/>
        <w:t>⠭����� �</w:t>
      </w:r>
      <w:r>
        <w:rPr/>
        <w:t xml:space="preserve">뤠�� </w:t>
      </w:r>
      <w:r>
        <w:rPr/>
        <w:t>ᮮ�</w:t>
      </w:r>
      <w:r>
        <w:rPr/>
        <w:t>饭�� �� �</w:t>
      </w:r>
      <w:r>
        <w:rPr/>
        <w:t>࠭ �� ���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[+] - "Get Information" (��</w:t>
      </w:r>
      <w:r>
        <w:rPr/>
        <w:t>稭�� � ���</w:t>
      </w:r>
      <w:r>
        <w:rPr/>
        <w:t xml:space="preserve">ᨨ </w:t>
      </w:r>
      <w:r>
        <w:rPr/>
        <w:t>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뤠�� ���</w:t>
      </w:r>
      <w:r>
        <w:rPr/>
        <w:t>ଠ�� �� ⥪�</w:t>
      </w:r>
      <w:r>
        <w:rPr/>
        <w:t>騬 ��</w:t>
      </w:r>
      <w:r>
        <w:rPr/>
        <w:t>⠭����� �</w:t>
      </w:r>
      <w:r>
        <w:rPr/>
        <w:t>ࠩ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"/I+" �</w:t>
      </w:r>
      <w:r>
        <w:rPr/>
        <w:t>ᯮ������ ��� ����</w:t>
      </w:r>
      <w:r>
        <w:rPr/>
        <w:t>祭��  �������⥫쭮�  ���</w:t>
      </w:r>
      <w:r>
        <w:rPr/>
        <w:t>ଠ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奬�� �����</w:t>
      </w:r>
      <w:r>
        <w:rPr/>
        <w:t>ন������ � ⥪�</w:t>
      </w:r>
      <w:r>
        <w:rPr/>
        <w:t>饩 ���</w:t>
      </w:r>
      <w:r>
        <w:rPr/>
        <w:t xml:space="preserve">ᨨ �ࠩ��� </w:t>
      </w:r>
      <w:r>
        <w:rPr/>
        <w:t>(� ���</w:t>
      </w:r>
      <w:r>
        <w:rPr/>
        <w:t xml:space="preserve">ᨨ </w:t>
      </w:r>
      <w:r>
        <w:rPr/>
        <w:t>5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ALL-����</w:t>
      </w:r>
      <w:r>
        <w:rPr/>
        <w:t>䥩� � �</w:t>
      </w:r>
      <w:r>
        <w:rPr/>
        <w:t xml:space="preserve">ࠩ���� �� �ਪ������ �ணࠬ� </w:t>
      </w:r>
      <w:r>
        <w:rPr/>
        <w:t>(� ���</w:t>
      </w:r>
      <w:r>
        <w:rPr/>
        <w:t xml:space="preserve">ᨨ </w:t>
      </w:r>
      <w:r>
        <w:rPr/>
        <w:t>2.5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ઠ ������ �ࠩ��� � ��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14FFh</w:t>
        <w:tab/>
        <w:t>; ����</w:t>
      </w:r>
      <w:r>
        <w:rPr/>
        <w:t xml:space="preserve">㧪� </w:t>
      </w:r>
      <w:r>
        <w:rPr/>
        <w:t>ᯥ</w:t>
      </w:r>
      <w:r>
        <w:rPr/>
        <w:t>樠�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 AX = 4F66h ("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X = ���⮢� </w:t>
      </w:r>
      <w:r>
        <w:rPr/>
        <w:t xml:space="preserve">ᥣ���� ᠬ��� �ࠩ��� </w:t>
      </w:r>
      <w:r>
        <w:rPr/>
        <w:t>ENH_FON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ࠩ��஬ �����</w:t>
      </w:r>
      <w:r>
        <w:rPr/>
        <w:t>⢫���� �</w:t>
      </w:r>
      <w:r>
        <w:rPr/>
        <w:t xml:space="preserve">१ </w:t>
      </w:r>
      <w:r>
        <w:rPr/>
        <w:t>INT 2Fh (�� �⠭����� 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0AD83h</w:t>
        <w:tab/>
        <w:t>; �</w:t>
      </w:r>
      <w:r>
        <w:rPr/>
        <w:t xml:space="preserve">㭪�� </w:t>
      </w:r>
      <w:r>
        <w:rPr/>
        <w:t>83h - ������� ���</w:t>
      </w:r>
      <w:r>
        <w:rPr>
          <w:rtl w:val="true"/>
        </w:rPr>
        <w:t>ﭨ</w:t>
      </w:r>
      <w:r>
        <w:rPr/>
        <w:t>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 xml:space="preserve">頥� </w:t>
      </w:r>
      <w:r>
        <w:rPr/>
        <w:t xml:space="preserve">AX = 1 - ��⠭����� </w:t>
      </w:r>
      <w:r>
        <w:rPr/>
        <w:t>०�� ��⨭᪨� �</w:t>
      </w:r>
      <w:r>
        <w:rPr/>
        <w:t>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 - ��⠭����� </w:t>
      </w:r>
      <w:r>
        <w:rPr/>
        <w:t>०�� ��</w:t>
      </w:r>
      <w:r>
        <w:rPr/>
        <w:t>樮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0AD84h</w:t>
        <w:tab/>
        <w:t>; �</w:t>
      </w:r>
      <w:r>
        <w:rPr/>
        <w:t xml:space="preserve">㭪�� </w:t>
      </w:r>
      <w:r>
        <w:rPr/>
        <w:t xml:space="preserve">84h - �������� </w:t>
      </w:r>
      <w:r>
        <w:rPr/>
        <w:t>०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l,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&lt;CODE&gt; ����� �</w:t>
      </w:r>
      <w:r>
        <w:rPr/>
        <w:t>ਭ����� ᫥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 - ��⠭����� </w:t>
      </w:r>
      <w:r>
        <w:rPr/>
        <w:t>०�� ��⨭᪨� �</w:t>
      </w:r>
      <w:r>
        <w:rPr/>
        <w:t>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 - ��⠭����� </w:t>
      </w:r>
      <w:r>
        <w:rPr/>
        <w:t>०�� ��</w:t>
      </w:r>
      <w:r>
        <w:rPr/>
        <w:t>樮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ࠦ��� �ਧ��⥫</w:t>
      </w:r>
      <w:r>
        <w:rPr/>
        <w:t>쭮��� �</w:t>
      </w:r>
      <w:r>
        <w:rPr/>
        <w:t>ᥬ ���</w:t>
      </w:r>
      <w:r>
        <w:rPr/>
        <w:t>짮��⥫�</w:t>
      </w:r>
      <w:r>
        <w:rPr/>
        <w:t>, ��᫠�</w:t>
      </w:r>
      <w:r>
        <w:rPr/>
        <w:t xml:space="preserve">訬 </w:t>
      </w:r>
      <w:r>
        <w:rPr/>
        <w:t>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砭�� � �</w:t>
      </w:r>
      <w:r>
        <w:rPr/>
        <w:t>।�������</w:t>
      </w:r>
      <w:r>
        <w:rPr/>
        <w:t>, � � �</w:t>
      </w:r>
      <w:r>
        <w:rPr/>
        <w:t xml:space="preserve">ᮡ������ ��������� �������� �� ��� </w:t>
      </w:r>
      <w:r>
        <w:rPr/>
        <w:t>"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 ��</w:t>
      </w:r>
      <w:r>
        <w:rPr/>
        <w:t>堨�� ��</w:t>
      </w:r>
      <w:r>
        <w:rPr/>
        <w:t>த�</w:t>
      </w:r>
      <w:r>
        <w:rPr/>
        <w:t>檮�� �� ��� �� 業��� ���</w:t>
      </w:r>
      <w:r>
        <w:rPr/>
        <w:t>ଠ��</w:t>
      </w:r>
      <w:r>
        <w:rPr/>
        <w:t xml:space="preserve">, � ��� 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奬�� </w:t>
      </w:r>
      <w:r>
        <w:rPr/>
        <w:t>HT-18 (CHIP2) � BIOS �� SIS 85C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-96, ����</w:t>
      </w:r>
      <w:r>
        <w:rPr/>
        <w:t>祢 ����</w:t>
      </w:r>
      <w:r>
        <w:rPr/>
        <w:t>਩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�</w:t>
      </w:r>
      <w:r>
        <w:rPr/>
        <w:t>᭮�� ���</w:t>
      </w:r>
      <w:r>
        <w:rPr/>
        <w:t>, �����-������</w:t>
      </w:r>
      <w:r>
        <w:rPr/>
        <w:t>᪠� ��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dimon@sus.spb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