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reeWare  </w:t>
        <w:tab/>
        <w:t xml:space="preserve">     +++ ENH_FONT.EXE v5.7 +++</w:t>
        <w:tab/>
        <w:tab/>
        <w:t xml:space="preserve">  </w:t>
        <w:tab/>
        <w:t xml:space="preserve">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A computer isn't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ut way of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       (Programmers' jo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ar friend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propose the ENHANCED FONT DRIVER. I had to write this program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ont  drivers which  I tested  did not load correctly Russian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, when  I dealt with CGA-compatible modes). Plus I added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and   compact  keyboard   driver.  So,  judge  for  yourself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ositions, hopes and notes are accepted with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what my driver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ly, the driver can load national letters in  all extended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and  VGA adapters.  It allows  You to  work in spread-sheets using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The  driver supports all known VGA adapters and nearly all  EG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s  with some  exotic video  modes for  Tseng  ET-4000, Video7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SuperVGA and ULTRA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ly, the driver can write font tables into the "shadow" video-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ose computers which have such an ability. In this case  the main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 left for  system needs.  The maximal  driver's  size  for  V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 the keyboard  driver is 11440 bytes, and minimal siz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tables  written into the "shadow" video-BIOS) - 1152 bytes. Th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ipsets supported by the driver is 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ly, You can  load font  tables and/or  the  keyboard  driver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 (Upper Memory Blocks -  memory  between 640Kb and 1Mb). Start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version 5.0 users are  able  to load drivers into UMB u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 (on 80386-based and higher computers). The switch "/U"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way to load into UMB via XMA 2.0  or  EMS LIM 4.0  protoco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 of  EMS, the driver tries to allocate itself in one of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he driver is fully FREEWARE and distributed "AS IS"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It can be freely used and distributed but NOT BE SOLD !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_FONT.EXE  is  installed  ONLY  AS  A DRIVER.  For this purpos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sert the following string into the file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 &lt;Path&gt;ENH_FONT.EXE &lt;Switche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 &lt;Path&gt;ENH_FONT.EXE @&lt;command_file&gt; (from ver. 3.1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changing some parameters of  already  installed  driver You  shou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 ENH_FONT.EXE  from  the  MS-DOS  command string.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used as a monitor. The command file may be  256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[=&lt;File_Name&gt;] - "Font 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river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loads  user-defined  font table.  For CGA adapter  may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of  size of  8x8  pixels (with codes from 80h to FFh), for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can load font  8x8 and 8x14  pixels, for VGA 8x16 pixels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witch  "/F"  can  be  repeated  many times for load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tables. For example,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"ENH_FONT.EXE /F=8x8.fnt /F=8x14.fnt /F=8x16.f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s three font tabl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nt file consists of  256 x N  bytes,  where  N i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tes per one character.  Each  of  this  byte  is a  bitmap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s shape of a character, and "N" corresponds to the fo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8, 14 or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 O T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. By  default there used font tables without Russian letter  "y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ther letters of Ukrainian and Belorussian national  alphab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ir  loading  You  should  use  font files with 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866", which  conform  to  the  standard  code page number  86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-DOS or DR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. The switch /F, typed without a file  name  reloads  eith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s embedded into the EXE-file, or tables loaded  with 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switch /F, followed by a file name. Thus, for example, th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mand line "ENH_FONT.EXE /F=Font_8x8.Fnt /F" will load a 8 x 8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which  was read from the file "Font_8x8.Fnt" but not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as initially embedded into the driver. For font tables 8 x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8 x 16 (in this example) there will be used embedde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. If  You  wish  to  patch font tables rigth into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ENH_FONT, You can do it with help of a program ENH_PATC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[=&lt;Toggle-key&gt;] - "Keyboard dri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river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nstalls (in addition to the screen driver) the  keybo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alternative   coding  with  standard  QWERTY/������  lay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s a key for toggling LATIN/NATIONAL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-keys may have the following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_SHIFT - left SHIFT,    R_SHIFT - right 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_CTRL  - left CTRL,     R_CTRL  - right CTR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_ALT   - left ALT,      R_ALT   - right 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1,                     F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  - used on some keyboards (from version 3.1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ACRO  - non-standard "MACRO" used on some  keyboards. I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can-code 56h, and ASCII code "\" (from version 5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    - special name, see commen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ollowing  combinations mean that a key toggles mode  ON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 left SHIFT has already been pressed (from version 2.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_SHIFT+R_SHIFT - left SHIFT + right 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_SHIFT+R_CTRL  - left SHIFT + right CTR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_SHIFT+L_CTRL  - left SHIFT + left CTR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_SHIFT+R_ALT   - left SHIFT + right 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_SHIFT+L_ALT   - left SHIFT + left 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_SHIFT+F11     - left SHIFT + F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_SHIFT+F12     - left SHIFT + F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_SHIFT+MACRO   - left SHIFT + MACRO  (starting from version 3.1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_SHIFT+XMACRO  - left SHIFT + XMACRO (starting from version 5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 switch /K is entered with no name of toggle-key then R_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ight CTRL) is se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"NONE" is used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or the DRIVER it means loading of the keyboard driver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ting a toggle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For the MONITOR this value  blocks the keyboard driver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 unloading from the memory. In this case the  driver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LATIN mode  if BOTH LATIN and  NATIONAL KEYBOARD "hotkey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ve values NON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ets "hotkey" for toggling into modes LATIN or NATIONA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art  from  the main toggle-key  which is set with help of 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[=&lt;Hotkey LATIN&gt;,&lt;Hotkey NATIONAL KEYBOARD&gt;,&lt;Temporary toggle&gt;]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"Hotkeys" (from version 3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river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ets "hotkey" for toggling into modes LATIN or NATIONA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art  from  the main toggle-key  which is set with help of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/K". You can also set a key for "temporary" toggling of key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. It means that keyboard's mode changes to the  opposite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iven key is pressed (starting from version 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 for the  first two key are the same as for the switch  "/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for the "temporary toggle"  You  may  use  any of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s, SHIFTs and CTRLs.  The value "NONE"  is  used here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of these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change any of these "hotkeys" You can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H=,F12</w:t>
        <w:tab/>
        <w:tab/>
        <w:t xml:space="preserve"> - Changing "hotkey" of NATIONAL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H=F12, or /H=F12 - Changing "hotkey" LATIN only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H=,,L_SHIFT</w:t>
        <w:tab/>
        <w:t xml:space="preserve"> - Changing a key for  temporary 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of keyboard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H or /H= or /H=, - Leave all the "hotkeys"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=&lt;Delay&gt;&lt;Rate&gt; - "Program keyboard typeMatic rate" (from version 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river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llows to set keyboard's typematic rate an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elay" determines a typematic delay in seconds and it i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hexadecimal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- 0.250,   1  - 0.500,   2  - 0.750,    3  - 1.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ate"  determines keyboard typematic rate in character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t is expressed by a hexadecimal number in the range from 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 - 30.0,    01 - 26.6,    02 - 24.0,     03 - 21.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4 - 20.0,    05 - 18.4,    06 - 17.1,     07 - 16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8 - 15.0,    09 - 13.3,    0A - 12.0,     0B - 10.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C - 10.0,    0D -  9.2,    0E -  8.5,     0F -  8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-  7.5,    11 -  6.6,    12 -  6.0,     13 -  5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-  5.0,    15 -  4.6,    16 -  4.2,     17 -  4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 -  3.7,    19 -  3.3,    1A -  3.0,     1B -  2.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C -  2.5,    1D -  2.3,    1E -  2.1,     1F - 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ed vari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=000 - Maximal typematic 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=31F - Minimal typematic 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=10F - Medium typematic 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=10C - Typematic rate set by default just after computer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Z[=Y/N] - "Zero-filling for scan-codes" (starting from version 3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river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ets a sort of filling for scan-codes of national alphabets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rs. By default, the driver sets up national letters scan-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 (0)  (many keyboard drivers do the same). To get a real  s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de of a button pressed You should type the following key: /Z=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 /Z, entered withiot "Y" or "N" will set up zero-f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=&lt;Toggles_Names&gt; - "Toggles on loading" (starting from version 3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ets the toggles Num Lock, Scroll Lock, Caps Lock or Ins to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driver is loaded.  You can type  these names in 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and one after other without a space, for instance, /T=CS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ggles names may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- Caps Lock, N - Num Lock, S - Scroll Lock, I -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[=&lt;Border_Color&gt;] - "Border 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river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ets  a color  or  screen  border  when  toggling  into mo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ONAL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lor may accept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- Black,              8 - 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Blue,               9 - Light-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Green,             10 - Light-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Cyan,              11 - Light-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- Red,               12 - Light-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- Magenta,           13 - Light-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- Brown,             14 - Light-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- White,             15 - Bright-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- Usage of "Scroll Lock" indicator LED (in driver's version 2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- Usage of literal indication of mode in the upper-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creen (in version 2.2) where letters  show 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 - English (Latin); � - Russian;  � - Ukraini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- Belorussian;     A - Armen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witch  /B without  border color  value sets color 2 (Green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L[=&lt;Language_layout&gt;] - "Layout/language" (starting from version 1.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river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ets key layout for the keyboard. In this  versi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youts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- Russian standard layout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- Russian standard with letter "�" (y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0 - Russian standard with "(" and ")" instead of "?" and "%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0 - Combination of two above-mentioned l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Ukrainian 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1 - Ukrainian (national standard PCT 2019-91 from 01.01.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 Belorussia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 Armenian layout (for typewri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ussian layout (0) is se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 load  any  user-defined  layout  You  should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L=?,&lt;name_of_a_file_containing_the_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containing the user-defined layout is created with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_EDIT.EXE (presents in the distribution).  The  program  is 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command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H_EDIT.EXE &lt;new_or_existing_layou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allows to  setup  the  keyboard in  four 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1 - Original national layout (e.g. lowercase let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2 - Original nat. layout + Shift (e.g. uppercase let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3 - Original nat. layout + Caps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4 - Original nat. layout + CapsLock +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sides, pressing the key  INS  You can call full ASCII tab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to insert any character from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patch a keybord layout rigth into the  bod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ENH_FONT, You should use the same program ENH_PATC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[=Y/N] - "Go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turns   on   bell   sound  when  toggling the   keyboard 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IN/NATIONAL KEYBOARD. By default the bell sound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turns ON/OFF  the  bell  sound.  You should type  "/X=G"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ll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both cases the switch /G  typed without  "Y"  or  "N"  tur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l soun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[=Y/N] - "FOXpro characters trans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turns on  translation  of  Russian  letters  "H"  and  "p"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ogous by script  Latin letters  "H" and  "p" for  work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XPRO and FOX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 the letters are not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turns ON/OFF such a translation.  You should type "/X=N"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anslatio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both cases the switch /X  typed without  "Y"  or  "N"  tur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la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[=Y/N] - "MS WORD characters trans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turns  on  translation  of Russian letter "o" into analogou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 Latin letter "o" for working with Microsof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 the letters are not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turns ON/OFF such a translation.  You should type "/W=N"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anslatio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both cases the switch /W  typed without  "Y"  or  "N"  tur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la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[+|!|~|1|2[=&lt;Chipset_number&gt;]] - "Shadow wri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river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ttempts to write font tables into "shadow" video-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river automatically defines adapters which  have  font 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non-standard sizes 8 x 11 and 8 x 19, and writes proper one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from driver's version 5.0  You can apply a number of 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 with  "shadow"  mode  ("Chipset_number").  Switch  "/S"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chipset number will be looking through all th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the following memory control chipset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, 15-Mar-9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hips and Technologies CS8230 386/AT, CS8231 Turbo Cache 386/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8233 PEAKset, CS82310 PEAKset DM/386 (386DX/486DX with cac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p ID(s):</w:t>
        <w:tab/>
        <w:t>82C302, 82C307, 82C311, 82C3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Chips  and Technologies  CS8221 NEAT,  CS8281 NEATsx (ot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T-205), CS8223 LeAPset, CS8283 LeAP-s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as Instruments (TI) TACT82S411 Single Chip AT (SC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Microelectronics (UMC) UM82C2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p ID(s):</w:t>
        <w:tab/>
        <w:t>( C &amp; T ) 82C212, 82C241 (28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82C812, 82C841 (386S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   TI  ) TACT82S411     (286 &amp; 386S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  UMC  ) UM82C210       (286 &amp; 386S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Chips and Technologies 82C235 SCAT, 82C836 SCATsx, CB8291 EL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B8295 ELEATsx,  CS8285  PEAKset-sx,  CS8227  CHIPSlite,  CS8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PSlite-s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p ID(s):</w:t>
        <w:tab/>
        <w:t>82C235 (for 80286), 82C836 (for 80386S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Headline Technology SCAT HT12 for 8028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p ID(s):</w:t>
        <w:tab/>
        <w:t>82C206, 82C2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VLSI Technology SCAMP, VL82C48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p ID(s):</w:t>
        <w:tab/>
        <w:t>VL82C310, VL82C311 (286 and 386S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L82C311L</w:t>
        <w:tab/>
        <w:t xml:space="preserve">   (28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L82C486-FC2</w:t>
        <w:tab/>
        <w:t xml:space="preserve">   (386DX and 486S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OPTi  Sx/AT, Sx/AT  Cache for 386/AT (80386SX with cac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p ID(s):</w:t>
        <w:tab/>
        <w:t>82C281, 82C282, 82C2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Unknown chipset for 80486 (AMI BI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1, 04-May-9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United Microelectronics (UMC) UM82C481 for 80386 or 8048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p ID(s):</w:t>
        <w:tab/>
        <w:t>UM82C4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3, 07-Dec-9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ETEQ ET82C4901/ET82C4903 for 80386 (w/ cache) or 8048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p ID(s):</w:t>
        <w:tab/>
        <w:t>ET82C4901, ET82C49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, 06-Jan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ACC Microelectronics 2036 Chipset for 80386 or 8048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p ID(s):</w:t>
        <w:tab/>
        <w:t>ACC 2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Chipset of HP Company for machines HP VECTRA (386 or 4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p ID(s):</w:t>
        <w:tab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1, 15-Jan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FOREX FRX36C300/FRX46C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p ID(s):</w:t>
        <w:tab/>
        <w:t>FRX36C300</w:t>
        <w:tab/>
        <w:t xml:space="preserve">      (386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X46C402 &amp; FRX46C411 (386DX w/ cac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2, 04-Feb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 Western Digital WD7600 for 80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p ID(s):</w:t>
        <w:tab/>
        <w:t>WD76C10, WD76C20, WD76C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3, 24-Feb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 VLSI Technology VL82C200 for 80286 or 80386S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p ID(s):</w:t>
        <w:tab/>
        <w:t>VL82C201, VL82C202, VL82C203, VL82C2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all 4 chip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 Elite Microelectronics Eagle,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p ID(s):</w:t>
        <w:tab/>
        <w:t>e88C311 (386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88C411 (4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 OPTi DX/BB PC/AT for 80386DX or 8048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p ID(s):</w:t>
        <w:tab/>
        <w:t>82C4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4, 18-Mar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 OPTi HiD/386 AT, HiB/486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p ID(s):</w:t>
        <w:tab/>
        <w:t>82C382 (38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82C482 (4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. OPTi 386WB PC/AT, 486SXWB PC/A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ips and Technologies PC Chips (80386DX w/ cach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p ID(s):</w:t>
        <w:tab/>
        <w:t>(  OPTi ) 82C391 (386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82C493 (48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82C495 (486SX).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 C &amp; T ) Chip 5 and Chip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. ACER M1217 for 80386S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p ID(s):</w:t>
        <w:tab/>
        <w:t>ACER M12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3.0, 01-Jul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 ALD Technology 93C305 Single Chip for 80386S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p ID(s):</w:t>
        <w:tab/>
        <w:t>ALD 93C3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. ACER Laboratories M1419 A1 Single Chip for 80386DX with cach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p ID(s):</w:t>
        <w:tab/>
        <w:t>ALI M1419 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3.1, 31-Aug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. VLSI Technology VL82C286, VL82C386 TOPC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l 82340SX, 82340D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p ID(s):</w:t>
        <w:tab/>
        <w:t>( VLSI )  VL82C320     (286, 386S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VL82C330     (386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VL82C320A    (286, 386SX, 4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 Intel ) 82343, 82346 (286, 386S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82343A       (286, 386SX, 4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3.2, 29-Oct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. Chipset MXP9 of unknown vendor for 80386SX with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p ID(s):</w:t>
        <w:tab/>
        <w:t>MXP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. United Microelectronics (UMC) UM82C336 for 80386S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p ID(s):</w:t>
        <w:tab/>
        <w:t>UM82C3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3.3, 01-Nov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. USA Single Chip 9204 for 80386DX and 80486DX with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p ID(s):</w:t>
        <w:tab/>
        <w:t>USA SC-92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. ACC Microelectronics 2168 Chipset for 80386 or 80486 w/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p ID(s):</w:t>
        <w:tab/>
        <w:t>ACC 21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3.4, 16-Nov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. Headline Technology Advanced Memory Manager Chip HT1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ipset CHIP2/3 of PC CHIPS Inc.  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p ID(s):</w:t>
        <w:tab/>
        <w:t>( Headland ) HT18            (286, 386S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 PC CHIPS ) CHIP2 and CHIP3 (286, 386S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4.0, 10-Dec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. Silicon Integrated Systems High Performance ISA486 chip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p ID(s):</w:t>
        <w:tab/>
        <w:t>SIS 85C401 for 804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4.1, 11-Jan-9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. WINBOND Single Chip W83C320 for 80386S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p ID(s):</w:t>
        <w:tab/>
        <w:t>W83C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4.2, 16-Mar-9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. United Microelectronics (UMC) UM82C491 for 80386/486 w/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p ID(s):</w:t>
        <w:tab/>
        <w:t>UM82C491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4.3, 18-Aug-9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1. Chipset for DECpc LPx 433dx for 80486 (66MHz) with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p ID(s):</w:t>
        <w:tab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5.0, 27-Nov-9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. Silicon Integrated Systems High Performance chip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p ID(s):</w:t>
        <w:tab/>
        <w:t>SIS 85C460 ATQ</w:t>
        <w:tab/>
        <w:t>(386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S 85C471</w:t>
        <w:tab/>
        <w:t>(486D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. OPTi 486WB 82C498 for 80486 with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p ID(s):</w:t>
        <w:tab/>
        <w:t>82C4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. CONTAQ 82C596 for 80486 with cache and AMI BIOS of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p ID(s):</w:t>
        <w:tab/>
        <w:t>82C596A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5.1, 21-Feb-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. ACER M1429 for 80386DX or 80486DX with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p ID(s):</w:t>
        <w:tab/>
        <w:t>ACER M1429. (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. Texas Instruments for 80286 or 80386S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p ID(s):</w:t>
        <w:tab/>
        <w:t>TACT83000/834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5.2, 17-Mar-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7. Chipset VIA GMC VT82C482A for 80386DX or 80486DX with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p ID(s):</w:t>
        <w:tab/>
        <w:t>VT82C482A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5.3, 07-Aug-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. Chipset HiNT CS8005 for 80486SX/DX/DX2 with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p ID(s):</w:t>
        <w:tab/>
        <w:t>HiNT CS80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5.4, 21-Feb-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9. United Microelectronics (UMC) UM82C498 for 80386/486 w/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p ID(s):</w:t>
        <w:tab/>
        <w:t>UM82C498 (UM8498F). (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. OPTi 596/597/822 for Pentium with PC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p ID(s):</w:t>
        <w:tab/>
        <w:t>82C596. (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5.6, 11-Jun-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1. Chipset Triton of Intel Corporation for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p ID(s):</w:t>
        <w:tab/>
        <w:t>Intel Tri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5.7, 23-Jul-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2. Silicon Integrated Systems High Performance chip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p ID(s):</w:t>
        <w:tab/>
        <w:t>SIS 85C4966</w:t>
        <w:tab/>
        <w:t>(486D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ab/>
        <w:t>N O T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)  For  correct  writing  of fonts into "shadow" memory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up "shadow" onto BOTH  16-Kb partitions of video-BIOS,  e.g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ranges C0000...C3FFF and  C4000...C7FFF (for  laptop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rule E0000...E3FFF and  E4000...E7FFF). Besides,  for  lap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chipset  of  Chips and Technologies CS8281 NEATsx (82C812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2C841, see list, number 2) You should set "shadowing" on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 E0000...EF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)  On  some  contemporary  fastest  computers  there can app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nge effect when  the driver  cannot write into  "shadow"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if correct settings of the "shadowing" are made in 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.  This takes place, for instance,  with  chipsets  OPTi 386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/AT (see list, number 18),  and  with  all  chipsets mark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terisk  (*) in the list.  It turns  to  be because 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-BIOS  caching. Nowaday, I still haven't been  able  to "be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blem down completely by program technique. Thus,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either to disable this video-BIOS caching in  machine SETU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to disable the caching in the range  of  C0000...C3FF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4000...C7FFF (or E0000...E3FFF and E4000...E7FFF), or set up c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mode as non-WRITE-BACK, if Your machine's SETUP allow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orrect operation with the CONTAQ 82C596 chipset (s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34)  You  SHOULD either disable video-BIOS  caching, o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caching  into the mode WRITE-BACK-DIRTY (WB-Dirt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), or into the mode WRITE-THROUGH (W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)  Sometimes any problems can occur  with other keyboar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because of the driver defines the addresses of ROM-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-BIOS using INT 10h, function AX=1130h but other keyboard d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 returns incorrect value. The result is memory corruption,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ystem and some other troubles. My recommendation is: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ny keyboard drivers that hook INT 10h together with my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)  If You use  expanded memory manager QEMM386.SYS of  Quater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p. of version 6.0  and higher  with  the  switch  "/ST" (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), then the mode "F" (/ST:F) doesn't create any problem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s written into the shadow memory. From the other side,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M" (ST:M) sets up pretty cruel mode for searching UMB block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mashes down" any "shadow" memory. This problem may be s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methods proposed by Serge Topilsky from Karaganda (thank  h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t for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vice=c:\qemm\dosdat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vice=c:\qemm\hookro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vice=c:\drv\enh_font.exe /s /k /h=,,r_alt /b=l /g /m=0 /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vice=c:\qemm\qemm386.sys RAM ST:M BF:N SH:N I:0800-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vice=c:\qemm\dos-up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river  HOOKROM.SYS  is  intended  namely for such 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described in Quaterdesq's documentation. The loading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ITICAL. DOSDATA/DOS-UP may be used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vice=c:\qemm\dosdat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vice=c:\drv\enh_font.exe /s /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vice=c:\qemm\qemm386.sys RAM ST:M BF:N SH:N I=0800-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vice=c:\qemm\dos-u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vicehigh=c:\drv\enh_font.exe /r /k /h=,,r_alt /b=l /g /m=0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 elegant variation, without  usage  of any additiona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s are loaded into shadow BEFORE stealth-mode, the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is loaded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successful writing  of fonts into shadow memory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QEMM386.SYS without /RO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)  If You use some  extender  (accelerator)  for Your video-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 RAMBIOS.SYS  by  Cirrus Logic,   or the same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EGA/VGA card, You should place the driver  ENH_FO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this extender (accelerator) in the file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 W I T C H   M O D I F I E R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)  The switch "/S+" is used  in the case  when it is possi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the "shadow" memory for reading/writing.  Some UMB dri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to do it. For instance,  UMB_DRVR.SYS by  Christopher Blu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5.22 and higher, or LASTBYTE.SYS by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)  The switch "/S!"  is  used  for some VGA adapters, on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te  of  successful writing of fonts into "shadow" memory,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a  national  (non-english) alphabet is displayed incor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ard text  modes.  Such  takes place on some noteboo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 of  Cirrus  Logic Inc. where a font 8 x 19 is  used. Also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ly will  take  place on some other VGA's when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"see" non-standard  fonts there.  Thus  You should plac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modifier "!". In this  case  a little portion  of 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usage of this switch is  correction  of  a  strange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ing place on some fastest machines when regardless o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into "shadow" memory, not all national letters are dis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 O'K. This is because of loading these letters from oth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BIOS while text mode reset.  In this case the switch "/S!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valent to the switch "/R+"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)  The switch "/S1" or "/S2"  (starting from version 5.4)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various techniques of writting of font into "shadow"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psets marked in the list with cross mark (+)  (for instance, #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CER M1429),  have  two techiques  of shadow usage.  Thu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 of  failure writting with help of the switch "/S"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these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)  The  switch  "/S~"  (starting from version 5.4)  is 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for working  together  with  Expanded Memory Manager (E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EMM386.SYS, and  uses  its  uniq capability to move the video-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ROM into RAM in mode "/ST:M". In this case, QEMM386 mak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nd  of  pseudo-"shadow", opened for reading/writting.  Thu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"/S~" is equivalent to the switches "/S+" and "/S!"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ive method of loading fonts when text mode resets. The sw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hes "/S~" and "/S!" are not combined. Also,this modifier hel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moments  when a  computer have not "shadow" memory at a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memory  chipset is unknown for the driver.  Sometimes for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ssfull  writting into  pseudo-"shadow"  You  will  have  to "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-BIOS with help of QEMM386's option "/ROM=C000-C7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d with the fact that the author's computer just has "shadow"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of  QEMM386's highly  "intellectuality"  this  manage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inguish "shadow" somehow and optimizes memory.  In any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 couldn't "push" video-BIOS into RAM. On the contrary, 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ranckly" rewrites BIOS into other place.  The author didn't ex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ment with other memory managers and will be grateful  to  any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)  The switch "/S#" (starting from version 5.5)  uses some tr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ology of writting into "shadow" and it is going in two s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. If video-BIOS  is already "moved" (mapped) from ROM into 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y some  EMM (Expanded Memory Manager) then  the given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ks like the switch "/S~" does. It is known that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nagers set virtual protected mode V86 and page memory org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ization. This allows to "map" any linear  address  on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hysical  point in memory. In  this  mode the switch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% with the memory manager EMM386.EXE by Microsoft Corp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ase You should use its option "/ROM=C000-C7FF" (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 rule the value "/ROM=C400-C7FF" is suitable).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ager  QEMM386  by  Quaterdesk  author  still can't g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ve result (it  is  needed the same option "/ROM=...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RAM=..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). If the first  stage  has  finished  with  failure,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ttempts  itself  to  "move"  (map)  some parts of video-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ich contain font table from ROM into RAM. For this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chanism  of  XMA 2.0 is  used. In this case the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shadow" works with any memory manager. Maximal size of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y taken from extended memory is no more than 16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witch "/S#" is not combined with the switches "/S+" and "/S~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modifiers can be combined together, e.g. "/S+!", "/S1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T T E N T I O 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 driver attempts to distinguish  all known memor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ps reading proper computer's ports then the usage of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(though,  not always)  hung up  some machines  which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"shadowing". So, if You are not sure, You'd better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. In  any case  I recommend You to check the ability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"shadow" memory just typing the following command (ta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 the above-mentioned demands): " ENH_FONT.EXE /S /F "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ve result the driver will print a number of supposed 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described in the above-mention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- "UMB allo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tries to allocate the font table and/or the keyboard into U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[+] - "ROMed font tab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pplied for EGA/VGA  adapters  with  ROMed  Russian 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ether with  switch /K  it loads the keyboar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"/R+" should be used for some not very  correctly  "patch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 adapters. These adapters display Russian letters  "�", "�",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ome others in a  wrong way.  It is  connected  with  the 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se letters are loaded from another font  table  insid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text mode re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or /E - "Force detection of CGA or EGA adapter" (from version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 used for  some  non-standard  or  merely "bugged"  vide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pters which are detected neither as a CGA nor a EGA.  Thu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ence of one of  these switches forces the  driver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deo-adapter, respectively, as a CGA or as a 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2 - "Load font table into the 2nd block" (starting from version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pplied  for  laptops  and  notebooks  which  use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old" fonts.  During  every resetting  into TEXT video mode, 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driver will  load an appropriate  font into the 2nd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2nd bit plane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- "Quiet" (starting from version 2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river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disables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- "Pause" (starting from version 3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tops printing of messages on the screen until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[+] - "Get Information" (starting from version 3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hows information on current settings of the keyboar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witch  "/I+"  is used for obtaining an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 chipsets supported  in  the  current  version 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rom version 5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CALL-interface to the driver from users' programs (in version 2.5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f presence of the driver in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14FFh</w:t>
        <w:tab/>
        <w:t>; Loading of a speci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ust return AX = 4F66h ("O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X = Starting segment of loaded driver ENH_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over the driver is carried out via INT 2Fh (by Microsoft standa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0AD83h</w:t>
        <w:tab/>
        <w:t>; Function 83h - Get driver'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2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X = 1 - Latin mode is 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 - National keyboards mod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0AD84h</w:t>
        <w:tab/>
        <w:t>; Function 84h - Change driver'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l,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2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&lt;CODE&gt; can hav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- Enable Latin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- Enable national keyboard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thanks all the users who sent their prepositions and no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mister Vladimir Shneider from "KAMBI" firm, and mister 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odetsky from Moscow State University for valuable information and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erating with chipset HT-18 (CHIP2), and BIOS from SIS 85C4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2-96 by Goryachev Dmitr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snovy Bor, Saint-Petersburg region, Russia, 18853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dimon@sus.spb.s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