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hanges the end-of-line marks in  text  files,  thus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tween DOS and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L &lt;command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converts a Unix file into DOS format, changing LF to CR+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converts a DOS file into Unix format, changing CR+LF to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name of files to be converted. You  can  use  wildcard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 converted files will have the same name with the extension '.E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uld not allocate buffers for the conversion. Try  free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uninstalling som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this program is public domain and provided here  "as  is"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commenting it but if you have problems then feel  free 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derive your own program from the source or put a part o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program, please, give me a credit and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th November, 1995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