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Editor 1.12 Documentation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vitz Editor 1.12 is still a DOS application.  A number 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ade to make it more useful in current environ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the documentation for new features - all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IN  works under Windows  95.  It  may  be  necessary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ties - Memory - Initial  Environment to 512 (or maybe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) to make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.ICO is an RE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keyboards and new type ASCII file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type ASCII files  (lines  end with LF)  may be read  with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f the Edit command.  The ^defunix switch in the prof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 reading Unix typ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that start with \\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lors are not chosen based on the display mode. Ea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default  color set and a secondary color  set.  The tw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included in the default profiles are for DOS (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 (gray background). Set the default with @scrn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 handling  has been completely changed to  make it use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window. Left click to move the cursor to the mous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the  Mouse  Shortcuts menu,  with  activation by  rel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.  Right click to bring up the Mouse Shortcuts  menu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on the  status line at "cl" or  "ln"  scrolls  left  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on the status line at the  column or  line  number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messages "Are you sure (Y/N)?" and "Replace file (Y/N)?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gotomouse  moves   the   cursor  to  the   mouse.   ^mouse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mousecolumn return values to macros.  @mousebtnlu, @mousebtn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ousebtnru  are key location for action when the mouse 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  @clrmouse and @monmouse set the screen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/w and lcd screen attributes and cursor types are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 sensitivity  values (^mousehsen, ^mousevsen) are not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ill included for compatibility with Led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enuwidth can be set to 10  or 20 to use  menus  with 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(old style, 4 columns) or 10 character items (8 colum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atched at the beginning of a menu (see macro 111,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 menu).  10  character menus are limited  to four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. The first column is referenced with labels 11..14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16..19, the third 21..2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label(10)  in  menu macros  is called  when  the  menu is e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left mouse button while the cursor is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encsr(1..39) is  a patch byte for each  menu that set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 and keeps the fin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varmod(0..15) provides the mod or remain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varaddl(0..14), ^vardivl(0..14), ^varmodl(0..14),  ^varmull(0..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varsetl(0..14),  and  ^varsubl(0..14)  work  with  32  bi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,  comprised  of  pairs of  word  variables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varaddl(5) adds the following number to variables 5  (low 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(high word).  The number  that follows the function can be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,  so special  steps must be  taken  to load  or compare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