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file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by Karl T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"RIPscrip files viewer"! Now, you can view all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CN(RIPscrip ICoNs), MSK(RIPscrip MaSK files) and HIC(RIPscrip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, you can write me a message on all BBS'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.. Please, use AndRew's BBS(559-777/bbs.andrews.net.lv)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er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plz xfer $2 as the nominal price to 440300 bank account, b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college student and need money for my edu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via,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niecibas st. 1, apt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1,7-325-024(please, call 'Karla pozalust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Karl 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