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Stri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he following information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agSt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you need to run TagSt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TagSt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trip is a program I made to clean up large textfiles contain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often have doubles in them. Mostly, the exact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moved. But there are a lot more, who are the same, but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letters or punctuation marks. This program is design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"almost exact" duplicates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(A)bort, (R)etry, or (I)nfluence with a larg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(A)bort (R)etry (I)nfluence with larg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re obviously the same. But the second is not an exac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AGSTRIP.EXE will recognize that these two are the sa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to remove (or remove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do you need to run TagSt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gStrip the following MINIMAL configuration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ntium 90MHz (preferrably 133MHz, for fast analyz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17" monitor (preferrably 21" for better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st videocard (preferrably a Diamond 64 bits PCI 4Mb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28K8 Modem (preferrably faster, for better communication with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3.5" Extra density floppy drive, to store datab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Gb free harddisk spac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2 Mb ram for loading taglines (preferrably 64Mb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32bit Wavetable soundcard with 2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600x600dpi laserprinter (preferrably 50 pages per minut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rgonomically designed keyboard to prevent wrist-inju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kid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really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C (anything from a 8086, but a minimal of 80386 is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agStrip on databases larger than 10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monitor and videocard (from CGA, Hercules to XGA 1600x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keyboard with a '0', '1' and '2' key (and an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Q of 7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robably anyone can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AGSTRIP.EXE with two filenames on the command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input file. That's the original tagline database in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One tagline per line. the second filename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want to save the new database, without the dupl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exist, if it does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it out first, run TagStri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TRIP EXAMPLE.TAG EXAMPL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EXAMPLE.OUT doesn't exist.) You will then see a short dem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EXAMPLE.TAG contains a few taglines, with some doub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trip will go analyzing and searching for double lines, and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, you will be prompted to remove one, or to keep both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read the two taglines to decide whether they are doubles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trip will continue to search for further suspected doubles.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akes place in the background, so the "line" counter may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enter a value any time. The background search stops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gStrip finds another suspected double. It's buffer capacity is only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aits until you entered something and the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press any key. If you do, you will enter input mode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after you have entere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alyzing is taking too long, a keypress will take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but not the entire file will be analyzed, so some dou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output file. Also if the searching for doubles take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n quit with a keypress (if the suspected-doubles-buffer is empt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value of -1. Again, if you quit, not the entir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. (You can see that in the last statusli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the last line the program writes before it exit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. Cleaned up 50 of 50 lines. 9 doub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s may be differen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 before TagStrip is all done, not all lines will be clea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. Cleaned up 35 of 50 lines. 6 doub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agStrip with "/C" on the commandline (without the ""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agStrip. The trigger value is used by TagStrip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 double one or not. If trigger=1 then all lines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common (longer than three letters) will be treated as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igger=7, only lines with at least seven words in common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ubles. And because TagStrip doesn't look further than the fir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er than three letters) words, Only very few line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. Standard, trigger=4. Taglines shorter than four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doubles if all words larger than three letters match (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on words smaller than or equal to three letter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ropriate value for 'minimal wordsize'. This value defaults to fou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words like "a", "the" and "and" will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 list of special words which should not be counte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list to exclude words that appear often, but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ly large to the minimal wordsize. An example: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wordsize=4, so "your" will be counted. But if you hav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"your"-sentences, you may want to exclude this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to avoid lots of false dou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swer the question whether you want to change the list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shown, and you may delete words (if the list isn't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words (if the list isn't full, it may contain up to 25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ig exclude list however, some doubles won't be spot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st only if you get many false suspected doubles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. Egmond, Elmer Productions) of this program (TAGSTRIP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 occurred to your or others'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perty of any kind, whether or not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checked for all known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s. No virus has been detected (if you find on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let me know 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 or disassemble the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is program, and you may not distribute 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ckage in the uninstalled state (TAGSTRxx.ZIP,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is program on a BBS, or CD-ROM, or other media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ustomers), please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. Egmond, Elmer Productions). A resonable amoun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s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!! If you want to continue using this progra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:) after a 30 day trial period you are free to do so. However,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a message (see address below). Your conscien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peace, until you send me a message :). When I have receive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your name to the list of Honest People (HONEST.PPL)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rogram from Elme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any other programs from Elmer Productions,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Remarks? Suggestions? Bugs? Etcetera? mai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ep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 : http://huizen.dds.nl/%7Eep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MAIL : 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3 EZ  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enjoy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