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95 (29 Aug 2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87-2007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 PC compatible computer with DOS 3.x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equivalent functionality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:  About VDE; Copyright and usag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-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, Menus and Commands, Help, Basic operation,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LES YOU CAN EDIT:  Large files; File modes;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OS SYNTAX:  Invoking VD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EYOND DOS:  Using VDE under Win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MMAND SUMMARY:  MenuBar choices;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OMMAND REFERENCE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format, Autonumber, Autosave, Block commands, Clip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blocks, Cursor motion, Data files, Delete file, De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elopes, File browser, File commands, Find/re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/foreign characters, Header, Hyphenation, Ind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Input direction, Insertion, Justification,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ing, Margins, Matching text, MenuBars, Multipl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ination, Place markers, Print, Print preview, Printer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drivers, Proportional spacing, Protected mode, Q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/import, Reformat, Rename/save as, Ruler line, Run command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ll, Save, Screen controls, Screen size, Spelling check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, Tabs, Time/date, Undelete, Upper/lower case,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REATING MACROS:  Automating comm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Keystrokes an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Defi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Record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toring macros t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Macr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Examples of usefu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Adding features: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ACRO REFERENCE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exec macro, Chaining or calling, Counter variable, Def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macro, Error handling, Function keys, Function key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definition files, Labels and jumps, Pause or user input,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on, Segment navigation, Sorting, Tests and loops,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, Valu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ECHNIC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ory programs, Ctrl key, Directories, Error messages,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s, Memory, Prompts,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  1. INTRODUCTION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 is a small, fast DOS-based text editor for PC compatibles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ordStar-style command keys, or easy menu-driven basic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editing with dual windows, copy and paste,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zoom, and column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including backward, ignore case, all file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tected mode, multi-level undo, and automatic time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owerful programmable macros to automate tasks or create new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finable function keys and many other user-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ny choices of text, screen, and window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-featured file browser (tag, edit, import, delete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cess to DOS utilities, full DOS shell, and Windows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atibility with Windows features like Long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ast, effective operation even on older PCs, laptops, palm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VDE is also an effective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y automatic, permanent paragraph formatting (manual 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wordwrap, adjustable margins, center, flush right, variable tab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indent, double space, right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riter's tools including word count, list numbering,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customizable printer drivers for special effects (bold, underli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font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many printing options (headers, pagination, selective print,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feed, address envelopes, print to file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multiple file formats for text exchange/translation, including DO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and Unix text, WordStar, WordPerfect, Microsof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(Video Display Editor) is a unique, versatile integration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icient simplicity of a text editor with an essential core of word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ing features.  An effective tool for a wide variety of tasks, VD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excellent general-purpose editor; a quick viewer for document file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ous formats; a practical editor to run within a shell from telecom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base, programming, or other DOS applications; and a good partner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software.  Yet its wide range of formatting and printing featu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vailable even when working with plain text files) also make VDE a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or in its own right, one that handles essential writing tasks fas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re simply than vastly more complex desktop-publish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l, typesetting is a process quite unrelated to writing, and of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's no good reason to be distracted by it.  The fundamental advanc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-processing over a typewriter is in speed and ease of writing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ision, so VDE allows you to keep your fingers on the keyboard, concen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te, and work quickly, whether you have the latest, fastest computer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.  You can find a phrase or make a global change instantly, and more 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done right on screen, eliminating unnecessary printouts.  If you tru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 more sophisticated page design than VDE offers, you can easily im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you've written into a full-blown desktop publisher.  But simple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can easily be viewed, searched, printed, or otherwise processed with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ormous variety of utilities dating back to the earliest years of pers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.  They remain an ideal medium for long-term storage, retrieval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hange of information, and programs like VDE that work with or transl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plain text still serve all sorts of purpose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its permanent local formatting, otherwise found only in full-fledg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 processors, VDE is the culmination of a long quest to discover h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sely a simple text editor can approximate the features of such produc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DE runs well on newer Windows systems, which are still compatible with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(and in fact can serve quite nicely as a multitasking DOS environ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t); yet it remains small and efficient enough to work well on older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limited PCs long abandoned by major software vendors, even ti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lmtops.  Although small, VDE can accomplish even more than a glance at 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 of built-in features might suggest: its macro programming ability all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to design useful additional features of your own, like filterin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ing, or mail-merge, if you find a ne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EW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VDE is a word-processing program for people who like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lean, mean and simple... executes all the 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s necessary for writing articles, books or screenplays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zingly fast... Even the loading and storing of files is speedy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aul Ciotti, Los Angeles Times Magazine (18 Mar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his may be the finest piece of word processing code 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.  I have never been as impressed with anything as I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VDE 1.5... writing software in 100 percent assembly langu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pays off in performance and reduced code size.  It'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onishing product, believe me.  It's more than the perfect lap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processor...  I cannot give a higher recommendation f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that I have seen in ten years...  Top recommendation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John Dvorak, PC Magazine (24 Apr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What fascinated Dvorak was not just the astonishing functiona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hieved with very little programming code, but also the attitude 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mplications -- of the author who circulated it freely as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for a modest sum...  VDE is an amazing word-processor, off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most everything except the layout and document processing feat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in far fatter programs... it supports the old WordStar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.. ergonomically the most efficient I've ever learned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lin Brace, Language Technology/Electric Word (Jul/Aug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've used various versions of WordStar, WordPerfect, and Wa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WP.  I wouldn't trade my copy of VDE for shrink-wrapped set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st versions of all of these.  I congratulate you both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of your program and on your policy in making it available..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K.N., VDE user (Aug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ou've recognized a truth about writing, which every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-processor vendor has forgotten.  Writing is about words --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s or bit-maps or graphical layout.  Writers need the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of a typewriter -- not a print-shop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J.W., VDE user (Aug 1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has appeared in stores in "Dvorak's Top 30", a boxed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lection published by Interplay Productions; it was also included with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ok and disk "Dvorak's Inside Track to DOS and PC Performance" by Joh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vorak and Nick Anis, published by Osborne/McGraw-Hill.  VDE has receiv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good reviews, including a four-star "****" rating for many years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Dnet from Ziff-Davis, publishers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hor, Eric Meyer, has programmed in languages from APL to Z80; 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software for IBM PC compatibles includes the ZIP File Transfer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numerous smaller utilities.  He firmly believes that simple, effec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should remain easily available to users of all kinds of pers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that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EXE      - The VDE editor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NST.COM    - Installation and customiz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DOC      - This documentation for V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NST.DOC    - Documentation for the VINST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xxx.NEW   - Latest news and update information for this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- Standard software description for onlin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.VDF - Function key examples described here under CREATING MAC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S4.VDF      - WordStar 4 function key defin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.VDF       - WordPerfect function key defin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ICN      - Icon for HP100/200LX palmtop Applica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AND USAG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VDE programs and documentation are copy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)1987-2007 Eric Meyer, all rights reserved.  They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ly used and distributed, but only in complet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 libraries are granted permission to charge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 $6 for providing a copy to customers, or up to $30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a CDROM collection.  VDE may not otherwise be s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profit without written permission of the author; 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CLAIMER OF WARRANTY:  This software is provide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charge, and you undertake to use it at your own ris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does not warrant its suitability for any parti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lar purpose, and assumes no liability for damages of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 description of VDE is "copyrighted freeware".  "Free" mea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that payment is not required for its use; this material is not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dered in the public domain.  For suggestions on where to find upda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ine, see the VDExxx.NEW file.  Please note that the spelling checker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users once received may not now be distributed as freeware.  A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cember 2002 shareware support is no longer offered, and any fur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ment will likely be limited to minor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45 4th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lder, Colorado  80304  USA         apteryx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  2. QUICK-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rief introductory section is intended to explain the basic featu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operation of VDE.  Throughout, you will find references that lead to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complete explanation of operations elsewhere.  This is not a beginner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tutorial; basic familiarity with PCs, MSDOS, disk files, and so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ssumed.  The first things to notice about VDE compared to other edit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know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ither WordStar-style commands or a simple menu system can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existing format of text is always maintained (in AF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Novel features include block zoom, split viewing of a single file, t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ison, input direction, and ability to read or write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 at any time.  (See ^KZ, AltW, AltM, ^I, FILE MOD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arge files are broken into segments for editing (see LARG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should run well on any computer with an IBM PC-compatible BIO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deo adapter (and also has special provisions for Hewlett-Pack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5/100/200LX palmtops).  It is DOS software, but will also run under 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ther environments providing equivalent functionality (see BEYOND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and customization of VDE are performed by the VINST utilit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VINST.DOC file describes all the options (display colors, act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keys, editing settings, printer drivers, etc) that can be chang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it your tastes.  You will discover the settings you prefer for VDE's m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and defaults as you become more familiar with the program.  [Vario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nts below in brackets "[]" point out choices available through VINST.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've run VINST and chosen &lt;S&gt;ave to customize your copy of VDE.EX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initial welcome/copyright message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with VDE can be performed in two different ways: by MenuB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ons, or by Ctrl- and Alt-key commands.  The commands ultimately of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greatest power, flexibility, and speed, but can take some time to lear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Bars allow anyone to get started using VDE immediately, and may bet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it those who use VDE only occasionally, or simply prefer not to memori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.  All choices are listed under COMMAND SUMMAR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Bars guide you to the functions you need.  Press [F10], which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ally defined as "Menu", or press ^[Esc] (Ctrl + Esc), or if you'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Windows, Left-Shift + [Esc], to se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Block   Delete  sEarch  formaT  stYle   Set   View   Print   Misc 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highlighted letter leads to a submenu; for example, "F" brings up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menu, with choices such as "Save" and "Quit".  Hereafter, MenuB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will be referred to in the following mann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File:Sav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executed by pressing, say, [F10] F S.  Many, though not all, of VDE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s are available from the menu bars.  [Others can be added to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menu b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re willing to learn at least a basic set of VDE's edi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, they are more concise and give access to its full rang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s, including powerful macros.  If you're familiar with the wide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own WordStar command set, you can probably start right off editing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VDE.  VDE uses simple one- or two-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W     press [Alt] + 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C     press [Ctrl] +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QC     press [Ctrl] + Q, then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^Q^C works too; it doesn't matter how long you hold [Ctrl].)  Many of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mnemonic ("Q" for Quick moves, etc).  Their advantage lies in be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sily found by touch typists, with no groping for function keys or mous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act the writing process.  In addition to many WordStar-style Ctrl-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, VDE has a number of Alt-key and Esc-key commands for its addi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, such as multi-file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VDE allows the [CapsLock] key to double as Ctrl for easier us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ommands on AT keyboards; see CTRL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^J (also initially assigned to the standard help key [F1]). 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mmary of the simple Ctrl-key commands will appear; press [PgUp/Dn]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^],[v] (up/down arrow keys) to page through other commands, or press A, E/M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, O, P, or Q to display the Alt-key, Esc/Macro, ^K, ^O, ^P, or ^Q-command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F for file modes/fine tuning, or J to return to the original screen. 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rrow screens, the left/right arrow keys [&lt;],[&gt;] can be used to scroll men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viewing.  Once you've found the information you need, press [Esc]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pace] to exit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OCUMENTATION: If you need more extensive help while learning to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DE, refer to these instructions.  Just edit this file (VDE VDE.DOC/R)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^QF or {sEarch:Find} to locate information by a key word or phrase, f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easily than with a printed manual.  If you ever require hard copy of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, it can easily be printed out using VDE itself (^KP B), but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 paper (as someone once imagined computers would do) by not reflexive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editing session begins by typing something like "VDE filenam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e DOS prompt (for various options, see SYNTAX).  If that file exis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's displayed for editing; if not, you begin a new file.  There's also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venient FILE BROWSER for selecting files from a directory listing.  V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s entirely in memory; nothing happens to files on disk until you iss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ort of save command (unless you've engaged autosa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files can be a good way to guard against losing earlier work. 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, when you save changes to MY.DOC, the original version of the fil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named to MY.BAK.  If you decide that changes made in your editing s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re a mistake, you can recover the previous version from the .BAK fi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reservation of .BAK files can be suppressed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edit up to 8 files at once, allowing you to move among them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re two views on a split screen, copy text between them, per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d/replace operations across them all, etc (see MULTIPLE FILES, WINDOWIN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ING, FIND/RE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 a HEADER appears at the top of the screen, showing th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, cursor position (by Page, Line, Column), and flags for the statu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ous settings.  At times, further information appears beneath thi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s or error messages.  Press [Esc] to remove any menu or prompt; err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will clear in a moment, or when you press any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ual display is a single screen of text, as many lines and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current video mode shows.  But many commands allow you to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amounts of text or adjust your view of it, even view two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or parts of the same file (see SCREEN CONTROLS, WINDOWING). 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the header, or add a RULER LINE indicating margins and tab sto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s will appear when commands require user input, usually direc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neath the header.  Some are simple confirmations, like "Abandon changes?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require you to press "Y" or "N".  At other prompts for numeric or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put, like "Column:" or "Find text:", you will typically type something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[Enter]; some keys have special functions here (see PROM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hree ways to move the cursor around the text: with a mouse [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d], or the four PC "arrow keys", or the WordStar "cursor diamond"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                       [^]                 ^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   left  right     PRESS      [&lt;]   [&gt;]    OR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                      [v]                 ^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methods are largely equivalent, but have subtle differences: see CUR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TION.  (A symbol like "[&lt;]" here refers to the left arrow key, no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ess than"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WordStar, VDE uses separate block beginning and end markers, 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ependently in any order.  (They display as highlighted brackets "{}"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mark a block with arrow keys while holding down Shift, or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(left) mouse button [if enabled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block is properly marked, its text is highlighted and ca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ed on with a variety of commands (see BLOCK COMMANDS, AUTONUMBER, etc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like in most software today, in VDE blocks remain marked indefinitely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ependently in each file, so you can easily perform multiple operations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, or leave and return to them later.  A block is normally a continuo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eam of file text, but you can instead use rectangular blocks contai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parts of lines (see COLUMN B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documents, unless you've turned AutoFormat off, VDE formats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you type; it can also be reformatted later in a variety of way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ee MARGINS, SPACING, JUSTIFICATION, REFORMAT, AUTOFORMAT, AUTOINDENT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gin, line spacing, and justification settings automatically adjus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sting text as the cursor is moved through a file, preserving 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 during any subsequent editing.  (Uniquely, VDE manages this ev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plain text files, which have no format settings stored in them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the left margin command is ordinarily used only for inden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ions of a text; the physical offset from the left edge of the pa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ich doesn't appear on screen) is set in the printer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sic understanding of how VDE formats text is helpful.  Rather th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ring hidden codes as word processors do, VDE relies upon a subt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inction: when wordwrap occurs, a space is left at the end of the lin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ing that the CR (Carriage Return) is "SOFT", removable for format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s.  On the other hand, when you hit [Enter] to end a paragraph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 a "HARD" CR with no preceding space, which acts as a boundary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graph formatting, and displays a small arrow on screen.  The result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ead and processed by any software as a simple text file, yet remain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ormattable document when edited again with VDE.  (This format is of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d "flowed" text today.)  Of course VDE can handle unformatted text too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which soft CRs aren't written to the file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when typing at the end of a line, you can change a hard CR i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oft one, or vice versa, by adding or deleting a space.  Also, hol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Enter] instead of the down-arrow is NOT a way to move the cursor throug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, since it also hardens all the CRs, obstructing future reformattin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t actually remains possible to reformat such "hard" text, which you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encounter from other sources; see RE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apply special print effects, VDE (like WordStar) hand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 not as a block operation, but by inserting a special code in the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^P.  Some are one-time switches, while others (like underlining)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gles that must be applied in pairs, to turn the effect on and off agai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to use the underline code ^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ype:   This is ^PSunderlined^PS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see:   This is SunderlinedS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oggle displays onscreen as a highlighted letter; in printing, the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actually be underlined.  Other effects such as boldface, italic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er/subscripts are possible if supported by an appropriate printer driv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PRINTER C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is intended to minimize the need for printing drafts of your work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move around the file and make corrections so quickly that it's easi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to edit at the keyboard than to print, mark up copy by hand, then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corrections.  A PRINT PREVIEW feature also helps to avoid many mistake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ing by showing actual alignment of text columns, highlighting print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gled text, and indicating pagebreaks as dotted lines.  When you're read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rint, many options are available to select format, pages, and so on (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).  You can print on any size paper or label that your printer suppor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address an envel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printer driver, called "SIMPLE", should work on virtually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, but isn't capable of special effects (except underlin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keout).  [VINST can be used to select another driver more appropriate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rinter, or to customize one to your preferenc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keystrokes that, once defined, ca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eated automatically.  Macros can also contain special commands for loop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sts, and jumps, much like a programming language.  (See CREATING MACROS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type in a macro directly, or record the use of keys pressed du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 editing.  You can store macros on function keys [F1]-[F12], and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itions can be made permanent with VINST.  The 48 user-definable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cluding Shift, Ctrl, Alt) allow you to customize VDE to your own taste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uit specialized tasks.  (See FUNCTION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sks.  But they're not just toys for nerds; anyone can find somet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ctical to do with them.  The simplest example is boilerplate text --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ility to enter a letterhead or a phrase like "Western Widget Develop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ny" just by pressing a key.  Macros are also good for any frequen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formed task, like changing margins -- just store several pairs of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vorite right and left margin settings to different function keys, and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switch between them with one keypress.  Many more complicated examp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escribed under CREAT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  3. FILES YOU CAN EDIT 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is intended only for editing TEXT FILES, and shouldn't be used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sorts of disk files, such as binary data or executable programs. 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many different kinds of text files, ranging from simple DOS/ASCII tex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aborately formatted word processor files, but they can generall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bed as either documents or nondocuments.  A DOCUMENT is a stream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whose paragraphs can be reformatted at will (to different margins, etc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created with a word processor it may also contain embedded format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.  Each program has its own proprietary way of encoding that informati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of which VDE may be able to translate.  In contrast, a NON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sts of plain text in individual lines of arbitrary length that alwa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R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only edit files up to a certain size; it was originally writ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early 1980s for computers with just 64k(!) of RAM, and still us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me fast, simple code to manage text in memory.  You can edit file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ound 70-80k as a single unit; larger files will be broken into multi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gments for editing, up to a maximum of around 500k of actual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excluding any word-processor data that VDE discards).  This segmentation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led automatically, and global operations that ought to affect the enti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will do so, but while editing a large file you will still view just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gment at a time, and access the others with many of the same commands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used for different files (which is how VDE actually handles seg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ly; see MULTIPL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separates segments at the end of a paragraph where possible; you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 want to avoid changes that leave the last line of a segment with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arriage return (Enter), since it would then run together with the fir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of the next segment when saving or printing.  When editing a large fi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rrent segment number (1-8) displays in the header by the filename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ine/page count shown is cumulative from each segment to the next.  M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ing functions recognize multiple segments, and will print or save (^KP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KS...), search (^QF,^QA,^QM), move to a specific file position (^QR,^QC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QI), or change settings (^O...) in all segments as appropriate.  Exce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remain limited in scope to the current segmen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ext entry, deletion, and most cursor motion, including arrow keys, P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like [PgUp,Dn] or ^[Home,End], AltO, and ^Q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All block operations (^KB,^KV,^QB...); blocks are marked and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pendently in each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N,AltB move between segments just as between files, maintain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ious cursor position in each; to go to the top or end of a segment,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[Home, End].  To copy text between segments, use AltY/C,AltP.  If you wa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write more than one segment of text with ^KW, you can do it incrementall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"+" to append.  You can create a new segment yourself to expa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you're editing, by using AltL and entering "+" alone instead of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; a new, initially empty segment will appear after the current on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is would be a good response to a "Segment Near Full" or "Out of Memory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zoom (^KZ) can still be used in multisegment files to limi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ope of editing operations: if the current segment is in block zoom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ything else (including other segments) will be ignored.  If an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gment is in block zoom, the portion of that segment outside the zoom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practice on a copy of this file (VDE.DOC) to learn how VDE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gmented approach to editing large files works.  See SEGMENTATION for adv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macro compatibility issues involving multisegmen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has different "file modes" for various file formats from simple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to word-processor documents like WordStar or WordPerfect; for a lis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^JF.  Unlike programs with their own preferred format, VDE treats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s equally.  Every time it reads or writes a file, VDE transla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its own internal representation and a particular file format;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choose which one each time, explicitly or by default.  Your cho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ermines not only the format in which a file is read from or written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, but also how it displays on screen and what default settings apply. 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neral, the document modes support word-processing features like wordwrap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gination, variable tabs, and print styles; nondocument modes do no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Specific modes can be assigned to six file extensions, and even the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"D"ocument mode /D can be changed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 mode can be specified with a slash after the filename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line or at any VDE filename prompt (such as "Read in file:"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ing you to read, write, or convert text (subject to VDE's limi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 for word-processor features) in any of the format(s) listed. 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hange the format a file will be saved in by renaming (see SAVE/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VDE's file modes (/D,A,U,T,X,N,C) are variations on a basic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 generally called "plain" or "ASCII" text, which virtually all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compilers, databases, telecom, etc) can read.  Of these, many VDE users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 only /D for documents and /N for nondocuments, but there are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nts for speci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D mode is VDE's standard Document format, formatted into paragraphs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 CRs, and providing for various optional print effects with ^P-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A mode (ASCII document) differs from /D only in that control co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SCII 00-1Fh) are also viewed and printed directly (as PC graphics) ra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being interpreted as printer toggle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U mode is for Unformatted documents stored with each paragraph a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 line of text, a standard used by many different kinds of softwar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text will format to the margin in effect when it's opened for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T mode is a variation on /U, for Windows programs like Notepad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formatted documents with ANSI/Latin1 encoding of accents and graphics 80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h instead of PC8/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X mode is a further variation on /T, for files generated on Unix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ux systems that end lines with LF only, instead of CR+LF.  (For Unix non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 editing, you can defeat wordwrap by setting the right margin to 25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engaging margin re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N mode is for Nondocuments, simple line-by-line text like DOS bat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or programming source code.  Hard tab mode is used (TAB=09h) and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-processing functions like wordwrap are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C mode differs from /N only by establishing variable tabs instead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indentation suitable for structured programming languages lik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aining modes (/W,S,P,F,M,L) allow VDE to read or write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le with the proprietary formats of WordStar, WordPerfect, Microso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 and WordPad, and the HP LX palmtop Memo editor, making VDE a hand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ory for users of these programs.  Features supported in each format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ed below; when reading word-processor files, unsupported featur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nerally just filtered out.  (VDE also once had a mode for XyWrite/NotaBe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, no longer supported.  Any such files can still be viewed, code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, in /U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TAR - /W mode supports all features of WS v.3-4 file format.  /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 reads and writes WS v.5-7 format, but doesn't support all of the new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ting features, notes, printer/font IDs, etc.  VDE's operation will se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familiar to a WordStar user, since many (though not all) command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ntical.  Note that VDE doesn't recognize or implement any WordStar "d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"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PERFECT - /P mode reads and writes files in WP v.4 format.  /F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s WP v.5-6 or WP for Windows files, and writes v.5 format (which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ead by v.6, or imported into WPfW).  Both modes support some format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s and underline, boldface, and super/subscript; /F also suppor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alics and strikeout.  You can edit in VDE using a command set much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Perfect's by loading the supplied WP.VDF key definition file, which mak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keys call up the MenuBar in a manner similar to W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OFT WORD - /M mode reads files in the format of DOS Word v.3-6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 for Windows v.2-6 or 97-2000.  But due to the complex internal struct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Word file format, /M mode doesn't support any special features at al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print effects or formatting subtleties; when reading a file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extracts text, retaining only paragraph structure.  (Note: like m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general-purpose utilities, VDE can't read files produced by WinWor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ast Save" mode; use of that feature is not recommend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't actually write in Word format at all, so when you load 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/M, protected mode (R/O) is automatically engaged to prev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identally overwriting the original file.  If you do want to make chang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save the result as plain text, you must first rename it (with ^KE);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don't explicitly change the file mode, it will convert to /T (unformat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I), a format that DOS versions of Word can read directly, and 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s can import easily with the "Text only" choice.  Files exported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 as "Text only", like files written by VDE itself with /T, are not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s, and /M mode won't read them; use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X MEMO (HP LX palmtop) - /L mode reads and writes files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formatted" mode of the HP 100/200LX palmtop's built-in Memo applic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gins, underline, boldface, and pagebreak are supported.  (Unformat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ASCII" files can be exchanged with Memo using /U mode.  VDE can't r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ed Memo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ed text files not originally created with VDE are likely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ll of hard CRs, so reformatting may require hard reformat (^OY).  Sh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encounter files from other sources that don't have normal pairs of CR+L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line ends, reading them may produce a single very long line of text.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then use find/replace to change CRs (found as ^PM) or LFs (found as ^J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LFs (entered as ^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DOS/ASCII file modes don't restrict contents to the "printabl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nge of ASCII values (20-7Eh).  If control codes or graphics (00-1F or 7F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F) in a file would be unacceptable for some application, you can easi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ter them out with a macro program.  (One is provided in EXAMPLES.VDF;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PROGRAMM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file formats (/T,X,W,S,P,F,M) involve encodings of spec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mbols and graphics that differ from the DOS/PC8 standard; VDE transla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correctly where possible, or may substitute the closest avail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if an exact match is unavailable.  In some cases where there simp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 equivalent, VDE uses a special code (07h, which you can search for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G) rather than simply dropping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compatibility file modes are merely intended to offer simple, qui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to reformattable text with a limited set of print effects.  Word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or file formats are very complex; users with more deman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ments for compatibility or translation should instead resor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alized software designed for such purposes, either the import/ex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of the word processor itself or aftermarket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  4. DOS SYNTAX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VDE is invoked from the DOS command line, you can list up to 8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edit; otherwise, a new (as yet untitled) file is begun [or you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ed for a filename].  Long File Names (LFNs) may be used on 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 (see BEYOND DOS).  Multiple files can be separated by spaces and/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s; the previous one's directory carries over to the next, unless the n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begins with a drive letter or the root directory "\".  When a drive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alone is given, or wildcards (*,?) are used, the FILE BROWSER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ed to display 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name may be followed by a slash and a FILE MODE letter, like "/M",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that file in the specified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ocument (w/print effects)    W,S = WordStar v.3-4,5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ASCII document                P,F = wordPerFect v.4,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= Unformatted ASCII doc.          M = Microsof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= noTepad (unformatted ANSI)      L = hp Lx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on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programming source (nondoc)     X = uni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options are also possible with a slash after a filename: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"/R" to load a file in PROTECTED MODE (Read/Only).  Any filespec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vokes the Browser may be followed by the option "/1-8" (or "/" alon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quivalent to "/8"), to load up to that many of those files AUTOMATICALL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passing the Browser display and manual selection.  (The actual number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loaded may be smaller, depending on how many such files exist and h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emory was available.)  Options may be combined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filespec may be followed by a target text string or number in squ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ckets [], to POSITION the cursor when the file is loaded.  (If used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ptions, this must not be separated from the filename by a spac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text string, the cursor goes to the first instance of that strin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if ^QF had been used; ^L will find further instances.  (If the st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ins codes that can't be typed on the command line, you must substitu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VDE wildcard ^_; if it contains only digits, append a wildcard to prev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being interpreted as a line/page number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number, the cursor goes to that line (for nondocuments) or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or documents), as if ^QI had been used; very large values (up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, 65534) can be used to go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also change the default file mode and/or margins for a V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ssion by specifying an option BEFORE any filenames.  Margins are given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ft-right order, "/#,#" (or just "/#" for a right margin, the le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ing to 1.)  These options can be useful when shelling to VDE from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where other settings are preferred over your usual defaults: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y your editor as "VDE /U", or "VDE /60".  The leading-mode option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a convenient way of loading many files in one mode.  [Note that it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overriden by any VINST filetype defaul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ire list of files to edit may optionally be followed by the n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VDE data files to load, overriding the default data in VDE.  Each one m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preceded by a semicolon, have file type .VDF, .VDP, .VDC, .VDG, or .VDI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side in the specified, current, or VDE directory.  (See DATA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V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editing a new file, as yet "untitled" [or VDE may prompt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to edit, if so install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VDE SAMPLE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 SAMPLE.FIL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VDE B:\WORK\FILE1 MYDIR\FILE2 \FILE3 D:FILE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s B:\WORK\FILE1, B:\WORK\MYDIR\FILE2, B:\FILE3, D:FILE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VDE D:*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ing up a list of all files *.TXT in the current directory on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, to select som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VDE *.DOC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ad all (up to 8) files *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VDE MY.DOC[12] /W ;WS4.V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function key data file WS4.VDF, and edit file MY.DOC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v.3-4 document, starting out on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VDE B:\WORK\INTRO[help],INDEX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files INTRO and INDEX, both in B:\WORK, starting off in MYFIL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instance of "help", and preventing changes to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VDE /M66 SUMMARY, PROPOSAL.CH2, COMMENTS.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he session default to Microsoft Word mode, and margins to 1,6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dit these thr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VDE "C:\My Documents\Annual meeting notes.txt"/T[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this Windows long-named file in Notepad mode, starting off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  5. BEYOND DOS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should be usable in any software environment that provide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ly emulates the functionality of MSDOS 3+, a PC BIOS, and video RA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particular, VDE works very well under DESQview or Windows; it's also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orted to work on OS/2 systems, and with DOS emulation (dosemu) under Linu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file mode /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is fully "DESQview-aware", so no special precautions are need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 it under DESQview.  VDE will time-share or cut and paste with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sks, and its display adapts to window size as closely as possible,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rve full-screen functionality even within a smaller window.  VDE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A/E commands won't work; to change display size, use DV's menu sel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Rearrange:Video" instead.  For the best performance from VDE, leave bo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Writes directly to screen" and "Virtualize text/graphics" set to NO under DV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be run in a DOS session under Windows 3.x, 95/98/ME, or NT/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00/XP.  From Win95 on, Windows supports long filenames (LFNs), while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ing short DOS-compatible equivalents (like LONGFI~1 for "Long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").  VDE accepts either short or long form for the names of files to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redirect print output ^KP(); any long name a file may already hav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rved when you access it by its short one.  LFN entries contai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s, commas, or square brackets '[]' must be enclosed in "quotes". 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rt names are displayed by the header, the ^F/^R keys at prompts, a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owser file list, though if the current item has a LFN, the Browser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s that on an extra line below.  The AltK command shows long names (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hort-form path for brevity), and the ^PF code in a print header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 the LFN.  VDE abbreviates long paths and names with left or rig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s as necessary for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S: LFNs are not accepted for VDE's own data files, nor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Browser.  Any entry containing wildcards, whether at command line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, is parsed as a DOS filesp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IOSYNCRASIES: When creating a new file, any filename in 8.3-charac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 will be capitalized as a DOS name unless enclosed in "quotes" a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name.  Any new filename not in 8.3 form causes the header to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pseudo-short-name with the tag '~?', until the file is actually sav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and acquires a short name (typically '~1' instea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aution: older DOS software tends to lose LFNs when moving or modify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on Windows systems, and shouldn't be used on such files unless you kn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handle them.  LFN support is available only when Windows is loa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Win3.x/9x (though not NT/2K/XP), VDE can access the 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pboard directly using its own keys ^[, ^] (instead of ^C,^V), with fu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per translation (see CLIPBOARD).  VDE is also compatible with the gener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Cut/Paste feature, via the menus/buttons of the DOS window (acces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Alt-Space if not visible) or marking and right-clicking with the mo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once disabled in VDE itself).  Alternatively, the freeware DOS util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PTEXT can be incorporated into a VDE macro through the Alt-R comman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virtually any way you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/T file mode suits many Windows text files (Notepad, etc), and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 /M reads Wordpad and Wor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Esc and Alt-Tab are Windows shortcuts for task-switching, so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 them as command keys in VDE you must reserve them for its use in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window Properties.  (Alternatively, you can store these keys to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instead, or access the MenuBar by pressing LeftShift-Es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Windows doesn't let DOS software fully intercept keystrok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using VDE's Caps/Ctrl feature (see CTRL KEY) you may sometimes fi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CapsLock status changed after leaving VDE's DOS window, or the keybo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or light out of synch with it.  Pressing [CapsLock] again will corr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ituation, but to avoid this annoyance, use a Windows-based metho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ead for uniform performance in or out of a DOS box.  (Under Win9x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 a device driver (.VXD) to intercept and translate keystrokes; un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/2K/XP, edit key mappings in the Regist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gets confused and positions its own cursor erratically if the 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use cursor moves across its window; to avoid this problem you should ei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ep the mouse out of the VDE window, or run VDE full-screen (allowing us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use within VDE), or select the "QuickEdit" or "Exclusive" mouse mod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perties of VDE's DOS session [or disable VDE's mouse response entire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VINST].  Within a DOS window, AltE changes the number of lines display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not the text size; AltA forces a shift into full-screen mode for 13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umns.  In some Windows versions (including XP), setting more than 50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80 columns within a DOS window can cause it to crash, and should be d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while in full-scree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 "Windows-only" economy printers can't print if you boot to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one without Windows loaded.  In order to be able to print from a network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system with VDE, it may be necessary to specify your printer 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e.g. "LPT1") in place of "PRN" in VDE's printer driver (see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ATION).  It may also be advisable to disable Windows' DOS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ooler, although that's ordinarily a handy way to speed up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 6. COMMAND SUMMARY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AND NOTATION: special PC keys are indicated in [brackets]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cursor arrows [^],[v],[&lt;],[&gt;].  [+],[-],[5] refer to the separ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pad keys only, with NumLock off.  "Esc0" means pressing [Esc], then 0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AltD" means pressing [Alt]+D.  "^" indicates holding down [Ctrl]; "^K" mea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Ctrl]+K.  Many commands use two-key sequences, like ^QR = [Ctrl]+Q, then 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prefix (like ^Q) can be canceled with [Esc] or [Space].  Occasionally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et "^" or bracket "[", "]" itself is also part of a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some foreign keyboards, a few obscure ctrl-keys are in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ions: you must press ^6 for ^^, or ^&lt; for ^\.  If your [Ctrl] key is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iently located, you can use [CapsLock] instead: se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PC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= End of line.  In documents, marks paragraph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= Hard tab mode: enter TAB.  Variable tab mode: move to next s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[Tab] = backward tab (move to previous tab posi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Tab] = tab to next column of line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[Tab] = variable tab in hard tab mode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kSp] = Delete previous character.   ^[BkSp] = delete word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l] = Delete current character.     ^[Del] = delete entire curren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s] = toggle Insert/overstrike.     ^[Ins] = toggle Word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, [v], [&gt;], [&lt;] (arrow keys) = mov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^],^[v]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lt;],^[&gt;] = move to start of previous (left), next (right)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[^],[v] = scroll screen vertically 1/3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[&lt;],[&gt;] or [Esc][&lt;],[&gt;] = scroll horizontally 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= make current line center of screen.    \ Keypad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,[+] = scroll back, forward one line.         /  NumLo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,[End] = go to start, end of line.  Repeated: of prev/n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Home],^[End] = go to top, end of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,[PgDn] = page back, forward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PgUp],^[PgDn] = page both windows of split screen back,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[^],[v],[&gt;],[&lt;]       \  mark       (shifted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[Home,End,PgUp,PgDn]  /   block      or keypad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BAR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[Esc] or LeftShift-Esc (also initially programmed on [F10])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 up the main menu bar; select a sub-menu by typing the capitaliz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lighted letter, then select a command from it. The [Esc] key can be u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eturn to the main menu, and from there to quit.  For explanation of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, look up its command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MENUBAR_____________COMMAND___     _____MENUBAR____________COMMAND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ile: neW}              ^KD           {Block: Begin}           ^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}             AltL                  End}             ^K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}           ^KR                   Copy)            A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}              ^KF                   Paste}           Al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ile}        AltN                  Goto}            ^Q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 file}        AltB                  Zoom}            ^K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}           ^KE                   Write}           ^K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}             ^KS                   Unmark}          ^K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}             ^KQ                   Delete}          ^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}             ^K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Delete: Line}           ^Y            {sEarch: Find}           ^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n Start}    ^Q[Del]                Replace}        ^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n End}      ^QY                    rePeat}        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r}        ^QT                    place Set}      ^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}          ^KY                    place Go}       ^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}       ^U                     Overview}       Al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tch}          Al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ellCheck}     Alt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ormaT: Center}         ^OC           {stYle: Underline}       ^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}          ^OF                   Bold}            ^P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c}     ^OS                   Doublestrike}    ^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 spc}       ^OK                   Italic}          ^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}        ^OJ                   Subscript}       ^P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}         ^B                    suPerscript}     ^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fmt}       ^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Indent}     ^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Set: L margin}          ^OL             {View: split Window}   Alt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margin}          ^OR                    Other window}   Al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 rel}          ^OX                    Header}         ^O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}             ^OT                    F-labels}       ^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et}           ^OI                    Lines}          A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Clr}           ^ON                    Cols}           A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tab}           ^OV                    Blank}          ^O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yphens}           ^OH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length}        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Print: File}            ^KP           {Misc: Time}             Al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ew}         ^OD                  Date}             A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}          AltV                 file Info}        Alt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 Break}        ^PL                  Record macro}     ^M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}         AltG                 Use datafile}     Alt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Char} ^PH                  DOS Shell}        Al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Line} ^PM                  about VDE}        A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CONTROL KEYS:  press the ctrl-key combina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rrow-key diamo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= up     ^D = right              ^F,^A = move to word right,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= down   ^S =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,^Z = scroll back, forward one line    ^B = reformat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,^C = page back, forward one screen    ^I = input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= delete character at cursor          ^Y = delete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= delete word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undo last deletion (character, word, line, or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= toggle Insert mode on/off           ^N = insert CR (break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_ = insert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= insert special code:                ^P- = soft hyp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I,H,M,L = tab, backspace, return, 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B,D,S,Y,T,V,U,Q,W,E,R,A,N = print toggles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= toggle upper/lowercase character    ^L = repeat last find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\ = copy existing character             ^H = repeat in oth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M = define a macro by entering a key sequence at the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M^M = record a macro from keys pressed as you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, ^] = copy to, paste from Windows 3.x/9x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ILE AND BLOCK COMMANDS:  first press ^K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F = disk File browser              ^KR = Read (import) a file into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L = Load replacement file(s)       ^KJ = delete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P =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E = rEname current work            ^KS = Save to disk,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D = Done: save &amp; load new file     ^KX = eXit: save &amp; quit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A = set Autosave interval          ^KQ = Quit to DOS, abandon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O = prOtected mode (Read/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M = insert place Mark in text      ^KU = Undo all plac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B = mark start of a Block          ^KK = mark end of a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H = unmark the block               ^KY = Delete the marke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C = Copy block at cursor location  ^KV = moVe block to curso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Z = Zoom into the marked block     ^KW = Write block to a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KN,I = column block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",' = uppercase (") or lowercase (') block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# = automatically number items in th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T = expand tabs into spaces withi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 QUICK COMMANDS:  first press ^Q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S,^QD = go to beginning,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E,^QX = go to top, bottom o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R,^QC = go to top,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B,^QK = go to beginning, end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L,^QN = go to last, next page      ^QI = go to specified page 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M = go to next plac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P = go to Previous position in file (before last sizable 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F = find a string                  ^QA = find and replace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Y = delete from cursor to end of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[BkSp] = delete from cursor to beginning of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T = delete up to specifi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ONSCREEN COMMANDS:  first press ^O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R,^OL = set Right, Left margin     ^OX = toggle Margin Releas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= Center text on line            ^OF = make line Flush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W = set margins/spacing/justif. from current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A = Autoindent on/off              ^OM = autoforMat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G = temporary indent               ^OY = hard reformat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O = first line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K = proportional spacing on/off    ^OS = double Spacing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V = tab mode Variable/hard         ^OH = Hyphenation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I,^ON = set, clear tab stop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 = set Page length (0 turns off pagi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Q = header display on/off          ^OU = function key labels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T = ruler line display on/off      ^OB = hard CR/TAB display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D = print preview (print codes hidden, pagebreaks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E = make current line top o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Z = temporarily blank the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 ALT-KEY COMMANDS: hold [Alt] and press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K = file/memory information       AltI = VDE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= Load an additional file       AltB = move Back to previou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W = split Window                  AltN = move forward to 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move to oth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Y,C,P = copY, Cut, or Paste a block from one place or fil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Match up the two files on screen, showing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 = Run DOS command (or shell)    AltS = Save (^KS) all chan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tX = eXit (^KX)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Z = purge: quit unchanged files   AltQ = Quit (^KQ)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T,D = enter the current system Time or Date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= enter a PC Graphics character into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,A = EGA/VGA screen (43/50 lines), wide screen (132 cols) if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 = scroll with Overview bar      AltV = change printer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U = Use (Load or Save) data file (key definition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ESC-KEY COMMANDS:  first press [Esc]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0..Z   = optional alternate way (aliases) to use macr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 Programm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0..Z    = labels              Esc(),+,-  =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!       = jumps               Esc;       =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=,~,&lt;,&gt;,@ = character tests     Esc:,?     = use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*       = toggle control      Esc&amp;,&amp;&amp;    = chain/call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#       = adjust value        Esc$,%     = error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|,\,/,[,],. = segment navigation and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Esc] = call up MenuBar   (LeftShift-Esc may also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  7. COMMAND REFERENCE 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FORMAT (^OM) - ^OM toggles AutoFormat on and off in a document.  When 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changes to the text or adjustments to format cause immed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ormatting of the current paragraph.  In formatted file modes (/D,A,W,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,F,L), margin, line spacing, and justification settings also ad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to existing text as the cursor moves through a file.  (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will be reflected in the header and ruler, if on.)  This preser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l formatting, just as in any word processor: you can simply edi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graph without first being obliged to change settings manually to m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, and make changes throughout a file with Replace or Spell-check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urbing its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utoformat is OFF wordwrap still occurs, but format sett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in fixed unless changed manually, and any reformatting must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manually.  (This is the most convenient way to reformat multi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to the same settings; see REFORMA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: Certain keystrokes may appear to have further effects, or no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e to autoformat.  Rarely, in short paragraphs, the right margin may f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short of that originally intended, or justification may fail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cted, but this can easily be corrected manually if necessa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ortional spacing status (^OK) isn't likewise managed automatically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etting always prev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NUMBER (^K#) - VDE can automatically number items for a list, out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Just type a "#" character where each number should g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.  First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.  Second item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then mark the list as a block, and use ^K# to insert numb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ly.  You will be prompted for your choice of these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   begin numbering with 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continue numbering from the last use of ^K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run numbering in decreasing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Align numbers flush with mar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/r   use Roman numerals (UPPER/lower ca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#"   use specified marker character (default is "#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mal numbers can run from 1 to 65535, Roman numerals I to CCCLXL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399).  The starting "nn" must be given in decimal; if not specified, 1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(unless decrement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ire number is inserted in place of the marker unless "A"lig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, causing the last digit of the number to replace the marker and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to extend leftward, overwriting any characters (typically blank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numbering is done, the markers are gone.  For lists tha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sed, leave the "#" markers in the file on disk; after numbering,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rite to another filename, and qu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SAVE (^KA) - VDE can automatically save any changes you've made to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regular intervals.  This ensures that you don't lose too much work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ke a major mistake or have a power outage.  ^KA lets you se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interval (1 to 255 minutes), or turn this feature off again (0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default can be set with VINST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save will wait for a period of keyboard inactivity.  It can't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untitled" work or protected (R/O) files.  Like ^KS, it preserves a back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[if selected] only once per session, the first time a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OCK COMMANDS (^KB,^KK,^KH,^KZ,^KY,^KC,^KV,^KW; ^QB,^QK; ^KPB) - A block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is delimited by two markers, independently set by the commands ^K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beginning) and ^KK (end) in any order; block marking can be undon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KH.  Markers remain in place until removed, or reset elsewhere.  (An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also disappears if you mark a beginning after it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ively, you can mark a block just by holding down Shift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arrow, [Home/End], or [PgUp/Dn] keys to move the cursor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the main (left) button while moving with the mouse [if enabled]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mmediately after doing this you can also use [Del] to delete the block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block text is highlighted in a contrasting color.  One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marked in each file (or segment of a larger file).  Normall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ck is a continuous stream of characters; but VDE can also work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 blocks, rectangular regions defined by block markers at oppos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ners that include only part of each line.  (See COLUMN BLOCKS;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below are for normal block mod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lock move and print commands (^KV,^KPB) require a block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y marked before use.  To save keystrokes, other block command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when only one block marker is present, completing marking by ta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position as the other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KY deletes the block, also moving to its location if the cursor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where.  (^QP will return the cursor to its previous posi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KV moves the marked block to the present cursor location; ^KC cop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there, leaving the original marked.  (^QP will return to the for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a moved block, or move to the end of the text just copie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KZ "zooms into" (and back out of) a block, temporarily displa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that text, and making the rest inaccessible.  This isolates a por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 file for your attention, and limits the scope of editing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nd/replace, word count, etc) to that part of the file; only sav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still involves the entire file.  Pagination is turned off;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ill use block operations, but any such markers will disappear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back out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KW writes the block text to a disk file, asking for a filename (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can also be specified).  You can also append to an existing fil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a "+" before the filename,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to file: +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f you don't specify "+" and the file already exists, VDE will a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you want to overwrite it.)  To select a file to append to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can access the FILE BROWSER with [Enter], wildcards, or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You can't write to a file you're currently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QB moves the cursor to the block beginning marker (^KB), if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; ^QK moves to the end marker (^K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PB (^KP with option B) prints the block text only.  (Se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PBOARD (^[,^]; Esc*b) - VDE is compatible with Windows copy/pas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.  It can also access the Win3.x/9x Clipboard directly using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^[ (copy) and  ^] (paste) commands to exchange text with other DO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s software.  (These don't work under WinNT/2K/XP; see BEYOND DO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uggestion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[ and ^] work much like VDE's other block copy/paste commands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provide DOS-Windows conversion: document text is copi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pboard unformatted (without soft CRs or left margin), and ASCII/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characters are translated to and from ANSI/Windows (though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n't quite perfect or fully reversible).  Occasionally you may not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cessing, for example when using the Clipboard to exchange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VDE, with other DOS software, or a Windows application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"Terminal" font.  A toggle command Esc*b is provided to turn 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translation (Esc*B restores it); to avoid reformatting, swi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to nondocument mode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UMN BLOCKS (^KN,^KI) - ^KN toggles column block mode on and off, and ^K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s between normal (insert) and replace mode for column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, a block consists of the entire text stream between markers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lumn block is just the rectangle with the start marker at the top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ner, and the end marker at the bottom right.  Block highlighting 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fference between the two modes.  If the markers aren't proper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d to define a column block, highlighting won't appear and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s won't work.  Marking works a bit differently in column mod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t a marker beyond the end of a shorter line when needed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l spaces are automatically added.  (When this happens during u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ft-arrows or mouse, they're removed again as the cursor moves on.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 you may want to delete any added spaces that rem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 mode, as its name suggests, is most useful for rearranging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igning text by columns.  If printer codes or block markers themsel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it difficult to judge column alignment, use preview (^OD)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, column block operations don't invoke autoformat.  They are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in proportional mode (^OK) since screen columns aren't relev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block commands work essentially the same way in normal or colum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including ^KH, ^K",^K', ^KW, ^KPB, AltY/C, ^KY, and ^U.  A few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alid in column block mode: ^KZ, ^K#, ^KT.  (As a workaround,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 a new empty file with AltL ^[Enter], paste the text there, and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it in normal block mode.)  It's also possible to copy or write a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mode, then paste or read it in normal mode (or vice vers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column mode the block commands ^KV, ^KC, ^KR, and AltP (move, cop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, paste) can either insert text or replace existing text, depending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e selected with ^KI, to offer more flexibility.  In either c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xt appears with its top left corner at the cursor location;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 insert mode, spaces will be added to fill shorter lines.  In inse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the block move/delete commands ^KV and ^KY actually re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; in replace mode, they leave a blank rectangle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SOR MOTION (Mouse,Arrows; ^F,A,C,R; ^QE,X,S,D; ^QR,C; ^QI,L,N,P; AltO)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 can be moved with a mouse or pointing device, or the four 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keys, or the classic WordStar "diamond" ^E,^X,^S,^D. 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nterchangeable, there are subtle dif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can move DIAGONALLY as well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or DOWN maintaining the previous cursor colum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to the beginning of the line, but no farth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past the end of the line, up to the edge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Star diamond keys mo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or DOWN to the previous column OR end of new line if short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r RIGHT from one character to the next throughout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 mo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or DOWN maintaining the previous cursor colum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r RIGHT from one character to the next throughout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on to the edge of the screen if already past end of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hort, the mouse moves at will across the screen, while the WordS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 move only within existing text, and the arrow keys are a so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ybrid.  There is no separate mouse cursor; the mouse moves the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and works only in the text, not at command pro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ever the cursor is temporarily pointing past the actual end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, you will see a "&gt;" by the column number in the header; if you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t this location, spaces will be inserted to position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F or ^[&gt;] moves right, to the start of the next word; ^A or ^[&lt;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s left, to the start of the current, then the previous, word.  ^C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PgDn] scrolls forward (down) one screen; ^R or [PgUp] scrolls backw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) on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ded by ^Q, certain keys move more Quickly: thus ^QE, ^QX go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 or bottom of the screen; ^QS, ^QD to the left or right end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Similarly, ^QR and ^QC jump to the beginning or end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QI moves directly to the specified page (for documents) or line (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documents).  In documents, ^QL and ^QN move to the start of the Las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age,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QP is a powerful navigation tool: generally, it return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cursor position, before the last sizable move.  It's effectiv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"undo" for commands like ^QR/C, ^QF, ^QM/B/K, AltM, AltO, and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eated to cycle between two positions in a file.  (Note: to cyc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different files or segments, see Esc/.)  ^QP also has special 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many block operations; for example, it locates the end a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imported, copied, pasted, or undeleted, so if after inser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ck you realize you didn't want it there after all, you can remov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s: ^KB ^QP ^KK ^K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O displays an Overview (scroll) bar at the top of the scre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ess a file is too small to do so.  The length of the bar correspond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ext segment, while a marker shows the current rela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.  Move the cursor left or right with the arrow keys [&lt;],[&gt;]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backward or forward through the text.  Press [Enter] when do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at the displayed position, or [Esc] instead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FILES (AltU) - AltU allows you change various settings in VDE b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loading or saving) special data files containing options, function ke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, character widths, or printer drivers.  .VDF,K,G file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ed and saved; .VDP,C,I files can be loaded.  [VINST can als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data files; see VINST.DOC for further explanation of them.]  If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is specified, files must be in the current or VDE directory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prompt for a data file to load, you can also access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SER with [Enter], wildcards, or a directory name.  In this spe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directory defaults to the VDE directory instead of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and the filespec to "*.VD?" instead of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 FILE (^KJ) - ^KJ simply deletes whatever disk file you specif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ion is immediate; use caution.  You can access the FILE BROWSER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[Enter] alone at the prompt or entering a directory nam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ION ([BkSp],[Del],^[BkSp],^[Del],^G,^T,^Y; ^QY,^Q[BkSp],^QT) - ^G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Del] deletes the character at the cursor.  ([Del] will also dele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ck if you've just marked it with the Shift-arrows or mouse; see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.)  [BkSp] deletes the previous character.  ^T deletes a wor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ight (from the cursor to the end of the word).  ^[BkSp] delete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to the left.  ^[Del] deletes the entire curren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Y deletes the entire current line.  ^QY deletes just the p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the right of the cursor; ^Q[BkSp] deletes the part to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QT, followed by a character, deletes everything up until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urrence of that character; for example, ^QT. (period) delete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of the sentence.  Special cases: ^QT[Enter] deletes to the next 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(end of paragraph) in documents; ^QT^Z deletes to the end of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s can be recovered with ^U (see UNDE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VELOPES (^KPA) - The Print command's "A"ddress option offers an easy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n envelo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Begin by moving the cursor to the address of the recipient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this as a block (see BLOCK COMMANDS)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Margarita Empanad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3172           "{}" = block mark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papilla, CA 91306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ndentation will be ignored; column block mode should be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Use ^KP, and at the options prompt, type "A", followed by "1" or "2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pecify the envelope size: 1 for smaller (letter size) envelopes,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x 6.5"; 2 for larger ones (business size), 4.25 x 9.5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Optionally, you can include a return address for the upper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ner of the envelope: enter this in double quotes ("), using a backsl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\) to mark the beginning of a new line. 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:  A2"Your Name\Your Street\City, State Z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You may find it convenient to set up envelope printing with your us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ddress as a FUNCTION KEY, if you use it frequentl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Load the envelope appropriately, and press [Enter]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: Printers handle envelope feeding in various ways.  With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just feed in an envelope, or manually position it on the platen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s, you must select a separate tray or a landscape font.  [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NSTALLATI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ing of text can easily be adjusted by adding linefeed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elope initialization, or using the left margin option "L" AFTER the "A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.  Because of the way laser printers operate in landscape mode,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s both envelope sizes with their RIGHT edge in the same plac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hat on other printers, the LEFT edge of a smaller envelope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d about 3" in from the left margin.  If this is inconvenient, i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ridden by specifying "L0" AFTER "A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BROWSER (^KF,Esc*L) - The File Browser shows a directory list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various file operations to be performed.  It can be accessed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with ^KF, taking whatever you type as the argument for the "dir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and offering a choice of file operations; or INDIRECTL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 many of VDE's file commands (^KL, AltL, etc), when instea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ing one file you use wildcards (*,?), or press [Enter] alon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*, or give a drive/directory name alone (implying \*.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display alphabetically in uppercase, followed by the pa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"..", then all subdirectories in lowercase (regardles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their names match).  If there are more items to show, you will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..." at the top and/or bottom to indicate this.  A menu line be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ggests the available command keys, and on Windows systems, display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N (if any) of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move the cursor through the list with the arrow ke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PgUp/Dn], or [Home/End]; a character may also be typed to go to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beginning with it, or "\" to go to the next subdirectory.  [Esc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[Space] clear the directory display (quitting ^KF, or returning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prompt); ^[Break] quits.  When loading or reading files,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 file mode defaults apply; if a file you want requires a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you can first press "/" and the correct mode letter (or [Space]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a previous choi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[Enter] with the cursor on a subdirectory (or the pa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..") switches to viewing its contents in turn.  When the Brows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ed indirectly from a file command, pressing [Enter] on 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s that operation on it.  When ^KF is used directly, a choi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is offer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  load ADDITIONAL file (=AltL)  ([Enter] does this to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 load NEW file replacing current one (=^K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3]   READ file into current one (=^K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l]   DELETE (=^KJ) - works on directories too if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ve invoked the Browser with ^KF, ^KL, or AltL,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keys may be used to tag and load files as a grou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+]   TAG (select)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4]   load all TAGG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to quit tagging.  ^KL and AltL (when not tagging) also off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5]   load ALL files shown (or as many as 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You can also load a group of files automatically, bypassing the Brow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with the "/1-8" option after the filespec: e.g. "*.TXT/"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need more features than VDE's File Browser provides,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ny other file utility you like with Al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: For safety, you will be prompted to confirm (press "Y"e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o) before any item is actually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ile mode or the /R option can also be used along with a wildc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pec when invoking the browser indirectly; the mode displays and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or canceled with "/", while /R doesn't and can'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with the DOS Hidden or System attribute normally don't appea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listings.  [VINST's excluded filetypes also won't be li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ess specified explicitly, e.g. "*.COM".  Esc*L can be used to overr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xclusions; see TOGGLE CONTROL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rowser can list over 1400 files; in the unlikely event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more than that in a single directory, try using a more restri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 than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D/REPLACE (^QF,^QA; ^L,^H) - ^QF is the command to Find a text str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arch normally proceeds forward from the cursor position, and is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pper/lower) sensitive.  In document modes, it allows for ext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space (spaces, soft CR) between words in the event of wordwr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Find prompt, graphics can be entered with Alt-keypad code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pressing AltG and selecting from the menu.  ^_ (Ctrl-underlin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as a wildcard, matching any single character.  Use ^M alo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 the end of a line (CR,LF); the code ^P^M can be used to fi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strikes (CR without LF).  In documents, a string STARTING with ^M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a HARD CR (without preceding space) only.  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: ^MLABEL       finds "LABEL" at start of line onl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: M^_.          finds "Mr." or "Ms." or "Mt."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QA is the replAce command.  It asks for a string to find, as abo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what to change it to.  (The replacement can be empty, to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the found string.)  Normally, the cursor moves to each occur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in turn, and you're asked whether to change it; answer "Y"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"N"o, or "*" to change all further instances without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, or press [Esc] to q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/replace commands also prompt for various op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= search Backward from the cursor posi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" = Case insensitive search (upper/lower doesn't matt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" = whole Word only (skip instances within larger word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" = search Globally (from start or end of fil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" = Multi-file search (continues through all files being edit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" = No query, replace all instances without as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bypass this prompt for options by finishing entry of the fin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string with ^[Enter] instead of [Ent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L instantly repeats the last find or replace (^QF/^QA) operation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"B,C,W,M" remain as last specified.  ^H also repeats, but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direction (backward instead of forward, or vice vers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new string is entered in lowercase, case insensi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ment matches the existing case of each found string.  If auto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OM) is on during replacement, existing margins and spacing of tex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reserved.  (Whether single lines will reformat is governed by Esc*S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TOGGLE CONTROL.)  "N"o query is assumed whenever ^QA is used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VINST can change your default search mode to case-sensitive, o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daptive", meaning that search strings in lowercase are treat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nsitive, while one with any capital letters becomes sensit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ever you choose, specifying the "C"ase option while searchin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he default treatm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PHICS/FOREIGN CHARACTERS (AltG) - Characters in the upper half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table (80-FFh or 128-255), such as accented letters and PC graphic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entered directly into a file with VDE by any standard DOS metho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the KEYBxx keyboard map utilities or the numeric-keypad meth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ld down [Alt] while pressing keypad digits for the decimal numb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DE also provides the AltG command for greater convenience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s a menu of up to 32 characters to choose from, labeled A-Z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1-6; just press a key (A-6) to enter the corresponding graphic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text.  The default set [which can be modified with VINST] cont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useful box-drawing parts, and has room free for other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dd a new graphic directly to the table (or redefin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one, if it's not actually present in any file) by pressing "=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code (A-6) to change.  The complete graphics se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; you can just move the cursor to the desired character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nter], or press [Tab] and be prompted to enter the extended ASCII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either hex (2 digits 80-FF) or decimal (3 digits 128-255).  A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ontrol codes" in the ASCII range 00-1F,7Fh, if entered into a fil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P, will also appear in the graphics table.  If it seems to be g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wded, you can type "-" to clear all entries not needed for graph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cur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edly entering any graphic is tedious even with AltG; instea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use ^\ (see INSERTION) to repeat it, or incorporate the graph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macro (^M), or store it to a function key (see WS4.VD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are written to disk according to the current file mode. 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printed according to the extended character set selected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driver [see PRINTER INSTALLATION]; as a last resort, VDE can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them with character overstri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 to the way text is represented internally, VDE can ONLY hand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ce of 32 different graphics in an editing session.  If you 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containing more graphics (or binary data that VDE interpret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) and the table fills, further graphics can't be properly register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will substitute a special code for them (07h, which you can search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^G), the "Graphics overflow" warning will display, and protected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R/O) will engage to guard against saving and thereby corrupting the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most common cause of this problem is reading a word processor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wrong file mode; just retry with the correct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ADER (^OQ) - The "header" at the top of the screen can be toggled 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with ^OQ.  It provides useful information, but can be removed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 a screen showing nothing but text.  It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VDE.DOC /A      P 14   L 11   C 48    Ins    Col    AF DS J+ PS ! ^K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||-------------|------|||----|||----||----||----|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#)           or (NP,BZ)         (&gt;)  (WIn,R/O)(CRp)(AI,HR) (MR) (?,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= Multi-file flag indicates other file(s) are also being edi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segment number may display here instead: see LARGE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VDE.DOC /A' = Current filename and mode.  (The drive and directory, alo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 files being edited, can be displayed with AltK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P 14...' = Cursor position in file by page (in document modes), lin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.  With pagination off in a document, 'NP' displays; in blo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oom mode, 'BZ'.  A right-arrow appears by the Column when the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past the end of a line, and other arrows when ^I changes the in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ion.  In proportional mode, the column is replaced b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n in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s','WIn' = Insert or Word Inser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/O' = protected mode on (Read/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l','CRp' = Column block or replace mode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F' = AutoFormat on.         'DS' = Double spac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I' = AutoIndent on.         'J+','J-' = Right Justification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HR' = Hard Reform on.        'MR' = Margins released.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S' = Proportional spac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!','?','"' = Macro executing, awaiting input, or being recor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K_' = Command key prefixes (and brief messages or prompts) displa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arrower screens, an abbreviated header is shown,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VDE.DOC /A      I!  P 14  L 11  C 48      "I,W" = Insert, Word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||-----------|||------      "R" = Read/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#)         or (W,R)(?,")      (^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's no room in the header to display more obscure states like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 mode or hyphenation.  Instead, such commands report their new sta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n/off' briefly when used.  [The header can be off by defaul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YPHENATION (^OH,^P-) - ^OH toggles hyphenation on and off.  VDE ca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yphenate long words itself, but with ^OH on, it can recognize hyphe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've typed as legitimate places to break or recombine a line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ting.  [The default can be changed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later reformatting can change a hyphen's position and leav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redundant nuisance, VDE also offers SOFT hyphens, entered with ^P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P,hyphen).  Soft hyphens (which display in a different color)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 optional places to break a long word, but won't print unless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fall at the end of a line.  You can use them temporarily in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 mode, but only modes /D,W,S,P,F store soft hyphens as such;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ing to disk in other modes (/A,U,T,X,L), they convert to ord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s or disappear, as appropri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soft hyphens aren't universally supported, when re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joins a word at an ordinary hyphen, VDE can't be sure whether it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ensable or not; a place marker will be left beside it to call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tion.  If you want to remove the hyphen, you can easily do so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QM 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ENTATION (^OA,^OG,^OO) - Several commands produce automatic indentatio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ways.  (See also TABS, VALUE ADJUST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INDENT (^OA) causes wordwrap or the [Enter] key, upon moving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line, to match any existing indentation.  Its operation va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rding to Insert status: if you're inserting new text, it match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line's indentation; if you're overwriting text, it move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's existing indentation.  Thus any structured indentation you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aintained.  This is particularly useful for outlines or program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and works in both document and nondocument modes.  (Note: to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^OA, indentation must be done with spaces, not hard tab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want an entire paragraph indented, you could simply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 margin and then change it back; but the TEMPORARY INDENT (^OG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more convenient.  Each time you use ^OG, the left margi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nted to the next tab stop (or in proportional mode, another 1/2"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ntation lasts until you type the [Enter] at the end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graph (or use the ^B or ^OL commands), after which the original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is re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ntation at the start of a paragraph can be created manually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ormatting will preserve it.  But you can also set an automatic INI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NT with ^OO, to enforce in all formatting operations.  The inden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relative to the left margin, with allowed values from -99 to 99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you can press [Enter] alone for the current cursor column.  Nega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produce "hanging indents"; you can enter "+0" or "-0" for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nt.  (The units are columns, or 1/10" in proportional mode.)  To 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ture off again, enter "0" alone at the prompt.  (^OA and ^OO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one ano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(AltK,AltI) - The file/memory information command AltK display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giv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name (including drive/directory) of the current fi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was last saved, and whether it's been changed sinc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any print toggles (^B,^S, etc) are unpaired, in a docum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count for the file, in a docum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ize of the file text in k (1k = 1024 byte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memory used in the current segment, and percentage fu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amount of memory free to edit more fi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names of all other files being ed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file has a Windows LFN, AltK will display it, although the p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ins in DOS short form for brevity, and further abbreviation occur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ed.  You can just press [Esc] to return to editing, or use the Up/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keys to move the cursor to another file or segment listed,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to examine it, or ^[Enter] to just go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I displays the VDE version, date, and copyright.  (An uninst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VDE does this automatically on startup.)  Press [Esc]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PUT DIRECTION (^I) - This command cycles from the normal state in whic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moves RIGHT after character entry, to DOWN, LEFT, or UP instea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sy construction of vertical lines, borders, boxes, etc.  An arrow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lumn number in the header indicates the chosen direction.  Dir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is temporary, allowing character entry and arrow keys to move a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sen direction, but cancelled by virtually any other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format, if on, is suppressed while ^I is engaged.  ^I obser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Insert state, but note that during leftward entry,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 are moved past the entire entry, and Word Insert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ERTION (^V,[Ins],^[Ins],^_,^N,^\) - ^V or [Ins] toggles Insert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/off, and ^[Ins] toggles Word Insert.  When both are OFF, VDE i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write mode.  Which mode a user wants most of the time is a matt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preference [and the default can be changed with VINST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verwrite mode, a character typed replaces the one at the cursor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pressing [Enter], the CR at the end of the line is hardened (see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), and the cursor advances to the beginning of the next li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.  In Insert mode, existing characters are preserved and carri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ight; when you press [Enter], a return is inserted in the tex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ny following characters onto a new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Insert is a hybrid mode intended for word by word replacemen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ly it behaves like Overwrite, typing over any existing word; but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d of the word it starts to act like Insert, so you can contin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ng without overwriting the next word.  This can be very convenie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ng existing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^_ and ^N commands (to insert a space or a CR after the curso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ost useful in Overwrite mode, avoiding the need to toggle Ins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can easily be duplicated with the ^\ command, which copie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character, normally the one above the cursor in the prev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 As a special case, when used immediately after entry of a graph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via AltG or the Alt-keypad method), ^\ copies the special character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; thus it can be used to continue a line of graphics horizont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(with ^I) vertically.  Handling of existing characters depend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STIFICATION (^OJ,^OW) - ^OJ controls right justification mode, cycling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t's used between three stat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.  ("J+" in header.)  Paragraphs are formatt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ven right margin, by inserting extra spaces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as necess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OVE.  ("J-" in header.)  Formatting un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ification by removing any extra spaces between word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 an uneven right margin ag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.  (Blank.)  Formatting doesn't change text spa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justification is also a handy way to remove any unnecessary spa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ed in text you've obtained from another source.  In auto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the justification you specify is local, and may change as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other paragraphs.  (See AUTOFORMAT, RE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utoformat is off, ^OW can be used to manually set justif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nd margins and line spacing) according to the existing forma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paragraph.  The Reform (^B) command can re- or de-justify text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: VDE can't justify in proportional mode (^OK).  Justif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n't be used in file modes /U,T,X which have no margin structur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modes /P,F,L, because WordPerfect and LX-Memo won't recognize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SPACING (^OS,^OW) - ^OS toggles between single and double line spac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doublespaced mode, the following functions generate double carri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: [Enter], Insert CR (^N), Reform (^B), wordwrap.  You can eas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x single and double spacing, and ^B can convert between the two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format mode, the spacing you specify is local, and may change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s to other paragraphs.  (See AUTOFORMAT, RE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utoformat is off, ^OW can be used to manually set line spac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nd margins and justification) according to the existing forma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ara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ingle-spaced file can also be printed out double-spaced simply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D" print option (see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GINS (^OL,^OR,^OX,^OW,^OC,^OF) - ^OL and ^OR set the Left and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gins.  At the prompt, enter the desired column (1 to 255), or margi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/10" for proportional mode; or just press [Enter] for the current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.  When margins are set, anything typed before the left mar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s up to it; typing past the right margin wraps onto the next line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format mode, the margins you specify are local, and may change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s to other paragraphs.  (See AUTOFORMAT, RE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OX engages margin release, temporarily suspending formatt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wrap.  Use ^OX again (or ^OR or ^OL) to canc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utoformat is off, ^OW can be used to manually set margins (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spacing and justification) according to the existing forma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ara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OC Centers the current line with respect to the margins; ^OF se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lush right.  Both also advance the cursor to the nex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ll left margin is set as column 1 for fixed pitch, or 0 /10"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ortional mode.  A left margin can't be set in file modes /U,T,X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et a left margin beyond the present right margin (or vice versa)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margin automatically adjusts to the extent possible.  For 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gins when printing, see the "L" option of ^KP [or the margin sett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NTER INSTALL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CHING TEXT (AltM,Esc*m) - The Match command can locate variations betw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xt shown in two windows (such as earlier and later revisions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).  You must first split the screen (AltW) and position the curso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places in both windows; then press Alt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from these positions, VDE searches for any differenc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xt.  The cursor stops if one is found, showing the disagre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ages side by side.  If you want to continue, press AltM again (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sitioning one cursor to match the other again, if necessary).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 is reached, there were no further dif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M can work within a single file, or between files.  In nondocu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 it does an exact character by character comparison, and once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differ, it skips any further differences on those lines and go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next.  In documents, it compares word by word, ignoring white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margins, soft CRs, etc).  Normally a difference in hard CRs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match, but you can use Esc*m if you want these treated as white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  (See TOGGLE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BARS (^[Esc]) - Ctrl-Esc calls up the MenuBar.  (LeftShift-Esc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used.)  Press the hilighted letter to select a submenu, then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 to perform a command.  You can press [Esc] or [Space] to back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, or ^[Break] to ab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^[Esc] command can also be used in a macro definition; if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^M prompt it displays as a hilighted "!", and should be follow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letters for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PLE FILES (AltL;AltB,N;AltS,X,Q,Z;AltY,C,P) - VDE can edit up to 8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 segments of larger files) at once, given enough free memory.  Multi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can be loaded from the command line, or by using AltL (Load)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case you can enter any number of filenames, each with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(see SYNTAX).  You can access the FILE BROWSER with [Enter]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dcards, or a directory name.  (To open a new "untitled" segment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[Enter] at the AltL prompt; to add another segment to the current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+",[Enter]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multiple files are loaded, they wait in line (actually a cir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in, shown in the AltK display) for your attention; AltB and AltN (Bac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) can be used to cycle through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onvenience, there are multi-file versions of the ^KS, ^KX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KQ commands: AltS saves changes to all files at once; AltX saves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, and then exits to DOS.  AltQ quits all files, without saving;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have been modified will be listed with a single promp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rmation.  An additional command AltZ (purge) instantly quits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changed files; it can be used as an alternative to AltQ when you int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xamine any changed files before abandoning them, or simply as a han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free up memory to load more files.  (AltZ doesn't exi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Alt" copy, cut, and paste functions copy blocks of text,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files or segments.  AltY (copY) just copies a marked block of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buffer for later recovery; AltC (Cut) copies and then remove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file.  AltP Pastes previously copied/cut text at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, as many times as you like.  (As with other block operations, ^Q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locate the end of the pasted text afterwards, and text is pas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ode as if it had been moved as a column 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GINATION (^OP,^PL) - ^OP sets the Page length as a number of text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t including 3 more for any header or page number).  Enter a value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, or 0 to turn pagination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tting determines the page and line count shown in the docu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 ("P xx L xx"); when nonzero, all page functions (number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s, start/stop at page) are enabled in printing.  A formfeed is 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ject each full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^OP is set to zero, the file is not paginated.  The head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y "NP L...", showing the absolute line number (just as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document); when printing, pages break whenever the printer deci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're full, with a formfeed sent only at the end of the file.  (To sk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 this, use the block print option "B", which allows printing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 things on the same sheet or, in conjunction with the "*" op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pies of index cards, labels, etc.  See PRI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PL embeds a formfeed (^L) in the text, to begin a new page; to avo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usion, since it must obviously start a new line too, it's best pla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CE MARKERS (^KM,^KU;^QM) - Any number of temporary place marker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in the text with ^KM (Mark) when you want to return to certain spo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.  Place markers display as a highlighted "!", and can be de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ly, or removed all at once with ^KU (Unmark).  They're not sa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k; if you want a more permanent "bookmark" you must use some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is, and find it with ^Q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QM moves the cursor to the next place marker present, cycling bac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 (^KP) - ^KP Prints the current file; "Wait" displays in the head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you can't do anything else until VDE is finished printing.  (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ooling utility or large printer memory buffer helps here.)  Printing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anceled at any time by pressing [Esc], or paused with any other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again to resu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format is determined by individual settings: the current 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(^OP) sets the number of lines of text per page.  The top and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gins can be varied with options below.  Other options produce eith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ntered page number at the bottom of the page, or a header with a 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and/or a string of text; positioning is controlled by setting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er driver.  Various printers handle paper differently, bu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fit at least 60 lines of text on a standard 11-inch sh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prompted for options, at which point you may enter an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, in any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prints only the currently marked BLOCK.  Pagination is disa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LENAME)  REDIRECTS the printer data stream to a disk file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ADDRESSES an envelope; see ENVELO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...'    appends the quoted string of printer commands to the pri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.  (See not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n    sets a TOP MARGIN of nn lines to skip.    [Default margin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n    sets a LEFT MARGIN of nn columns to skip.   be set with VINST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DOUBLESPACES the print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n    prints the entire job out nn TIMES (nn=1..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NUMBERS pages sequentially, at top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numbers pages at bottom CENTER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nn    RENUMBERS the printout making the first page number n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.."    uses the quoted string as a page HEADER (see details below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prints FACING pages (header/number reversed on even pag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SUPPRESSES the header/page number on the first page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PAUSES for your keystroke before each page prints (sheet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nn    begins printing AT page nn of the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n    prints only (up to) a TOTAL of nn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,E    prints only ODD or EVEN pages (print one, then run the pap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hrough and print the other, for double-sided print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   EJECTS the page after printing even if it otherwise would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en printing a block, or in zoom m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    expands hard tabs (into spaces) to nn column INTER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  FILTERS control codes (like ^X) so they print out as text "^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INATION:  If you print a nondocument, set page length to 0, or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B"lock option, VDE won't paginate; data is sent in a continu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am, letting the printer break pages.  [The printer's own page leng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usually be set in its initialization.]  Block printing and zoom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even send a final formfeed, allowing multiple blocks to be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ame page; if your printer lacks a button to eject the page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ished, use the "J" option.  Block printing doesn't allow page-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like headers or numbering; if you need them, paste the block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and print it from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 text prints at the right next to the page number unles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s with a "&lt;", for printing at the left edge instead. 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, Time or Date can be included by entering ^F, ^T, or ^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ectively.  (If you enter ^F itself in the header by pressing ^PF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the filename, or LFN under Windows, with no path; if you just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F, the DOS path and filename enter as at any command prompt.)  To ent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mark itself, double it ("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GINS:  Because VDE's various left margins (^OL, "Lnn", or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r setting) are all done by printing spaces, their physical width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y according to the font in use; more consistent results can be obta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your printer's physical margin in its installation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S:  Normally VDE sends hard tabs straight to your printer, assu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respond appropriately (you may need to set its tab stop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ively, you can use the "I" option to get VDE to expand ta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though this works well only with fixed-pitch fo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ATION:  Codes '...' must be entered as actual character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codes, not digits.  If the command is Esc A (1B 41 hex), press ^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sc] A.  To enter a single-quote mark itself in the string, double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mpty string ('') can be used to SKIP the driver's initializatio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even be followed (after a space or other option) by another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...' to use instead.  Some codes, including Esc, must be enter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P prefix; see PROMPTS.  Codes 00-1F are entered as ^A, ^B, etc. 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ASCII table in VINST.DOC help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IRECTION:  A filename in parentheses redirects printing to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; a "+" before the name can append to an existing file. 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ine this file or even COPY it to your printer later.  This is a han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avoid or fix printing mistakes without wasting a lo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Options:  "&lt;STATUS REPORT: ^D" N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s a header like "STATUS REPORT: 10/19/90" at the top left of each pag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age number at the top right (vice versa on even pages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:  L12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s one page only, with an added left margin of 12.  (Printing a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is a good check of page layout before going ahead to print a 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o continue at page two, use Options: @2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:  BD(+SCRA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s the print output of a marked block, double spaced, to the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 PREVIEW (^OD) - Preview mode changes the display to show better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would print: all markers and (in document modes) print toggle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disappear; text between toggles is highlighted to indicate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cts; and page breaks are shown by rows of dotted lines. 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 for checking (non-proportional) text alignment and print effec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lps avoid wasting time and paper on unacceptable printou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eview also tries to hide printer Esc-sequences embedded with ^P[Esc]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is only works perfectly for HP PCL LaserJet/DeskJet code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in preview mode, the arrow keys can be used to scroll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, down, right, or left.  You can also scroll through the fil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PgUp/Dn] or ^R/^C, or move to the beginning or end with ^[Home/End]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to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 CODES (^P) - The ^P prefix is used to enter various code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range 00-1F,7Fh (^A-^_,DEL), which otherwise might be VDE comman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the text itself, typically for printer control.  If a code h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ed printer function in the current file mode, VDE displays it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ed letter, and it always inserts rather than overstriking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, the corresponding PC graphic character displays.  (Not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often don't print these as they appear on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P[Del] enters the DEL code, 7Fh.  ^P^Z enters the code ^Z (1Ah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many programs (including MSDOS commands) treat as an end o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OF) mark in a text file.  Several other standard cod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[Tab] or ^P^I - tab (printer response depends on its setting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[BkSp] or ^P^H - backspace, overstrikes previous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[Enter] or ^P^M - carriage return (without linefeed), overstrikes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P^L - formfeed, causes a page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P[Esc] enters the ESC code (1Bh), whose standard use is to begin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ruction to control printer features when a file prints.  Normal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best done indirectly via the toggles and switches described below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you may embed an actual ESC sequence in your document if you wish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to obtain a seldom-used effect not installed in your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, or for print effects in non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place of the actual "escape sequences" required by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s for effects such as underlining, VDE lets you enter a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r, which will be translated into the proper codes during print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supports a set of 14 codes for this purpose: eight toggles, s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.  [See PRINTER INSTALLATION on choosing the proper drive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inter; otherwise, only ^PS and ^PX will work.]  The conven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meanings of these cod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: ^P^B  boldface          Switches: ^P^Q  (user def.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D  ("doublestrike")              ^W  (user 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S  underline                     ^E  (user 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Y  italic (or color)             ^R  (user 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T  superscript                   ^A  alternate p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V  subscript                     ^N  normal p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X  strikeout [with character chosen in VINS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U  (user def.) (not a WordStar 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use them for whatever effects you like.  "Toggles" are goo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like underlining that are turned on and off; enter them in pai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rk the beginning and end of the desired text.  "Switches" are 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ulti-valued settings like character pitch or print qua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hese codes function in VDE's file mode /D; all but ^U, in m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W,S; only certain supported ones, in modes /P,F,L.  (See FILE MODES) 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des are supported in modes /A,U,T,X,N,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oggles aren't properly paired, print effects will contin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out the rest of a document.  To save time and paper, use AltK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OD to check for such errors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 DRIVERS (AltV,AltU) - Since many people use more than one ki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, or use it in different ways (for example, to print labels),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odates two different printer drivers, primary and alternate. 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 file, you can select which one is active using Alt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U gives you access to an unlimited number of further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rs in the form of .VDP data files; select "L"oad, then type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, or bring up the FILE BROWSER with [Enter], wildcards, or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.  The chosen driver replaces the previous primary one.  (See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, PRINTER INSTAL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PORTIONAL SPACING (^OK) - Like other editors that display in text 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ssumes by default the use of a fixed-pitch font, so the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will align just as it was on screen; you can't simply prin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text with a proportional font instead, because the right margin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very uneven, spacing wouldn't line up properly, etc.  Full-fled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processors devote an enormous amount of code and data to calcul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ctly how to display and print proportional fonts.  VDE can't manage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, but does still offer a rudimentary way of composing and prin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al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^OK to toggle proportional spacing on and off.  It must be on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compose or format your text (to judge line lengths), and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print it (to use your proportional font).  Propor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ing uses a table of character widths to estimate line length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will actually print; the results will look uneven onscree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longer (use the Alt-arrow keys to view past column 8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proportional mode, right justification and column block oper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rely on column alignment) can't be used; the header show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rizontal position in units of 1/10 inch rather than columns.  Marg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lso set in units of 1/10" instead of columns: 70 now means 7.0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toggle ^OK on or off, the existing numeric settings rema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, effectively converted at 10 characters per inch.  Unless this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ppens to suit the size of your chosen font, you will want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settings for proportio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: You may need to install codes for the desired proportional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nt in your printer driver [see PRINTER INSTALLATIO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ortional printing should work fairly well with VDE's default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, but for best results, you can fine-tune this table to matc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ct character widths of your own preferred font [see CHARACTER WIDTHS]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different proportional fonts, you must load new tables (see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character widths make it difficult to achieve exact alig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ext on successive lines.  Except for indenting from the left margi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tabs (which are just sequences of spaces) can't do this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print something like a table in proportional mode, you must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tabs, and ensure that your printer driver is setting your print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 stops appropriately.  Since VDE knows nothing about thos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position reverts to 0" when hard tabs 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xing proportional and fixed print in the same document is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tricky; you can install a print (^P) toggle to alternate betwe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fonts.  You must type (and edit or reformat) the fixed parts with ^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, and the proportional parts with ^OK on (and appropriately al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ECTED MODE (^KO,/R) - When you want to view a file without accident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ying it, VDE offers two levels of protection.  You can temporar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 protected mode on and off with ^KO; when on, "R/O" display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, and anything that causes changes is rejected as an "Invalid Key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load a file whose DOS Read/Only attribute is set, or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/R option (or mode /M) with a filename, protected mode will eng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y.  (This also happens when graphics overflow occurs.)  In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s, protection can't be canceled with ^KO; the text can't be mod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 unless you first rename it (^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T (^KQ,^KL) - You can quit a file with either of these commands; if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modified, you're prompted to confirm that you mean to aband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.  ^KQ simply Quits; if no other files are being edited, this e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VDE session, returning to DOS.  ^KL (Load) quits and prompts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file to edit (or any number of names and options; see SYNTAX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dcards or [Enter] alone invoke the FILE BROWSER; to open an "untitle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, press ^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/IMPORT (^KR) - ^KR Reads in (imports) the contents of another disk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ing its text at the current cursor position.  At the prompt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specify any file mode, or access the FILE BROWSER by pressing [Enter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one or using wildcards.  ^KR also resembles block operations like pas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at ^QP can be used afterwards to locate the end of the imported tex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n column mode, text is read in as if it had been moved as a colum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ck.  (^KR can read only as much text as the current single segmen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, a maximum of 70-80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ORMAT ([Enter],^B;Esc*S;^OY;^OB) - In documents, pressing [Enter] cre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ard return marking the end of a paragraph.  (On "hard" vs "soft" C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BASIC OPERATI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UTOFORMAT (^OM) is off, ^B can be used to manually re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graphs after editing, or to change their format (to new margi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ing, or justification).  Any existing first-line indent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rved, unless an initial indent has been set with ^OO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NTATION).  To reformat an entire file (to the same settings!), ho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^B or use a macro to repeat it: for example, press ^M ^B ^[Ent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, ^B ignores single lines ending in a hard CR, to avo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urbing things like centered titles; use Esc*S if you want ^B to ad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lines to the left margin instead (see TOGGLE CONTRO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OY toggles Hard Reform mode, which allows reformatting of text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other sources that are full of hard CRs.  In this mode, autoform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ned off; reform (^B) converts text lines with hard CRs into a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paragraph with soft CRs, halting only when it comes to a bla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or indentation that would mark a new paragraph.  (Make sure thos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 first!)  Should you want to convert "soft" paragraphs back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hard" lines for any reason, you can hold down [Enter] or save a fil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OB toggles hard CR/TAB display.  In document modes, thes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marked by arrow characters, to distinguish them from soft CR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; but this marking can be turned off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NAME/SAVE AS (^KE) - Many editors offer a "save as" function to save a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your work under a new filename; VDE uses the separate WordStar "rEnam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nstead, before saving.  It can change the filename under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work will subsequently be saved, and/or the file mode governing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.  Nothing is actually written to disk until you use a save comma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if a file by the new name already exists, ^KE asks to confi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tention to overwri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prompt you can enter a filename, directory, or mode alon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combination of these; or you can make your work "untitled" by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[Enter].  A drive/directory alone may be entered to keep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; the usual defaults apply to incomplete paths.  Giving 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alone (^KE /M) is a convenient way to change just the format in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will be displayed and saved.  (Note: if you attempt to set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, you get /T instead; see MICROSOFT 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LER LINE (^OT) - To help you align text properly, ^OT toggles display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uler line" above the text.  [It can also be on by default.]  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cument)     ...L-----!---!-------v-----!--------------R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doc)      ........|.......|....v..|.......|.......|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oving pointer "v" indicates the cursor column.  "L,R" designa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margin columns; "---" shows the text area within, "..."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 beyond.  Tab stops are marked by "!" (Variable) or "|" (Ha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proportional mode (^OK), tab stops wouldn't help visualize alig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t, so they don't display.  From the left margin onward, the "v" mark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approximate physical position rather than the scre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 COMMAND/SHELL (AltR) - AltR lets you run DOS commands without lea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.  A DOS-like prompt appears (e.g. "C:\WORK&gt;"); you can copy or re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or run any other program you like, and afterwards VDE will pro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"Press [Esc]" to return to your undisturbed editing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, you can simply press [Enter] at the prompt, which open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shell, a DOS environment where you can execute any command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; when finished, you must type "exit" to return to VDE, as the sh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reminds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^[Break] key can't abort programs being run from within a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ll, but ^C may work.  If a program run from AltR returns a nonze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, VDE will report "[Error]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AltR, you must have enough free memory to load and ru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sen program, and VDE must be able to find COMMAND.COM in ord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it, via the COMSPEC environment variable.  Be sure eithe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file includes a line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at your CONFIG.SYS file includes a line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=C:\COMMAND.COM C:\ /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ither case replace "C:\" with the appropriate director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TION: never load new memory-resident utilities (TSRs) from with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like the AltR command; this fouls up the DOS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 (^KS,^KX,^KD; Esc*t) - ^KS simply Saves any changes you've mad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named in the header, without ending your editing session.  (If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ill "untitled", a filename is requested.  If unchanged, you just se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"No change".)  For safety, when you save changes to an ex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a copy of the previous version can be preserved as a BACKUP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ith the same name but extension ".BAK").  If you later decide to aband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changes, you can recover the old version from the BAK file.  [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oose whether to maintain BAK files; see OPTIONS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KX (eXit) saves any changes to the file, and then exits.  If no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being edited, this ends your VDE session, returning to DOS.  ^K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Done) also performs a save if needed, but then prompts for a new fi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(or any number of names and options; see SYNTAX).  Wildcard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nter] alone invoke the FILE BROWSER; to open a new "untitled" segm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^[Ent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n't want spaces to be trimmed from the ends of lines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ing to disk in nondocument modes, you can use Esc*t to chang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.  (See TOGGLE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CONTROLS (^W,^Z; Alt-arrows; ^OE,^OZ) - VDE provides a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manipulate the text displ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W and ^Z shift the screen frame up and down a line at a time,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cursor in the text (unless necessa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with [Alt], any arrow key also causes the frame to shift: up/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1/3 screen, or right/left by 32 columns.  Again, the cursor isn't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E makes the current line the new top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OZ temporarily blanks the entire screen; restore it by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sc].  This can be useful as a screen saver, or to protect work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ying eyes or fingers; ^OZ,Esc is also a convenient way to correc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problems caused by intrusions from other software (like 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SIZE (AltE,AltA) - The standard PC text screen is 25 lines of 8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but VDE automatically adapts to whatever text mode you ru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(minimum: 8 lines, 40 columns).  VDE supports any extended screen m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like 50 or 60 lines, or 96 or 132 columns) your system offers; it 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portable computers with small displays (like 16x40 or 18x64 on HP L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lmtops); and visually impaired users can use the DOS command "mode 40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with a 40-column large-typ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third-party software (like UltraVision from Personics)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video adapter card's utilities to set any desired screen size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VDE, or even to change sizes while editing (via the AltR command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lso offers two commands of its own to change the screen size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separately or toge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 changes the number of text lines displayed.  It displays a pro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ing similar choices, for either EGA/VGA text modes or Ultravis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A/VGA - 19/20, 25, 31/33, 43/50, 50/57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V -        25, 34/36, 43/50/53, 60/63  (var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by letter "A-E", as indicated.  [VINST can also set any of thes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efault.]  Larger characters are easy on the eyes; smaller ones s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ext; the 33-line setting is a nice overall comprom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A changes the number of columns displayed, toggling between norm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80) mode and wide (132) mode.  This command works ONLY with certain typ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video cards offering 132-column displays [see INSTALLATION to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s], or under UltraVision on a system that supports its 132-colum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The original screen size is restored upon exiting V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40-column mode AltE still works, and AltA should switch into 8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s (though it can't return to 40).  When running with fewer than 8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s, VDE omits or condenses many header indicators; while a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, like the File Browser, adjust to the screen width, most me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cluding ^J,^KP, AltG,H,I,J,K) remain in 80 column format bu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 by scrolling horizontally with the [&lt;],[&gt;]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LLING CHECK (AltH,AltJ; Esc*U) - For previously registered shareware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 received the spelling checker accessory (no longer available), Al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the spelling of the word at the cursor, and AltJ checks onw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 document.  Esc*U can be used to unload the speller, freeing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for other use.  See the file VDESPELL.DOC that came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er for comple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 EXPANSION (^KT,^KPI) - VDE provides two ways to expand any hard tab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ile into ordinary spaces, while maintaining column alignment.  Firs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ctually convert the file text, by marking the desired area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ck and using ^KT.  The tab interval used here is the one set in VIN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ively, printing can expand tabs to any desired interv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modifying the file itself, using ^KPI.  (See PRINT, option "I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S ([Tab],Shift[Tab],^[Tab]; ^OV,^OI,^ON; ^PI,Alt[Tab]) - VDE has two ta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, Variable and Hard; ^OV toggles between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Hard Tab mode (the default for nondocuments), the [Tab] key en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ctual TAB (09h) character.  Hard tabs display at fixed intervals [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s by default], and appear as a bidirectional arrow in docu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.  How they print depends on your printer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Variable Tab mode (the default for documents), the [Tab] key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s the cursor to the next tab stop set.  With Insert on, this inse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s; in Overwrite mode, the cursor first moves across any ex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, then adds spaces if needed thereafter.  Up to 16 tab stop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with ^OI, or cleared with ^ON.  Both commands prompt for a li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 numbers, or [Enter] for the cursor column.  The set command ^O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ccepts two options, both replacing all previous tab setting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nn           set tabs every "nn"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n1,n2,...    set tabs to columns "n1,n2,..."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lear all variable tabs with ^ON followed by "*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[Tab] tabs backwards (left to the previous tab position).  ^[Tab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 over to the column of the next nonblank in the previou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[Tab] offers a shortcut to get a hard tab in variable mod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n hard mode.  ^PI can also be used to insert a hard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/DATE (AltT,AltD) - VDE can read the system clock and insert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and date in your file automatically.  Just press AltT for the Ti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ltD for the Date.  The string will appear at the current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, as though you had typed it yourself: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21 PM            [or 13:21 -- VINST selects the format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nuary 15, 2000   [or 1/15/00, 15 January 2000, 15.1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LETE (^U) - The UNdelete function recovers recently deleted or overstru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, replacing it at the current cursor location.  ^U may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eatedly to undo a sequence of deletions, restoring each charac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, or line in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 deletions cannot be recovered sequentially; they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leted immediately, before any other deletion occurs.  An unde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ck is no longer marked, but ^QP will find its end, so it can be quick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marked with ^KB^QP^K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letion can also be used as a sort of quick-and-dirty block mo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the cursor is at the start of a word, the commands ^T^F^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of course can be stored to a function key) will swap that wor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following it.  Similarly, ^Y^X^U will swap two l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PER/LOWER CASE (^^; ^K",^K') - ^^ (Ctrl-caret or 6) reverses the ca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racter at the cursor, if it was a letter, and moves to the nex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extensive changes, ^K" and ^K' respectively uppercas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 all the text within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ING (AltW,AltF; ^[PgUp,PgDn]) - VDE can split the screen into 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s, showing either two files or two locations within a file at on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first use AltW, it creates a second window (originall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plicate of the first) in which you can view or edit another locatio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ile at the same time, maintaining both cursor positions a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 between them.  Alternatively, you can use AltN/AltB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window's view to a differen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F moves the cursor back and forth between windows.  ^[PgUp]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[PgDn] scroll both windows in synchronization.  Use AltW again to 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window to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 8. CREATING MACROS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. KEYSTROKES AND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acro is a sequence of keystrokes representing text and/or V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, which can then be repeated automatically or stored to a key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ture use in order to simplify frequently performed tasks.  While this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nd quite straightforward, it's obviously necessary to get such a sequ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ctly correct for the macro to perform as intended; therefore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ons used here must be thoroughly underst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some basics: the characters "[]" are often used to signif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of a single key, like "[Esc]" -- but in order to avoid clutter, th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n't used when that key is shown as part of a macro or multi-key comman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"Esc&amp;F2".  (A single bracket may still appear as part of certain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, like "Esc~^M]".)  "^" normally indicates actual use of the Ctr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, as in "^M" for Ctrl-M; but there are special cases when the charac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^" itself needs to be typed as part of the NAME of a key, as in "Esc&amp;^F2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pace will often be used to separate groups of keystrokes to mak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cro easier to read and understand -- but these spaces are NOT part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cro, and shouldn't be typed in when defining it.  Any spaces that actu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part of a macro and should be typed in are represented by the under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"_", which is not itself part of any macro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there are occasional differences between the keystrokes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actually use to perform a task, and those that must be typed in or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enter this sequence at the macro definition prompt.  At all VDE st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s, certain keys control the entering of the string itself; for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ition ^M, this is a shorter list than for other prompts, but it st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, ^[Enter] -- end macro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],[&gt;],[BkSp],[Del] -- correct/edit character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R -- (as 1st key) replay the last macro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P -- enter codes like these in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eans that you must usually prefix any of these keys with ^P if you wa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enter them as part of the macro itself.  Nonetheless, to make them easy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 and understand, all macros are written here as you would us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manually, WITHOUT these extra ^Ps.  When entering any of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s at the macro prompt, you must remember to use ^P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also important to bear in mind that the following keys, wh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equivalent in DOS software, are generally not so in VD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 vs ^M (CR)    [BkSp] vs ^H (BS)     [Esc] vs ^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[Enter] vs ^J (LF)    [Tab]  vs ^I (TA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ne case where these keys remain interchangeable is in their use after ^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embed control-codes (like ^H, 08h) in the text.  Otherwise, they are qu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inct: [BkSp] is a command that deletes characters, while ^H is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 different backward-find comman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Consider the following macro ("ASCII"), whose purpos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ined more fully below under USEFUL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** Esc*f ^QR EscB Esc&gt;~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=^MN Esc&lt;_X EscN ^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!B EscX ^G Esc!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the explanations above, be sure you understand which keys must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(e.g. ^M not [Enter]) to define it, and verify that it will require 3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key entries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:  Esc  *  *  Esc  *  f  Ctrl-Q  R  Esc  B  Esc  &gt;  ~ 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=  Ctrl-M  N  Esc  &lt;  Space  X  Esc  N  Ctrl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!  B  Esc  X  Ctrl-G  Esc  !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n, of course, a final [Enter] to terminate the definition.  If you d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correctly, you will see on screen something like this (the underlin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ters will be highlighted as control-codes, and the symbol "e" indic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Esc] key is actually an epsil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:  e**e*fQReBe&gt;~Xe=MNe&lt; XeNDe!BeXGe!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-  - - -   - - -   - -- 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B. DEFINING MACRO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FINE a Macro, press ^M.  Macros execute just as though you had typ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given keys yourself; this means that every keystroke, including answ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rompts, [Enter]s, and so on must be properly included, so plan ah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special PC keys can be entered at this prompt; a few, like arr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s, display with a recognizable symbol, but most will simply show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lighted asterisk "*".  [VINST is capable of displaying full key names,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reate or display macros with it instead.]  MenuBar selections (exce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User:...}) can also be used in macros via the ^[Esc] command.  Pay spec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ention to any ^P prefixes required; oversights involving ^P are on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common causes of unexpected macro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macro prompt accepts [Esc] without a ^P prefix, it can't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to abandon the definition; you can only do so by pressing ^[Break]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 followed by [Esc] at 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ypass the following options, you can end a macro definition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^[Enter]; VDE will simply repeat your macro (visibly) until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[Esc] to stop it.  Otherwise, if you press [Enter], VDE will a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ther you want to Use it immediately or store it (see STORING MACROS). 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re going to use it now, you must decide whether or how many times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it to repeat, and whether you want to watch it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prompt "Make Quiet, No-repeat, Both:", reply "Q" for Quiet (fast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ion, or press [Enter] for visible (slower) execution.  (The "N/B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are mainly intended for storing macros, but can also be typed her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kip the next question.)  At the prompt "Repeat count:", type the number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s to execute (0-254), or just [Enter] for 1, or "*" to repe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a macro executes, the "!" flag appears in the header; normally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also see it working through the text.  You can cancel it at any time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[Esc].  If you choose to speed up execution by specifying "Q"uie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the header will be updated as the macro runs.  (Don't do this i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cro requires user input -- when the prompt fails to display, the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just appear to have stall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ault, macros stop automatically if any error occurs, with the err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displaying briefly, or when the cursor runs into the top or end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.  (See also ERROR HANDLING, END OF FILE)  Even indefinite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eating macros usually halt when they reach the end of a file, though s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need to be terminat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defined, a macro can be recovered by typing ^R to replay it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M prompt, so that you can use it again, or store it if you didn't previous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so.  (You can also edit it first, if desir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F is used to enter the current filename at a prompt; but in a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ition it remains simply ^F, and is expanded only when the macro actu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cutes.  This can be useful to refer to the current file when run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rs and file utilities.  For example, if you define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R compile_^F_/g_/r1 [Enter] [Es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^F embedded in the string will be expanded, so that the DOS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d by AltR when the macro is invoked will actually be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ile C:\PGM\MYPROG.C /g /r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the file is untitled, ^F causes an error that halts the macro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ly, ^[, which inserts text from a block at a prompt, remains ^[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macro definition, inserting the block text only when executed. 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 makes it possible to write a macro to search for further occurren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whatever text is at the curs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inarily macros are completely self-contained, and NEVER request in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the keyboard while executing (unless the input pause commands Esc?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c: are used).  Confirmation prompts like "Abandon changes (Y/N)?" that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may not pop up in normal usage NEVER occur when a macro is running, so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never include a confirming "Y".  But there is one exception: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AltR to run another program (or DOS shell) within a macro, any in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ested by the program or shell must be typed by you -- it cannot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ed in the macro, which resumes control only when the program or she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inates.  (If a macro is to continue after using AltR, its next keystro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the [Esc] required to restore the screen and continue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C. RECORDING MACRO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alternative to composing macros at the ^M command prompt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RECORD a macro as you go about a task.  The main advantages are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see the effects as you go, and none of the additional ^P keystrok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imes necessary for entering commands at the macro definition prompt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needed.  (On the other hand, a recorded macro must be a simple serie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strokes; it can't contain programming commands like labels and jump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an't be used from the 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press ^M^M (that is, ^M again immediately at the prompt) to activ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ing; type away; and press ^M once more to conclude.  You will the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ked whether to use or store the macro you've created, just as if you h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ed it at the prompt.  (You can even recall it with ^R the next tim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^M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recording, a quote mark (") will be visible in the upper rig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prefix) area of the header.  If you make a mistake, use ^M again to sto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ing, press [Esc] at the prompt to quit, and start over.  If anyt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do while recording results in an error condition, recording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: Macros stored on function keys (and the {User:} MenuBar,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s the same internal mechanism) cannot be used during macro recording. 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keystrokes can be recorded, including other MenuBars.  Although it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ten be rather imprecise, even mouse motion can be recorded as part of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, because it's translated internally into sequences of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D. STORING MACROS TO KEY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can be stored to function keys, and then recalled and used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keystroke.  Each of the 12 PC function keys can be used alone or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ift (often indicated in VDE as "!"), Ctrl ("^"), or Alt ("@"), to produ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8 different macro keys.  VDE comes with [F1] set up as "Help" (^J) and [F10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"Menu" (^[Esc]), but of course this can b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s visible at the bottom of the screen can help you remember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s.  You can also assign a mnemonic letter or digit (alias) to invok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ition with the [Esc] key: while your Address might be on ^[F3], Esc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be easier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^M command (see MACRO DEFINITION) gives the option of stor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cro definition to any function key, so it can later be executed simply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that key.  Instead of selecting "U"se, press the desired key,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1] to [@F1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prompt "Make Quiet, No-repeat, Both:", reply "Q" for a key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cutes in Quiet (fast) mode; "N" for a key that runs just once, with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king for a repeat count; or "B" for both.  Just press [Enter] for nei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 a key that executes just like the "Use" option, visibly, asking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coun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prompt "Esc key:", you can choose an optional letter or digi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after [Esc] as an alternate way of invoking this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prompt "Label:", you can enter up to 7 characters as a label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 the key (see KEY LABELS).  Just press [Enter]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: Don't choose "Q"uiet (or "B"oth) for a key that will request in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you; the prompt wouldn't display.  About 4000 bytes of storage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for all 48 function keys, and a 125-key limit applies [in VDE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NST can accept 253] to any definition.  You can delete an existing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ition by entering a null definition (^M, [Enter]) and storing it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.  Keys defined while editing in VDE last only during the current edi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ssion.  [To add a function key permanently to VDE.EXE, use VINST: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FUNCTION KEYS and DATA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E. MACRO PROGRAMMING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cro programming" refers to a group of VDE commands that operate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in a macro definition, giving you runtime control over the execution of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cro.  Thus, instead of simply replaying an entire sequence of keystrokes,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cro can be constructed much like a computer program, with tests and jum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one point to another, providing great flexibility and power.  Here i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ief introduction to the range of macro programming commands (see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 for furthe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mps require "labels" to identify a location to jump to: a macro lab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sts of [Esc] followed by a letter A-Z or digit 0-9.  (If you typed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the keyboard it would be a function key invocation via an alias -- bu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can't do that, so EscA etc simply serve to label locations in a mac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! is the unconditional jump, requiring a label (A-Z,0-9) to jump to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causes execution of the macro to transfer to the command following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bel, instead of simply continuing as usual to the next command. 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Esc!1 jumps to the label Esc1.  Thus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_is_ Esc!1 not_ Esc1 a_silly_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create the text "This is a silly macro."  In contrast,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_is_ Esc1 not_ Esc!1 a_silly_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produce "This is not not not not not not not not not...", continu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efinitely until you press [Esc] to abort it.  (This is an example of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infinite loop" -- occasionally useful, but more likely just a programm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lso two special predefined "labels" for jump commands: "[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s the beginning of the macro, and "]" the end.  Thus Esc![ ca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to repeat a macro from the start, and Esc!] can be used to terminat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n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commands allow the use of a counter variable.  Esc() set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: for example, Esc(0) initializes it to zero.  The Esc+ command simp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rements the value; Esc- (minus) is a conditional jump, decrement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, then jumping if it's gone to zero to the specified label.  (Besi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bels 0..Z, you can use "[" or "]", or "@" to avoid jumping entirely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s: Esc-] decrements the counter, jumping to the end (exiting) if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es zero; Esc-@ simply decrements it, with no jump.  Thus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_is_a_ Esc(3) EscL silly_ Esc-X Esc!L EscX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s the text "This is a silly silly silly macr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al jumps, or tests, are performed by Esc= and Esc~.  Follow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haracter, then a label, they are conditional jumps: they jump IF the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at the cursor does (or for "~", does NOT) match the one specifi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s: Esc~_2 jumps to label 2 if the cursor character is NOT a space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c=^M] jumps to the end (terminates) if the cursor character is a CR (^M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ilarly, Esc&lt; and Esc&gt; test the cursor character's ASCII value and a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rdingly: thus Esc&lt;A2 jumps to label 2 if the cursor character valu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than ASCII "A" (41h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st commands (Esc=,~,&lt;,&gt;) can also be used in a second way, as self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ined search loops.  If instead of a label you use the character "&gt;"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&lt;" (this once it really is greater/less signs not arrows), the cursor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ve right or left as long as the character at the cursor does (or for "~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) match the one specified.  Example: Esc=_&gt; moves right as long a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sor character is a space (stopping on the first NONspace).  That's mu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r than programming a loop to do it (Esc1 Esc~_2 ^D Esc!1 Esc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possible for one macro to chain (jump) to, or call, another macro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can permit construction of a single macro longer than the maximum size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, it often simply allows you to organize macros more efficiently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erve definition space.  Esc&amp;, followed by a key name like "!F1", is u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hain to another key; the macro terminates when that key finishes.  Esc&amp;&amp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s similarly, but calls the other key, so that when it finishes, contr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to the original macro at the point following the Esc&amp;&amp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mentioned previously, macros tend to terminate when a command t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ove past the end (or start) of a file.  What actually happens in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s is that a special internal error is generated: no message display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it is an error condition, and therefore halts the macro.  So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don't want execution to halt at the EOF, because something el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still be done afterwards, you can use Esc$ (see ERROR HANDLING)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execution any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$E                    ;on error jump to "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ocess that runs through file to 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!L                    ;keep looping unti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E                     ;execution will continue here after 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...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Of course, if it's possible that some other error might have occurred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op reached EOF, you shouldn't assume you're actually t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dealing with larger, multisegmented files, editing does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ically continue into subsequent segments; in fact, the EOF behavi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bed above occurs in every segment.  Thus, you can use this error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ling technique to detect the boundary of a segment, then use Esc[ or Esc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est whether the file has another, and use AltB/N to move into i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.  (See SEGMENTATION, NAVI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 F. EXAMPLES OF USEFUL MACRO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macro examples are given as they function, NOT inclu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casional ^P prefixes for certain keys; and while keystrokes are of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arated by spaces purely for clarity, the symbol "_" is used to repres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ctual space that you must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of the macros in this section are included in the macro defini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EXAMPLES.VDF, which you can load with AltU in order to try them 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sily.  (See DEFAULT FUNCTION KEYS)  Even though you may have no use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se examples, they can help clarify and illustrat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MPLE MACRO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At its simplest, a function key is a way to repeat keystrokes.  Thu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're writing a document that will refer to "Western Widget Develop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ny" dozens of times, it's easier (and helps avoid typos) to define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rase as a macro and store it to a key like [F3] or Es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he macro repeat count is an easy way to repeat VDE commands. 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to reformat an entire file, go to the top if necessary, then use ^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efine a macro and enter just the reformat command ^B; end with ^[Enter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roceed visibly, or go on to specify Quiet and indefinite repeat ("Q,*"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fastest operation (it will stop at the EOF).  To reformat only pa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file, mark it as a block and use zoom (^KZ) first -- which is a ve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ful tool 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o view a file by scrolling slowly through it, use the macr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c; ^Z   or    Esc; ^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auses, then scrolls down (a line at a time with ^Z, a screen at a ti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^C).  Don't make it Quiet, just repeat indefinitely (with ^[Enter] 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nt of "*"); it will terminate when it reaches the end, or when you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This macro, with repeat count "*", would find all phrases in squ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ckets "[]" found in a file, and make a list of them in a second file be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 concurrent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QR ^QF[^[Enter] ^G ^KB ^QF]^[Enter] ^G ^KK AltY AltN AltP [Enter] Alt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s written, single-segment files are assumed; see SEG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 FUNCTION KEY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This macro, which could be stored as No-repeat on a function key, re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s the current file, undoing all changes made since it was last sav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KL ^F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A function key defined as ^QR ^N AltD ^OF would place the current d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e top right of a letter.  You can set up another to produce a pers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head: for example, the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N John_Doe ^OC ^N 123_Main_St ^OC ^N City,_State ^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insert that three-line address, neatly centered.  Print effects ca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ed (bold, italic) to suit your taste.  For a solid line separating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body of the letter, try adding onto the end:  ^N ^PS ^OF ^E ^PS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Function keys can be used to create powerful new commands: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^D ^A ^KB ^F ^KK marks the current word as a block.  (If you d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include spaces/punctuation, see the macro "WFreq" in the n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.)  Similarly, ^QS ^KB ^X ^KK marks the current line as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Function keys can be used as an alternative to AltG for ente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phics; just program them with the actual characters, entered via [Alt] +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eric keypad, and then they won't depend on the graphics set (.VDG) in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e time.  The file WS4.VDF includes a row of individual graphic key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S.VDF has four box-drawing keys: the top-left corner plus a horizont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r; ^I followed by the top right and a vertical bar; etc.  (Line graphic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presented here by the characters "+-|"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1:  +-         key3:  ^I+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2:  ^I+|       key4:  ^I+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raw a box with them, press the first key, extend the line with ^\,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key, extend with ^\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 PROGRAMM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This macro ("BofP" in EXAMPLES.VDF) moves to the start of the cur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graph, by continuing to move back through the file until it finds a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doesn't end with a space (soft CR)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S ^S^S Esc=_[ ^D^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the rest of the examples in this section, it's best stored Quiet, No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to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Moving to the start of the current sentence ("BofS") is a bit m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icated, but here is a macro program to do it, with some commenta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~.1 ^S                ;move left if already on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1 Esc~.&lt;              ;move left to previous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D Esc=_2 Esc=^M2        ;accept if followed by space or re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S^S Esc!1               ; otherwise ignore and continu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2 ^D Esc=_2 Esc=^M2   ;move right over any space/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to start of sen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If you want to produce a "pure ASCII" file for software that ca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pt control codes (other than CR,LF) or IBM graphics, here is a macro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ter these out before you save to disk (use file modes /A,U,N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** Esc*f              ;formatting off (restore status afterw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R                      ;go to top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B Esc&gt;~X              ;delete anything above "~" (graphic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=^MN                  ;accept carriage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&lt;_X                   ;but delete anything else below " " (ctr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N ^D Esc!B            ;(acce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X ^G Esc!B            ;(dele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cro will terminate when it attempts to move beyond the end of th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egment (see SEG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Here is a macro that eliminates unwanted blank lines from a file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y sequence of up to 10 blank lines will be reduced to just one,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ed use of find/repla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$@ Esc(10) Esc1 ^QA ^M^M^M [Enter] ^M^M [Enter] GN [Enter] Esc-] Esc!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This macro ("CtrLn") moves the cursor to the center of the line,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unter variable to figure the line length, then move back only half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S Esc(0)               ;start at left, zero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1 Esc+ ^D             ;loop: move right, increment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~^M1                  ; (until you come to the CR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2 Esc-] Esc-] ^S      ;loop: move left, decrementing count TW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!2                    ; (macro ends when it goes to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This macro ("WFreq") counts and reports how frequently the word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occurs in the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D^A Esc&lt;@&gt; ^KB ^F ^S     ;mark current word as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&lt;@&lt; ^D ^KK             ; (word only, no spaces/punctu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(0)                    ;zero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F^[ [Enter]GCW[Enter]   ;find string (error if not found at a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$E Esc3 Esc+ ^L Esc!3  ;count and find each occur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E ^QB^KH Esc(H)        ;return to word, unmark, and report 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[ brings the marked word into the ^QF prompt; Esc(H) shows the count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when finished (don't run this Quiet, or you won't se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Many programming languages use nested sets of parentheses, like "{}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C.  This macro, when the cursor is placed on an open bracket "{",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ahead to find the closed bracket "}" that matches i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~{] Esc(0)            ;must be on bracket now; zero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1 Esc~{2 Esc+ Esc!3   ;increment for every "{"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2 Esc~}3 Esc-]        ;decrement for every "}", quit when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3 ^D Esc!1            ;keep moving a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This macro mimics WordStar's "ruler from text" feature.  While you'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ing on a file with an unusual set of margins/tabs, you can just type i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ler line like that displayed by ^OT, where "L,R" indicate the marg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 and (optionally) "!"s mark tab stops,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----------------------R     or     L----!---------!----------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ep this line in the file until it's no longer needed; place the cursor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, and execute this macro to change your settings according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** Esc*f Esc(1)       ;avoid autoformatting of ruler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S Esc1                 ; (counter used to trigger tab clear 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=^M] Esc=LL           ;loop... find "L" (but quit if line en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D Esc!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L ^OL[Enter] Esc2     ;set LM, then find "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=^M] Esc=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~!4 Esc-I Esc3 ^OI[Enter]      ;set tabs along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4 ^D Esc!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I ^ON*[Enter] Esc!3   ;(clear previous tabs if any to be s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R ^OR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Here is a very basic macro ("HTML-") to strip out hypertext mar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s from .HTM files, including all "tags" enclosed in angle brackets "&lt;&gt;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ving only easily readable text.  (You can easily rework this macro to s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own taste, for example to preserve the contents of URLs or certain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s before deleting the res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** Esc*f                 ;formatting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1 Esc$2                  ;trap errors each time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A&lt;br&gt;[Enter]^M[Enter]gc[Enter]     ;translate linebrea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2 Esc$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A&lt;p[Enter]^M&lt;p[Enter]gc[Enter]     ;add them here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3 Esc$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F&lt;[Enter]g[Enter] ^KB     ;find, block mark, and delete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F&gt;[^Enter] ^D ^KK^KY      ;  other &lt;tag&gt;, repeating till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!3 Esc4 Esc$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A&amp;nbsp;[Enter]_[Enter]gc[Enter]    ;translate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5 Esc$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A[Tab][Enter][Enter]g[Enter]       ;remove T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6 ^QR Esc$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7 Esc~_8 ^T              ;remove leading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8 ^X Esc!7 Esc0 ^QR      ;done, return 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 This macro illustrates the use of segment-navigation tests.  It mak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list at the end of the file from which it's invoked of the first line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other files currently being edi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| ^QC           ;mark original file, and go 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L AltN          ;loop: advance to next 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]              ;quit if back to original seg; don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L              ;skip all but first segs of multise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R ^KB ^X ^KK     ;mark first line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Y Esc/ AltP     ;copy it to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C Esc/           ;and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!L              ;continu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This macro program ("Sort") uses the Esc@ function (see SOR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) in a very simple algorithm to arrange the lines of a fil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betical order by their initial charac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C^QS^E                     ;start on last line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1 Esc$E ^QS^E^KB          ;main loop: set error jump for clean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QS^X^KK Esc$3             ;  mark previou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2 Esc@3 ^QS^X Esc!2       ;sort loop: find its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3 ^KV ^QP Esc!1           ;put it there, return to its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E ^KH                     ;done, remove mark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rting is a complex subject, due to the need for speed; this approach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sonably fast when stored to a Quiet function key, especially when th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ppens already to be partially ordered, as is often the case.  The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s up from the bottom, applying the Esc@ test repeatedly to find w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new line goes; ^QP returns to the top of the sorted section,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inue.  Esc$3 ensures that if the ^X hits the end, the macro w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inate but the line will just be put there.  Esc$E ensures that whe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E hits the top, the macro cleans up and exits gracefu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block zoom (^KZ) to sort just a section of a file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eriment with variations on this macro to sort in reverse order; on fiel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column 1; with multiline records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G. ADDING FEATURES: MAIL MERGE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extra features commonly included in large word processors are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ilt into VDE.  But as the examples above have shown, macro programming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s actually allow you to develop your own custom editor command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existing ones as building blocks.  With macros, you can add n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yourself, and design them to work exactly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monstrate that this isn't really difficult at all, consider "Ma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rge": automatic production of many copies of a document, with insertions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points taken from a data list.  The classic example is a form let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multiple recipients.  Suppose we compose such a letter, putting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inctive little marker like "@@N" where the name should go, and "@@A"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of 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@N                                29 February 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@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r @@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are pleased to announce the opening o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n another file we have our mailing list, whether typed by hand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nerated from a database program.  Various formats are possible; let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se that each "entry" is a name and address, of varying numbers of lin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d by an empty line.  So the file might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J. Aubergine              &lt;- first lin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1-A Slumgullion R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agie, IL 632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blank line between each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arita Empana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31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papilla, CA 91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f. Dr. K. Hasenpfe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lagsahnestr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-1380 Rotkoh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                     (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ould be nice to have a function key programmed so that one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 print off a whole series of letters, one for each entry in the lis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appropriate address and salutation.  You can probably see how you'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 about the job manually, though it would be incredibly tedious: find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@@" marker in the letter file, switch to the mailing list, mark and cop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sponding data, switch back and paste it in place of the marker,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etter, then reload the letter template and start all over again with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name...  So one approach to creating a mail-merge macro would b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itch on macro recording (^M^M) while assembling and printing the fir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ter yourself, ending when you're ready to begin again with the secon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ould store the resulting macro to a key, and execute it repeated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ssuming you managed to get everything just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you could plan ahead and design a macro program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opriate labels and jumps to execute the entire process automaticall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macro ("Merge" in EXAMPLES.VDF) will work with files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bed above, when installed (No-repeat) on a function key.  Brie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nts have been added for explanation.  Before running the macro, you m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viewing the letter file (which must have been saved to disk), with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list loaded as a second file, and the cursor at the top of bo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.  If you want to test it without wasting paper, redirect your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put to a disk file instead, or substitute Esc; or Esc? for the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so you can just view each version of the letter on screen as it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.  It's striking what can be accomplished with such a modes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$3 ^QF@@^[Enter]           ;Find next marker, skip to print if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$$ ^D^D Esc=A1 Esc~N[      ;Was it @@A or @@N? (skip if neith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N ^KB^QD^KK AltY           ;Request was for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QS AltN Esc!2                ; so mark and copy first line of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1                        ;  (always leaving cursor at start of ent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N ^X^KB^QF^M^M^[Enter] ^KK ;Request was for Addr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Y ^QB^E AltN               ; so mark and copy the rest of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A^G^G^G                      ;Back to the letter: delete mark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P Esc![                    ; paste in the data, and go on to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KP[Enter]                    ;Letter is ready, so prin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KL^F[Enter]                  ; and reload original copy with @@ mark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N ^QF^M^M^[Enter] ^D^D     ;Position to next entry i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&lt;_]                        ;Quit if no more ent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N Esc![                    ; otherwise do it all over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xample has been kept simple to illustrate the basic approach;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 easily adapt it to put only the first name in the salutation, or to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base lists in comma-delimited format, or to work with larger files (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ten, it assumes single segments).  You can tailor your own mail-mer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to sui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 9. MACRO REFERENCE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EXEC MACRO - VINST can designate one function key definition "autoexec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ing that it will execute automatically whenever you first enter V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can be used in a variety of way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An autoexec macro can effectively change e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settings not available as VINST options.  (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 settings specific to each file, only the first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affected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You can turn VDE into a translation or modif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 by specifying a key definition (.VDF) fil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line containing an autoexec macro that changes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or alters the text in some way and then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also SYNTAX, FUNCTION KEYS, DATA FILES.  (Note: if an autoexec mac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s, you cannot use a utility that stuffs input into the DOS key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before running V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ING OR CALLING (Esc&amp;,&amp;&amp;) - Esc&amp;, followed by a key name like "!F1",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hain" (jump) to another function key.  Use "!,^,@" for Shift, Ctrl, Al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fter the "F", a single digit "1-9", or "A-C" for 10-12.  ("0" is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ed for 10.)  Examples: Esc&amp;F2 chains to F2; Esc&amp;^FB chains to Ctrl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1.  Esc&amp;&amp; works similarly but just "calls" the other key, returning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to the original one.  Calls may be nested at most 4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NTER VARIABLE (Esc(),+,-) - Esc(n) sets the counter value to "n".  Esc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increments the value; Esc- (minus) followed by a label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al jump, decrementing the counter and if it became zero, jum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label (or "[" or "]" for the start or end, or "@" for no jum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unter can effectively run "negative", though it's actually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igned integer: if you decrement it from 0, it becomes 65535 then 6553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-1, -2); if you increment it from 65535, it becomes 0.  It'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after a macro runs, and can be passed to another macro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pecial commands can also be used with the counter valu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(T) - write counter value into Text at cursor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(H) - display counter value briefly in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E OR RECORD MACRO (^M,^M^M) - To define a macro, press ^M and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trokes at the prompt; for full instructions, see DEFINING MACRO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ish with ^[Enter] to repeat the macro immediately, or [Enter]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for using or storing it to a functio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if you didn't store your last macro when you originally def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, you can still edit, re-use or store it subsequently by using ^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play) at the ^M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alternative to composing macros at the ^M command promp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imply record one as you go about a task.  Press ^M TWICE (that is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time at the prompt) to activate recording; type away; then press ^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 to conclude.  While recording, a quote mark (") is visibl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per right (prefix) area of the header.  End recording by pressing ^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more.  If you make an error while recording, press [Esc]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prompt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OR HANDLING (Esc$,Esc%) - Esc$ can specify a label where macro exec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continue if any error occurs (instead of terminating).  Thus,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Esc$E, any command resulting in an error (like "Not Found"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ause a jump to label E, and cancel the error.  You can also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characters "[","]" to jump to the beginning or end of the macr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"@" to simply ignore errors (not jumping anywhere), or "$" to retur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state of halting on any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when a macro running through text hits the top or end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it's actually halted by an internal error code that doesn't displa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is behavior is also affected by Esc$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% simply causes an error ("Not Available") if the current file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segments; this can be used to safely abort macros that would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roperly in such a file.  (See SEG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S ([F1]..[F12], EscA-Z,0-9) - Macros can be stored to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, either alone or with Shift, Ctrl, or Alt (!,^,@) for a total of 4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s.  These keys can be labeled for easy recognition (see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).  You can also assign a letter or digit to invoke a defin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[Esc] key: while your Address might be on ^[F3], EscA c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remember.  For details, see STORING MACR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e: users of early versions of VDE will recall EscA-Z as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al set of macro keys, distinct from the PC Function-keys ad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; they now function simply as mnemonic ali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 LABELS (^OU) - To help you remember the purposes of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definitions, ^OU toggles the display of a label line at the bottom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.  When a key is defined, its number appears on the label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label (if any) entered when the key was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bel display is sensitive to keyboard shift status; if you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old Shift, Ctrl, or Alt for a moment, the labels will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rdingly.  On screens of fewer than 96 columns, there isn't roo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all 12 labels at once; you can scroll the display to show the re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bels by holding any two of Shift/Ctrl/Alt together.  Since a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git is used for the key number, key 10 displays as "0"; 11 and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as "1" and "2" again, but are easily distinguished from keys 1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by their position, offse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DEFINITION FILES (AltU) - These files save function key definition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, and should be given a file type of ".VDF" (for an entire se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) or ".VDK" (for a single key).  You can load a .VDF file, along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text file(s) to edit, from the command line (see SYNTAX). 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load or save .VDF or .VDK files with the AltU command while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DATA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VINST can also create key files or install them in your copy of VD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EFAULT FUNCTION KEY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BELS AND JUMPS (Esc0..Z,Esc!) - In a macro, Esc0..Z are simply lab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..Z".  They have no effect, but can be jumped to by oth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! followed by 0..Z is a jump instruction, causing macro exec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sume with the command following that label: for example, Esc!2 jum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label 2 (Esc2).  "[" and "]" can also be used to jump to the macro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r end (meaning qu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s can also be referenced by the test commands, which per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jumps (see TESTS AND LO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USE OR USER INPUT (Esc;,Esc?,Esc:) - Esc; gives a brief pause before mac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on continues, so the user can see what's happening on screen.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r more for a longer pa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? accepts text or commands from the keyboard during mac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on.  The header's "!" flag turns into "?" when user inpu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cted.  Anything except macro and function key commands may be us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terminates input, returning control to the macro.  ^[Break] ab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: makes the following command take its input from the keyboard;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resumes when that command is completed.  Examples: Esc:^QF all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type in the string to find; Esc:Esc! actually lets you typ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 AUTOMATION (^F,^[,^R) - It's worth pointing out the usefulnes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control codes that operate at command prompts (see PROMPTS)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ng operation in macros.  ^F allows you to reference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in VDE file commands or DOS commands run from AltR.  ^[ provi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block text as prompt input, allowing the use of commands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/replace on whatever is there.  ^R replays whatever was the prev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this type of command (file, search, macro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GMENT NAVIGATION (Esc|,\,/,[,],.) - Three Esc commands, useful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or in macros, allow switching directly between particular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 segments of large files) among those being edited.  Esc| init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s one to return to, and Esc\ returns to it (repeatedly if desired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ively, Esc/ goes to the previously marked one while also mar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it just left, so it can alternate between a pa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test/jump commands are provided to help macros find their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ound multisegment files.  Esc. (Esc-period) followed by a label (0..Z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,]) tests whether the current segment is the marked one, and jumps if so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a macro can (for example) tell when it has cycled through all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edited.  Esc[ will jump if the current file has previous segme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sc] if it has following ones; thus a macro can tell whether an AltN/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would remain within the same file before using it.  (Note: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 to skip to the next file without worrying whether the current on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segmented, just use ^QC AltN or ^QR Alt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RTING (Esc@) - Esc@ is essentially a version of Esc&lt; for entire string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her than individual characters: it performs a string comparison (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al jump) between text in a marked block and text at the curso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Esc&lt;, the comparison goes alphabetically (by ASCII values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eding character by character until a difference is found.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ck string has a value less than or equal to the cursor string,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ay that it could belong "at" the cursor location, the jump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ed (perhaps to code that will put it there); if greater, not (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might move on down the list).  Esc@ scans up to 24 characters,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-insensitive, and treats accented letters in the ASCII 80-A5h rang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rdinary letter equival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her than having one specific sorting command built into VD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@ comparison can be used to implement any sorting method you requi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he macro program "Sort" described under EXAMPLES above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st common task, arranging the lines of a file alphabetically.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variations can be imagined: reverse sort, sort on other fields, s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of several l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STS AND LOOPS (Esc=,~,&lt;,&gt;) - Esc= and Esc~ perform tests on the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rent cursor position.  They can be used in two way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Followed by a character, then a label (0..Z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,]), they're conditional jumps: go to the label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character does (or for "~", does NOT) match the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Followed by a character, then "&gt;" or "&lt;", they'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loops: keep moving right or left as long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character does (or for "~", does NOT)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ly, Esc&lt; and Esc&gt; test the cursor character's ASCII valu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 according to whether it's less or greater than the specified valu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SCII table in VINST.D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place and block markers, since they aren't text characters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, will fail any test.  If you need to check for their presence,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Esc&gt;^@ (that's 00h, entered ^P@) since no actual character could be &lt;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ail 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GLE CONTROL (Esc*) - Toggle (on/off) commands are problematic when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macros and function keys; ^V, for example, might turn Insert either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off, depending on whether it was off or on already.  The Esc*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s a solution, by letting a macro specify an exact state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.  Esc* must be followed by a LETTER to identify a toggle, UPPER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urn it ON or LOWERcase to turn it OFF.  (A few options have a thi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as well.)  For example, Esc*i sets INSERT OFF, regardless of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tate.  The toggle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indent     (^OA)     'a'=off  'A'=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ipBoard translation    'b'=off  'B'=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block  (^KN,I)    'c'=off  'C'=on  'O'=re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space    (^OS)     'd'=off  'D'=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Format     (^OM)     'f'=off  'F'=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yphenation    (^OH)     'h'=off  'H'=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        (^V)      'i'=off  'I'=on  'W'=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ification  (^OJ)     'j'=off  'J'=on  'R'=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oad excluded files      'l'=off  'L'=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tch hard CRs exactly   'm'=off  'M'=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ortional   (^OK)     'p'=off  'P'=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ngle line reformat     's'=off  'S'=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rim spaces from nondocs 't'=off  'T'=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nload speller from memory        'U,u'   (eith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tabs  (^OV)     'v'=off  'V'=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 release (^OX)     'x'=off  'X'=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reformat  (^OY)     'y'=off  'Y'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ses marked "*" actually don't correspond to standard user commands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, they give access to more of VDE's internal settings and defaul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se "fine tuning" commands are listed in the ^JF help menu, and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is described where appropriate in the COMMAND REFERENC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urse, once the macro ends, there's another problem: it may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ve common toggle states the way it found them.  Therefore one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command, Esc**, saves the current Insert, AutoFormat, and Marg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 status for automatic restoration when a macro ends.  These a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e toggles that macros most often have to change in order to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erly; if you use Esc** first, subsequent changes to them (Esc*i etc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ndone when the macro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 ADJUSTMENT (Esc#) - It can be very useful for a macro to adjust a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having to know what it previously was: to indent both margins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s, for example, whatever they were.  The Esc# command make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: it must be followed by a LETTER to identify the value, a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 to 99, and finally a "+" or "-" sign.  The adjustment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margin    (^OL)     'L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argin   (^OR)     '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length    (^OP)     '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Esc#L10+ increases the left margin by 10 columns.  Like the Esc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, these commands are primarily intended for, but not limited t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  10. TECHNICAL INFORMATION 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ORY PROGRAMS - For academic and technical writing, the author h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otnote-endnote formatting utility called "wsNOTE" for WordStar files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designed to work with WordStar, it can also be used with VD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W mode.  (Note that because VDE doesn't support dot commands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all these to accurately preview or print the output from ws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D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DE Macro Compiler "VMC", by Evan Slawson, is a utility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lates function key files (*.VDF) from the binary format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/VINST to an easily read and edited text file.  (It can also be u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VDK files if you first rename them to .VDF, and don't define any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than [F1].)  The "VPC" program, by Manfred Jainz, does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ck for printer driver files (*.VDP).  Horst Schaeffer's CLIP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y can be very useful for Windows Clipboard access, especially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NT/2K/XP.  Other freeware utilities for use with VDE can be f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; see the VDExxx.NEW file for sour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often possible to use software other than VDE's own integr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ller for spell checking, thesaurus, or grammar; programs known to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VDE include Webster's Professional, American Heritage Dictiona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Lightning (Borland), MicroSpell (Trigram), and Wordfi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Microlytics), as well as shareware programs like ShareSpell (Acropoli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lder programs that operate as TSRs (like Lightning) may require that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installed for "XT" keyboard type.  Standalone programs (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Spell) require you to save your file in an appropriate format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the program, a process you can automate with a function key defin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ltR and ^F for the current filename (see PROM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 KEY (CAPS LOCK) - VDE's WordStar-style commands make extensive u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[Ctrl] key, which was located on the home row next to [A]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al IBM PC keyboard; but later ("enhanced"?) keyboards have 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psLock] there instead, making [Ctrl] less accessible and commands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Q awkward to use.  A few AT keyboards have been made that a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ing these keys, but most don'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quently, VDE gives the [CapsLock] key a dual function: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ed in combination with another key, it acts as a duplicate [Ctrl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, so you can use WordStar commands as if [Ctrl] were still right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belongs.  When you actually want to toggle caps lock, press [Shift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[CapsLock], as on a typewri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: To get ^[Break] you must still use the real Ctrl key!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al-function feature remains in effect while running any other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a AltR; it doesn't work on HP LX palmtops, which don't need it.  [I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be disabled with VINST if you'd prefer to do without it, o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 a key-swapping TSR like the author's own CTRLCAPS instead (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work in all DOS software, not just VDE), or to use a Windows-b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(see WINDOWS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- At any VDE filename prompt, you can always specify a pat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l.  Otherwise, the default directory assumed by the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KL,^KR,^KE,^KF,^KJ; AltL) is that of the current file; whe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les, this can differ from one to the next.  The path doe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 the header, but is shown by the AltK or ^KF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DOS directory remains unchanged, and is shown by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for which it remains the default.  (It can be changed at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)  You will return to this directory upon exiting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VDE DIRECTORY": Sometimes other files associated with VDE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found in order to perform certain functions: AltU (or ";"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) needs .VDx data files; AltH,J require the speller over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ictionary files.  In order for VDE to locate these files easily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all be kept in the "VDE directory", which you can specify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"SET VDE=" in your AUTOEXEC.BAT file (i.e. SET VDE=C:\UTIL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, the default VDE directory is simply the one where the ru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VDE (VDE.EXE) resi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le needed isn't found in the VDE directory, it will be sou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last resort in the current DOS directory.  If you do specify a pat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will (only) be sought or put in that directory.  If you use Alt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ave a data file without specifying a path, the first file by that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in the above search will be overwritten; if no such file is found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ne will be written to the V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MESSAGES - These display briefly below the 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Filespec" - bad directory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too many graphics codes in file, table is f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gment Near Full" - this segment now has less than 1k of memory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the segment has too little room for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 VARIANTS - Some non-US keyboards differ in the arrangeme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ain special symbols.  If the following keystrokes don't seem to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VDE commands (or parts thereof), check your keyboard instruction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which key (or combination) produces the required code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KEY_____DEC_HEX___|___KEY____DEC_HEX___|___KEY____DEC_HEX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\        28  1C    |    "     34  22    |    &amp;     38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^ (^6)   30  1E    |    #     35  23    |    ^     94  5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_ (^-)   31  1F    |    $     36  24    |    ~     126 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- VDE requires a minimum of about 140k free RAM; the number and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files you can edit depends on the additional amount of conven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you have free.  (VDE doesn't use EMS/XMS memory.)  The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may be limited if you're running VDE in a shell from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or have lots of memory-resident software (TSRs) loaded;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 it with AltK.  The speller requires an additional 90k; running a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(AltR) requires enough to load COMMAND.COM and whatever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intend to run.  If you're running short of memory, try exiting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o longer need, cutting an empty block to empty the copy buffer (^K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KK AltC), or unloading the speller (Esc*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S - At prompts for numeric or text input, like "Column:" or "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:", the following special keys opera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sition cursor:  [&lt;], [&gt;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haracter:  [BkSp], [De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 entry:  [Enter] (or ^[Enter] to avoid further promp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operation:  ^[Break]                         in many cas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ext from macro:  [F1]-[@F12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y last entry:   ^R     (only at beginning of input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urrent filename:   ^F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ext from block:   ^[    \(these don't have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entire entry:   ^Y    / effect at "Macro:"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from prompt:  [Esc]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ne of above codes:   ^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graphic: 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: "^[" means Ctrl-[, not [Esc].  When editing input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keys, any characters typed are inserted, and [Enter] can be used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time.  In most cases, to make these keys part of input themselve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precede them with ^P (including ^P itself).  At prompts where [Del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[&gt;] can be entered, they don't require ^P when the cursor is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of the input line.  At the Print prompt, the [&lt;],[&gt;] arrow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scroll the option menu only when the cursor is at the end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GMENTATION - Macros that assume that each text segment being edited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 file may not work properly if used in a large multisegment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rue of a few examples given here, and perhaps other macr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before VDE could edit larger files; they should be re-exam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LARGE FILES for compatibility issues) and either modified,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ly, or avoided in such a context, as necessary.  Macro test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to find your way around a multisegment file (see NAVIGATION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use Esc% to keep a macro that can't handle large file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them at all (see ERROR HANDL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basic reasons why a macro might fail in a multiseg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: FIRST, it may assume that all processes work smoothly throughou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 file, whereas some don't.  Any macro that runs through a fil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lts upon hitting the end will also halt at a segment boundary;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se it, or simply move on manually and use it again.  You can get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s to work across segments too by substituting AltC,AltP for ^KV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relying on ^QP to return to a position possibly in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, you can leave behind a marker code or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, a macro that cycles between different files may assum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AltN/B command is moving to another file, when in fact it may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o another segment of the current one.  You can fix this by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ations ^QC AltN or ^QR AltB instead of AltN/B alone to guarant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into a different file, and the Esc/,\ commands or a search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 in order to return to a particular fil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[end VDE.DOC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