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VDE Installation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95 (29 Aug 20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87-2007, E. 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 CONTENTS  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UNNING VINST.  What VINST is, and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CREEN/KEYBOARD INSTALLATION.  Screen colors, keyboard typ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special notes for HP LX palmto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ER MENUBAR.  Adding items to the User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PTIONS.  Choosing initial defaults for many VD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RINTER INSTALLATION.  Control of printer features an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EFAULT FUNCTION KEYS.  Installing function keys in your copy of V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GRAPHICS.  Modifying the default set of graphics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HARACTER WIDTHS.  Modifying the default set of character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RESTORE DEFAULTS.  Undoing previous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 1. RUNNING VINST 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NST utility lets you modify your copy of the VDE editor in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: to optimize VDE for your particular computer, select screen col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efault settings or the behavior of certain commands according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e, select or customize a driver for your printer, and so on;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all your preferences to a new copy of VDE.  Your program fil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be called VDE.EXE and VINST.COM, though of course you can r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or ease of use.  To run VINST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vinst             if your copy is still called "VDE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C&gt; vinst DIR\NAME    if it's renamed or in a diffe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keep the original VDE.EXE around, so you migh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copy to modify instead.  (VINST has no option to save to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you make while running VINST -- choosing different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in data files, etc -- are in memory only.  You can choose "Quit"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to leave VDE.EXE unchanged.  Only once you choose "Save"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tore defaults") does VINST modify the file.  Once you've saved chan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VDE, the initial welcome/copyright messages will no longer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it (or VINST) is run.  Besides modifying VDE.EXE, VINST can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rite various auxiliary data files (type .VDx) for user options,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graphics, and printer support; see DATA FILES.  VDE itself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oad such files (via AltU) to modify these features during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update to a new version of VDE, you can write out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ld version, and then install them all in the new one -- much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tepping through a full manual reinstallation.  Sometimes chang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render earlier versions of VINST or .VDx files incompatibl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version of VDE, so that they can no longer be used with it.  B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ses the new VINST can usually read and convert your old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save your settings to new data files or the new V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ST uses the same search technique as VDE to find a data file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pecify a path yourself: it looks in any "SET VDE" directory, th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VINST.COM was run from, then the current DOS directory.  (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sources used to list available files before a "Read" prompt;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specify any other source directory.)  When writing to disk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 is sought in the same order, and overwritten if found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a file is create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ST is menu-driven; it presents you with a set of categories corre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ding to each section below, starting with Installation; with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, each value is named and displayed, offering the opportun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t.  The program is largely self-documenting, and steps through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dividually.  The main menu also offers a "Help" option, which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ollowing information on screen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ST uses several types of data entry for differen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- Just type in the charact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- Yes/No.  Just type "Y" or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- Enter a number from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- Enter two-digit hexadecimal byte value 00-FF.  (Include any lead 0'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STRING - The value shown in (parentheses) is the length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Enter a new series of byte values.  Each may be entered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, as above, or by pressing the single quote key [']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ASCII character.  You can also press ["] to dupl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value.  (To enter an empty string (00), press ^[Enter]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case, the current value displays, and then you're prompt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one; just press [Enter] to leave a value unchanged.  VINST can't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inappropriate values; be careful what you enter!  At most poi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ST, you can press [Esc] to return immediately to the Main Menu, or ^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ntry of codes in the Printer Installation, the following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cimal, hexadecimal, and character values can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Hex Char    Dec Hex Char    Dec Hex Char   Dec Hex Char   Dec Hex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--------------- -------------- --------------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00  ^@ NUL  27  1B  ^[ ESC  54  36   6     81  51   Q    108  6C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01  ^A      28  1C  ^\      55  37   7     82  52   R    109  6D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02  ^B      29  1D  ^]      56  38   8     83  53   S    110  6E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03  ^C      30  1E  ^^      57  39   9     84  54   T    111  6F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04  ^D      31  1F  ^_      58  3A   :     85  55   U    112  70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05  ^E      32  20  SPACE   59  3B   ;     86  56   V    113  71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06  ^F      33  21   !      60  3C   &lt;     87  57   W    114  72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07  ^G      34  22   "      61  3D   =     88  58   X    115  73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08  ^H BS   35  23   #      62  3E   &gt;     89  59   Y    116  74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09  ^I TAB  36  24   $      63  3F   ?     90  5A   Z    117  75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0A  ^J LF   37  25   %      64  40   @     91  5B   [    118  76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0B  ^K      38  26   &amp;      65  41   A     92  5C   \    119  77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0C  ^L FF   39  27   '      66  42   B     93  5D   ]    120  78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0D  ^M CR   40  28   (      67  43   C     94  5E   ^    121  79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0E  ^N      41  29   )      68  44   D     95  5F   _    122  7A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0F  ^O      42  2A   *      69  45   E     96  60   `    123  7B  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10  ^P      43  2B   +      70  46   F     97  61   a    124  7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11  ^Q      44  2C   ,      71  47   G     98  62   b    125  7D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12  ^R      45  2D   -      72  48   H     99  63   c    126  7E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13  ^S      46  2E   .      73  49   I    100  64   d    127  7F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14  ^T      47  2F   /      74  4A   J    101  65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15  ^U      48  30   0      75  4B   K    102  66   f    --Graphic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16  ^V      49  31   1      76  4C   L    103  67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17  ^W      50  32   2      77  4D   M    104  68   h    128  8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18  ^X      51  33   3      78  4E   N    105  69   i    129  8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19  ^Y      52  34   4      79  4F   O    106  6A   j    130  8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1A  ^Z EOF  53  35   5      80  50   P    107  6B   k    ...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--------------- ------------- --------------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2. SCREEN/KEYBOARD INSTALLATION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 takes full advantage of special PC keys, video RAM access, and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features, requiring a fully IBM PC-compatible computer and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.  (Earlier versions once made allowances for older, less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puters.)  Under Installation, you can choose your screen col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or VDE for best operation with your particula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 will run in any text mode your screen may be in at the time: colo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; 40, 80, or more columns; various numbers of lines; etc. 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system the use of color mode is recommended, even with a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 to take advantage of a wider variety of grey shades.  V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s and makes special provisions for the Hewlett-Pack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/100/200LX palmtops; see further notes on thes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ST can use Installation files to store your installation, MenuBa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ption settings.  These files should have a type of ".VDI", for e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.  You can read in or write out such a file here, or proc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you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 - You can select different colors for: normal text; block tex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 and printer codes; soft CRs/hyphens, tabs, and EOF; header;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mpts; header/menu highlights; and error messages.  Ea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an "attribute byte" consisting of two hex digits,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nd foreground color.  ("17" = "1", blue background, &amp; "7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text.)  A color palette display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0 = BLACK   4 = red      *8 = GREY           C =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lue    5 = magenta   9 = bright blue    D =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green   6 = brown     A = bright green   E =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cyan   *7 = WHITE     B = bright cyan   *F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- All MDA screens can display black, white, and bright white; i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grey may also be vi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GA/VGA display, the palette will include all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(00-FF).  Otherwise, you will see only 128 (00-7F); on MDA/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the background attributes 8-F produce blinking video.  Some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produce underlining, inverse, or grey shades instead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if your soft-CR color has the same background as normal 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 will adjust its background to match block text as we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colors - The first digit here is the border (overscan) color to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thin VDE; the second, the color to restore on exit to D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70" = white border, restored to black).  Borders are only visibl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with CRT displays, when not running DESQview or Ultra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ype (D/B/U) - Choose a full "B"lock cursor, or "U"nderlin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efault for whatever the cursor shape alread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ize default (A-E,N=none) - On EGA/VGA systems, you can choo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creen size; originally None, meaning whatever the siz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 The letter codes (for the AltE command) produce the following s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: A=19/20  B=25  C=31/33  D=43/50     E=50/57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Vision:          B=25  C=34/36  D=43/50/53  E=60/6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rd for 132-col mode (N...) - VDE's AltA command (132-column togg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ly with supported types of video cards (or if you're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Vision).  Cho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for ATI (e.g. "EGA Wonder, VGA Wond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for Cardinal VGA (Chips &amp; Tech chip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for Diamond (e.g. Speedstar Pro S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for Paradise V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" for Trident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for some other SVGA types (e.g. Bo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" for VESA standard (most SVGA systems since late 199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nsure, you can experiment to see whether any of these will work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, since the results of using AltA with an incorrect setting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, and may even require rebooting your computer.  If no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, enter "N" for None; AltA will just report "Not avai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s: Support for text modes of more than 80 columns has beg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 from newer Windows-oriented video cards.  Users of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VGA cards may need to keep the border color black, to avoi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a 132-column displ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void "snow" (Y/N) - Normally No.  Some older video cards (like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s) experience ugly "snow" or noise with programs that write direct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.  If you see this, select "Y" for VDE to time its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according to horizontal retrace intervals.  (This also slows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light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type (T/A/X) - Normally "T"est; VDE tries to determine wheth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AT (enhanced) or XT (older) keyboard and use the appropriat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.  Alternatively, if you have an AT keyboard but VDE fails to 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(causing AT-specific keys to be ignored), select "A"T.  If you re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"popup" (TSR) programs that don't work properly with AT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you can select "X"T, though use of AT keys in VDE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Lock is dual Ctrl key (Y/N) - VDE allows the CapsLock key to act as Ctr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(see CTRL KEY).  If you'd prefer to use another utility or metho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urpose instead, or to do without this feature, choose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 present (T/Y/N) - Normally "T"est; VDE tries to detect and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.  Instead, you can specify "Y"es if VDE fails to detec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or "N"o to disable mouse input if it produces strange resul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 (for example, in a DOS window under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S FOR HEWLETT-PACKARD PALM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P LX palmtops, the available "colors" are actually invers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d video in MDA mode, or four grey shades in CGA mode on the 100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LX.  Other choices here, from "Border color" on through keyboa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, have no effect, being set automatically once VDE detects the HP 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 directly supports the palmtops' 40x16 and 64x18 "zoomed"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so you won't need to use the LX scroll feature to window an 80-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For 40 or 64 column use, see remarks on narrow screens unde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 Note that file mode /L supports LX MEM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OS software generally, VDE is designed to operate in code page 437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100/200LX, you should choose this setting in Setup; on the 95LX (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fer to keep your 100/200LX in code page 850) you'll have to se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E printer driver to &lt;R&gt;oman8 character set instead.  Serial port power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n, and the correct speed selected, to print (you can run the HP SERCT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f necessary with Al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X [MENU] key brings up the VDE MenuBar.  Mode changes mad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/200LX [ZOOM] key are detected once the current command, if any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.  On the 100/200LX, press [Fn]+[1],[2] for [F11],[F12].  The Al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combinations and keypad [+],[-] keys can't be used on the LX to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; use [Esc]-arrows to scroll right and left.  On the 95LX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[BkSp] command also won't work, and the shifted cursor keys can't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a block.  Once the palmtop keyboard has been idle for some time,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line (^OU), if on, won't respond to shift keys until a full key-str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t up VDE to launch from the 100/200LX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, it's handy to select the VINST option to prompt for a filename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VDE in AppMgr, put the icon VDE.ICN in the same director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VDE.EXE.  Run AppMgr (press [&amp;..]) and press [F2] (Add).  For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&amp;VDE editor" (making "V" the launch letter).  Enter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; it's also best to include a memory allocation of perhaps 300k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room to edit several files or run the speller, for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:\UTIL\VDE.EXE |300".  Under Comments, enter the reversed question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Fn-?) to return to AppMgr upon exit.  Go to the Icon window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-arrow (if necessary) until the VDE icon appears, then press [F10] (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 3. USER MENUBAR  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User" menu bar can be configured to your taste: to provid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for accessing functions, or to add functions that aren't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isting menu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nuBar choices can be stored along with your installation and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settings in Installation data files.  These should have a fil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VDI", for ease of identification, and can be accessed by VINST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" menu bar - The five items on this bar are referred to as {User: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5}.  To define each, you must provide two things: a "keyword"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" to execute.  (As usual you can just press [Enter] to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value alo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displays in the menu bar: it describes what the ite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f selected, and a capital letter indicates which key lette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to select it.  A keyword can be up to 12 characters long, and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exactly ONE capitalized letter (A-Z), which will be the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(Each of the five entries must use a different key.)  An un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may be simply left blank, or filled with "---" if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determines the function which will be perform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selected from the menu.  (See COMMAND SUMMARY for a full listing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 consists of one or two keystrokes.  The default user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sample entry "Autosave", which invokes the command ^KA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he command ^OE, which makes the cursor line the top lin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is not accessible via existing menu bars.  However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add it to the User menu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"{User: item #}"    type    "  make Top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"Command:"          type    "^O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a new MenuBar command, {User:make Top}, which is invok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^[Esc],U,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 4. OPTIONS  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ST can change a variety of default settings in your copy of V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your taste.  "Default" means the initial state, befor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changed it.  (Note that several more settings are also acce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sc* command, TOGGLE CONTROL, and can be included in an autoex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if you wish to make new settings perman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ption settings can be stored along with your install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Bar choices in Installation data files.  These should have a fil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VDI", for ease of identification, and can be accessed by VINST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for filename if none (Y/N) - When you invoke VDE with no file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t prompt for one?  If "N"o, you get an "untitled" work area.  "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y for running VDE from any shell, without command-lin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interval (min.) - Enter your choice for the default frequenc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ile saving (^KA), or 0 to turn this featu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BAKup files (Y/N) - Should a backup file (.BAK) be kept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an existing file?  Choose "Y" to play safe, "N" to reduce clu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av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ypes to exclude - You can specify six filetypes (or type masks,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?" wildcards) to "hide" from VDE.  Files with these types won't app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Browser listing unless the type is specified explicitly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edit or write to such a filename.  To leave an entry unused,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"; blanks are a valid filetype.  (Originally ".COM" and ".EXE"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types, to protect them from dam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mode - Choose one of the file modes described in VDE.DOC a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(Originally "D"ocu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mode select filetypes - You can specify six filetypes (or type mas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?" wildcards) as exceptions to the usual default mode: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clare all ".TXT" files to default automatically to "U"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l files ".WS?" to "W" mode.  To leave an entry unused, type "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on (Y/N) - Should the header (^OQ) start out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r on (Y/N) - Should the ruler (^OT) start out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labels on (Y/N) - Should the key labels (^OU) start out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hard CRs, tabs in documents (Y/N) - Should Hard CR/tab display (^O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ut ON when editing in document mod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ab display width (4,8,16) - Hard tabs display at fixed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s.  (Normally 8; these are the ONLY legal choices.  This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only the screen, not prin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overlap (0-255) - This is the number of lines of overlap betwe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hen scrolling [PgUp/Dn]: the smaller the overlap, the larg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each time.  Must be smaller than the screen length, or you'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mode (I/W/O) - Which Insert (^V) setting do you want to start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: "I"nsert, "W"ord insert, or "O"verstrike (insert off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format (Y/N) - Should auto format (^OM) start out ON in docu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ing (Y/N) - Should proportional spacing (^OK) start out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ation (Y/N) - Should hyphenation (^OH) start out ON in docu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margin columns (1-255) - Default margin settings for doc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odes.  (Left margin should remain 1 in unformatted mod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ab stops - Enter up to sixteen variable tab stop columns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ending order; when finished, enter 0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case (S/I/A) - Do you want find and replace (^QF,^QA) to be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ensitive by default, or "I"nsensitive (ignoring case), or "A"dapt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that search strings in lowercase are treated as insensitiv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ith any capital letters as sensitive?  (Whichever you choo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"C"ase option while searching will revers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on error (Y/N) - Do you want a beep when a VDE error message displa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ime in 24-hour format (Y/N) - Should the time display in 24-h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?  "N"o means 12 hour, AM/PM format.  (Affects the AltT, Alt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^T in print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date in Euro format (day,mo,yr) (Y/N) - Should the date displa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format?  "N"o means US Format (month,day,year).  (Affec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D, AltK commands and ^D in print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date numerically (Y/N) - Do you want AltD to enter the date numer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1/15/88)?  "N"o means verbose (i.e. January 15, 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out (^PX) character - Specify a character to use for the strike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when printing: common choices are "/", "-", or "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er dictionary RAM, 16-140k - Registered users who have the sp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can vary the amount of memory used for its dictionaries.  Orig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lly 16; if you allocate more, the speller may work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ictionary RAM, 8-48k - The more memory you allocate here, th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you can have in your user dictionary.  Originall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 5. PRINTER INSTALLATION  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 can accommodate two printer drivers, each of which can be chose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d to take advantage of your printer's special features, or se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task, like printing different-sized stock or labe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in VDE, the AltV command can be used to select the driver to us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)  The default is a "SIMPLE" driver that can send plain text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but doesn't support any print controls other than underli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out.  (The "SIMPLE" driver is also recommended for many daisy-whee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writer-style printers.)  Many pre-defined drivers for other printer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from a menu within VI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re numerous and complex, and vary widely; a comprehensiv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lly configured drivers for them would be prohibitively large and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updating.  Instead, VINST offers a number of basic driv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low you to get started with most printers; you can choose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s a skeleton to build upon as you customize your own driver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 should tell you what standard printer yours emula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(what language it speaks -- HP PCL or Epson FX, for example),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list the specific codes needed to control each of its features.  (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, such information may be available online or by reques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isn't listed on VINST's driver menu but emulat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mbles one that is, then start out using that driver, and refine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 Otherwise you may have to create a driver from scratch,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"SIMPLE" and, referring to your printer manual, installing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codes yourself.  VDE doesn't support Adobe Postscript; but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get VDE to talk to your Postscript printer in its native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by adding the codes to switch into that mode, and then tho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Postscript, to the driver's initialization and de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want to customize your printer driver in some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at least adding initialization codes to establish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(page margins, tab stops, paper source, etc) you prefer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ant to add to the existing codes for print effects to implemen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.  After choosing a driver from the menu, retur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Edit current driver".  (To modify the Alternate driver, just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the primary one, then switch back afterw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fully configured driver is "HP LaserJet 4P".  Besid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lett-Packard LaserJet 4P printer, this can be used with any other HP PCL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(scalable font) printer that offers the features indicated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ncludes not only other LJ4/LJ5 models, but even DeskJet model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00-series; only earlier DeskJet users should choose the "DeskJe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)  This driver provides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Courier 10 point font, printer margin set to colum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  also in Courier 10, landscape format, via manual feed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OK  proportional Garamond 10 poin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,^S,^Y  Boldface, Underline, Italics (whatever the current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,^V  Superscript, Subscript in 7 point size (of current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 toggle between proportional Garamond and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  toggle between Wingdings and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,^N  switch to Gothic from Courier an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Q  Mini Gothic 3.6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W  Albertus medium 20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E  math/symbols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  return to Courier from ^Q,^W,^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ST can use special Printer Driver files to store and retriev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definitions, making it easy to save your drivers or share th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 These files should have a type of ".VDP".  Within VDE, the Al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an load them, putting any number of different printer driver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posal.  In VINST, you can read in or write out such a file, or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values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name - identify the printer you're installing, the purpos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drivers, etc, as you like.  (16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device - Normally just "PRN", but you can choose a specific por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printers connected to different ones: LPT#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, COM# for serial.  Can be set to NUL to disabl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 (P/R/N) - Specifies how "extended ASCII"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FF (graphics or foreign characters) will print, accor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llowed by your printer's fo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C8 - the standard IBM PC character set.  No translation i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&gt;OMAN8 - an arrangement common in laser printer fonts.  VD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PC graphics into Roman8 equivalents 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&gt;one - no characters in this range at all.  VDE will "emulate"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with overstruck pairs of characters that come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 non-standard screen font that agrees with your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whatever it may be, you should choose "P" (no trans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LF after CR (Y/N) - Normally "Y"es.  But for a printer that manufac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s its own LineFeed on receiving a Return, enter "N"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(0-255) - How many text lines to print on a page.  An 11" 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66 lines of print at a standard spacing of 6 lpi; most printer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print around 60 lines.  (Leave room for the following mar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, if used.)  0 turns paginatio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margin (0-255) - The number of blank lines to skip as a top margin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number of text lines set above, with no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margin if header used (0-255) - The number of lines to skip instea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before printing the header, when on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between header and text (0-255) - Blank lines to leave between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xt (or between text and bottom page number, when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(0-255) - A number of blank columns to skip as a left marg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ing the entire printout to the right.  (Note: the physical widt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 on your font size.  Most printers offer an Esc-command to se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left margin, which you could instead add to your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o give more consistent results than setting a value 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 font pitch (0=propor) - Enter the pitch of the font selec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setup string below (or your default font), in characters per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ca is 10 cpi, elite is 12, etc).  Enter 0 for the proportional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y the character width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nu allows you to modify the codes that are par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.  Whichever function you select, the existing code se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any) displays, first in more or less readable character form and the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hex digits, preceded by the length in parentheses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amine the Doublestrike code in the "HP LaserJet II" dri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:           ^[(s7B              &lt;--- ASCII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5) 1B 28 73 37 42      &lt;--- hexadecim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that in this context, "^[" indicates "Esc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ompt, press [Enter] to leave this code sequence unchange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^[Enter] to delete it entirely, or enter a new one -- eith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, or as character values by pressing the single quote ['], t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e double quote ["] will duplicate the existing code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, press [Enter].  Any one string can be up to 127 bytes long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vailable for use is about 45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-Initialization, etc - This is an optional string of code to sen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efore each print job, usually to set default margins,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, font, etc.  (NOTE: the Print command has an option to cha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, or add to these codes at print time; see PRIN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-Deinitialization - Another optional string to send after each print jo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ore the printer to the desired stat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-Envelope setup - The string to be sent in place of the usual initia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ation when you address an envelope with ^KPA (see ENVELOPES).  For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you will need no special codes here; or, you might fi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eed or two, or perhaps a left margin command, useful to positi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roperly on the envelope.  Envelope formatting assumes a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 spacing of 6 lines per inch; for proper horizontal spac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elope font pitch setting above must reflect the font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codes in VINST's HP LaserJet drivers assum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is inserted end-on in the default paper tray, and consequ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use a landscape font (Courier pica).  They don't specify a form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re's no need to change that on the printer.  If you're fee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 differently, you will have to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-Proportional (^OK) - Enter the codes needed to produce a proport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d font when you print while in proportional mode (^OK). 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ggles" below, you must also supply a second string to turn this of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fixed spacing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: [B]-Bold, etc - For seven of the eight printer toggles (not ^X)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provide the codes your printer requires to produce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, then turn it off again.  The conventional WordStar meaning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are indicated (boldface for ^B, etc), but you can use the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 want.  Example: Epson FX printers require three-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to turn continuous underlining on and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on   "Esc - 1"    hex 1B 2D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"Esc - 0"        1B 2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 data in hex or characters, or any mixture there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...    :  1B 2D 31      &lt;--- entry in he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off:  'Esc '- '0    &lt;--- or b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manual gives the necessary codes only in decimal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o hex with the ASCII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S: ^PS will underline text by overstriking with "_"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codes for it.  ^PX requires no installation, but see OP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strikeout character.  Not all toggles are supported in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ode; see PRINTER COD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[A]-Alt. pitch, etc - The switches are installed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, but they send the same codes every time they're used (so t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ching "off" sequence, though you can use another switch for tha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ntional WordStar meanings of the switches are indicated, but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you can use them for different character sets, printer t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or anything else you like.  (Switches are supported on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/WS file modes; see PRINTER COD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 6. DEFAULT FUNCTION KEYS  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 has a set of 48 Function Keys, invoked by the [F1]...[F12] key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ormal, Shift-, Ctrl-, and Alt- usage, to which macro definition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tored.  The default definitions are those active when you first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E.  By changing these, you can easily customize VDE for an approx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o the standard function-key configuration for WordStar or WordPerf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o suit any special requirements of your own.  (Any keys redefined with ^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using VDE will override these defaul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ST can use Function Key Definition files to store function-key se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have a file type of ".VDF".  You can read in or write out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edit the keys individually.  During the editing proces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ad an individual key definition from or write it to a data file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a type of ".VDK"; thus you can move a single definition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another.  (Note that the Quiet/No-repeat setting and label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 .VDK file, but any Autoexec designation or alias is no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editing display will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:  (___ bytes free)  &lt;---- note roo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: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:&lt;&gt;                             &lt;---- "&lt;&gt;" means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: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:&lt; Scan  &gt;[Esc];^C              &lt;---- " Scan  " is key's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: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:&lt;QN&gt;^OL5[Enter]^OR60[Enter]    &lt;---- Quiet, No-repeat key, n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: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:&lt;EscU&gt;&lt;Undrln &gt;&lt;N&gt;^PS          &lt;---- "EscU" also invokes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:&lt;EscB&gt;&lt; Bold  &gt;&lt;N&gt;^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:&lt;QN&gt;^QS[!v]                   &lt;---- "[!v]" means Shift-Dow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one of several ranges of definitions to display: Norm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(!), Ctrl(^), Alt(@), and if you have an enhanced keyboard, a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et of 8 keys for the [F11],[F12] keys in each of those st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 any time you can press the [F]-key you want to define, and typ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efinition.  While doing this, ^[Break] aborts; ^P must be used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, [BkSp], or ^P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and special PC keys like PgUp will display by name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: [Esc], [&gt;], [PgUp].  Shift, Ctrl, and Alt combin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"!", "^", and "@", as in "[!v]", "^J", "@D".  (Many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merely display as "*" at VDE's macro definition prompt, but V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s them more clear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existing definition, key, label, or option, jus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.  To blank (remove) a definition, press ^[Enter].  To blank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key, label, or option assignment, use [Spac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ingle definition can be up to 253 bytes long; the total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 about 4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 initially comes with [F1] installed for command help (^J), [F10]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Bar (^[Esc]), and other definitions blank.  Sample function-key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included, such as EXAMPLES.VDF, which contains several mac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VDE.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:&lt;QN&gt;^QS^S^S[Esc]= [^D^D                      ;Move to start of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:&lt;QN&gt;[Esc]~.1^S[Esc]1[Esc]~.&lt;^D[Esc]= 2[Esc]=^M2   ;Mov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^S[Esc]!1[Esc]2^D[Esc]= 2[Esc]=^M2           ;  of sen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:&lt;QN&gt;^QSEsc(0)Esc1Esc+^DEsc~^M1Esc2Esc-]Esc-]      ;Move to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Esc!2                                        ; 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:&lt;N&gt;^D^A[Esc]&lt;@&gt;^KB^F^S[Esc]&lt;@&lt;^D^KK[Esc](0)  ;Count occurrences of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QF^[[Enter]gcw[Enter][Esc]$E[Esc]3[Esc]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[Esc]!3[Esc]E^QB^KH[Esc](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:&lt;QN&gt;[Esc]**[Esc]*f[Esc]1[Esc]$2^QA&lt;br&gt;[Enter]^M   ;Strip HTM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gc[Enter][Esc]2[Esc]$3^QA&lt;p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&lt;p[Enter]gc[Enter][Esc]3[Esc]$4^QF&lt;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[Enter]^KB^QF&gt;[^Enter]^D^KK^KY[Esc]!3[Esc]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$5^QA&amp;nbsp;[Enter] [Enter]gc[Enter][Esc]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$6^QA[Tab][Enter][Enter]g[Enter][Esc]6^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$0[Esc]7[Esc]~ 8^T[Esc]8^X[Esc]!7[Esc]0^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:&lt;QN&gt;[Esc]*f^QR[Esc]B]Esc]&gt;~X[Esc]=^MN[Esc]&lt;_X     ;Convert file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N^D[Esc]!B[Esc]X^G[Esc]!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:&lt;N&gt;[Esc]$3^QF@@^[Enter][Esc]$$^D^D[Esc]=A1        ;Mail-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~N[@N^KB^QD^KK@Y^QS@N[Esc]!2[Esc]1@N^X^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QF^M^M^[Enter]^KK@Y^QB^E@N[Esc]2^A^G^G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[Esc]![[Esc]3^KP[Enter]^KL^F[Enter]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QF^M^M^[Enter]^D^D[Esc]&lt;_]@N[Esc]!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:&lt;QN&gt;^QC^QS^E[Esc]1[Esc]$E^QS^E^KB^QS^X^KK    ;Alphabetic lin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$3[Esc]2[Esc]@3^QS^X[Esc]!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3^KV^QP[Esc]!1[Esc]E^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F1:&lt;N&gt;+-                                    ;Box drawing corner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F2:&lt;N&gt;^I+|                                  ;  extend sides with ^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F3:&lt;N&gt;^I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F4:&lt;N&gt;^I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4.VDF and WP.VDF can be used to define the function keys roughly ac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standard usage in WordStar or WordPerfect.  The WordStar 4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in WS4.VDF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4.VDF      NORMAL      SHIFT        CTRL  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^J          ^OB          ^QF         Vertical bar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^U          ^OC          ^QA         Horizont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^PS                      ^L          Upper-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^PB                      ^QI         Upper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^Y          ^KY          ^OL         Lower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^T          ^KH          ^OR         Lower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      ^KV                      Upper T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       ^KC                      Lowe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^KS         ^KB          ^QS         Lef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^KD         ^KK          ^QD         Righ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P.VDF file doesn't "turn VDE into WordPerfect", but it does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degree of keystroke compatibility.  You can assign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desired to unused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.VDF       NORMAL      SHIFT        CTRL  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^U        [^Esc]        A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^QF         ^QF         AltJ             ^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^J                     [^Esc]V           ^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^OG                    [^Esc]B         [^Esc]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^KF        A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^PB         ^OC                          ^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[^Esc]F       ^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^PS       [^Esc]S      [^Esc]T         [^Esc]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^KS       [^Esc]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 7. GRAPHICS CHARACTERS  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 allows text to contain a limited, but variable, set of 32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ange 80-FFh (see GRAPHICS).  (Actually, a few low-ASCII codes like ^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Ah) are also treated as graphics characters.)  VINST lets you specify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default graphics set.  VDE's graphics menu only shows how these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n screen; be sure that you also choose the correct character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C8/Roman8/None) in your printer driver for prope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ST can use Graphic Definition files to store graphic character se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hould have a file type of ".VDG", for ease of identification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n or write out such a file, or edit the keys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hown the current definitions, in the same format as the V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(AltG) command.  You can select any entry to redefine (A-Z, 1-6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vacant or not; or, you can clear them all.  In VINST, new graph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must be entered by hex value; a full list of graphics characters (80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) can be displayed by typing "?" at the definition prompt.  Simpl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means "free" or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 8. CHARACTER WIDTHS  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judge margins correctly when formatting, VDE's propor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feature (^OK) needs to know how wide each character is w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.  The default width table, based on a 10-point Times Roman font,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ork fairly well with any proportional font ("m" is generally w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"i", and s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fine-tune this table to correspond to your favorite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use VINST to modify the width table as needed: you can select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then enter its width (in units of 1/360") as a decimal value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value in the table, press AltG; this is the width assigned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phics" character in the ASCII range 00-1F,7F-FF (0-31,127-255) exce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ed letters, which are taken to be the same width as their unacc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determine these widths is to print out a fi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60 of each character.  (Rather than type that out by han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macro command to repeat each letter 60 times.)  Measure the l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in inches, and multiply by 6 to give the character width in 1/360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asure spaces (blanks), put a visible character at the end.  Width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-sized fonts are typically between 16 and 48.  The better you mea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the more even your proportional margins will turn out whe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ST can use Character Width files to store width data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font(s) you use.  These should have a file type of ".VDC"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of identification.  You can read in or write out such a file, or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 9. RESTORE DEFAULTS 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on the VINST menu is provided in the event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any changes that have been made to your copy of VDE.  It returns VDE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tate it was distributed in: installation for IBM PC; all User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d to their original defaults; no Function Keys (excep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, [F1]=help and [F10]=menu); SIMPLE printer driver;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racters and Character widths.  VINST prompts you to confir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ally want to do this before proceeding to restore and sa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that this operation affects only VINST settings; it doesn't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hanges that may have been made to VDE.EXE, such as code patch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n't restore the file's original time stam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end VINST.DOC]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