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ON WINDOWS 95 AN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will run from Windows 95 and 98.  However, you should ru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dow.  If you do not, color changes you make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screen until you switch to a different color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