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sual Tex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Text Publisher (or  "V-Text" for short)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"electronic"  books  or  magazines,  such  as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 manuals,  or  even  works  of  literature.   The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llows you to create professional looking,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little effort.   V-Text uses ASCII text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 on your own, and then compiles them into a 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 "electronic"  book.   If  you  know  how  to 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then you have all the skills necessary to 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electronic" books that you can then  distribut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 books that  you create with  V-Text can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nd sold,  royalty free!   Share your knowled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your works of poetry, fiction  with oth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ext Publi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 allows  you  to  customize  your  electronic 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following...  V-Text allow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solidate all your te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isplay 16 color .PCX graphic images alongsid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clude branching sub-menus.  Jump to a differen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ction of your electronic book when you pres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Text  Publisher requires a  IBM PC using 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to 6.22 or Windows 3.x  or Windows 95.  V-Text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monitor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has been written to be concise and help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e suggest that you print out a copy of this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 near you  as you  work on  the sample  proje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 compile your  very own  electronic book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browse through one  that has already been crea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find  a  file  AESOP.DAT  on 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collection  of  Aesop's  Fables. 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from the DOS prompt enter: READ AESOP   then press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 through  this  electronic  book  and  get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can  do.   If you  like what  you see,  and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 similar   V-Text   documents,   resume   reading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several  terms  that  will  be  used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 that  need to be  fully understood b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 create  your  own  electronic 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: This  is a term  used to describe  any fil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 save with  an editor  such as  DOS' EDIT 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.   An ASCII  file contains  only characters 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a standard IBM  keyboard.  Most word process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 Word  Perfect)  can  save  files  in  ASCII 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instruct the  program to do  so.  The  reason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me with an  editor is because most users 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avorite  text  editor  or  word  processor  that  they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 with.   We saw  no reason  to force  the us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: A  chapter is  any ASCII  or text  file that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to become  part of your electronic book. 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imply individual text files, and can be identified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 extension.  Example: AESOP.1 for chapter 1, AESOP.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, etc.  Chapters must not exceed 32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: The compiler is the program that merges and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SCII text files, and graphic files into a single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:   The data  file is  a specially  formatted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of  your chapters and  graphics.  This 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using the  V-Text compiler (COMPILE.EXE), and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 created it  can be  identified by 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.DAT".   This data  file is  one of  the two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must  be  placed  on  your  distribution  disk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read your electronic  book.  Data files can 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, however  to use  them with  the "reader" (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its new file name on the DOS command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AESOP.DAT  was  originally  named  READ.DAT,  bu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 in   order  to   preserve  its   contents  from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s  that  would  have  created  a new READ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 it.   To  use  AESOP.DAT  with  the  "reader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EXE), the user needs to start the electronic book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 command  line in  this manner: READ AESOP     By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inside  a  batch  file,  the  author  can 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s on  one floppy disk,  needing only one  "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MODULE:  This refers to the file "READ.EXE"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that  reads  the  information  in  your  dat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t to  your audience.   Remember, in order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 for distribution on a floppy diskette,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:   Text files  and ASCII  files all  refer to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: This is a bitmap  graphic file that can be use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lectronic  document.   You can  create PCX  files using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brush,  Windows'  3.x  Paintbrush,  Electronic  Arts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II  (my  favorite),  NeoPaint  (shareware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, or  any other  paint program.   Although PCX 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 Black &amp;  White, 16  color and  256 color format,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s 16 color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ed to  create all  of the  ASCII text 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 include in  your "electronic"  book BEFORE 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 (COMPILE.EXE).   Use  your  favorite 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editor  (like   DOS'  EDIT)  to   compose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pters".   If  you  are  using  a  word  processor, 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,  then  it  is  absolutely  essential 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pter" as an  ASCII file.   Most word processors 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"  to  your  document  as  you  compose  it.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 are   used   to   identify   italics, 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s, margin spacing,  etc.  When  using a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trol  characters will  create problems  if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 By saving a word processing document as an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ord Perfect 5.0/5.1, you  can save your document as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by  pressing  CTRL+F5,  then  selecting 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OS' EDIT, or the Windows' Notepad, then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need  to  worry  about  control characters, for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chapter"  of your  electronic book  MUST exist 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anner in which you save and name your ASCII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CRITICAL!  The file  extensions must be a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correspond  to  the  chapter  contained  within  i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ESOP.1 contains  chapter one, AESOP.2  contai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AESOP.3  contains chapter  three, and  so on... 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numbers or chapters.   You cannot have files named  HORS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RSES.3 unless you also have an ASCII file named HORSE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caught  it above, but  all the files 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 project must have the same file prefix.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related  to  the  Aesop's  Fables Sampler projec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oot  file name  (i.e., the  prefix "AESOP",  as in AESOP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).  Here are some examples of roo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filename for  ASCII files STUDY.1, STUDY.2,  and STUDY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STU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  filename  for  ASCII  files  COOKING.1,  COOKING.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O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 to these  two filenaming  rules, there  is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rule...   Each  project  that  you  put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must  also have  a chapter  numbered ZERO. 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s not  really a chapter.   Instead, it is  the opening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may compile a project in which you have no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,  however,  you  cannot  compile  a projec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hapter 0  file.  This file  must have the fil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identify it.  For example, in our Aesop's Fables 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main file  can be found as  AESOP.0   For 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 main file would  be named STUDY.0  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OKING  example  above,  the  main  file  would  b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 the three  filenaming rules  that you  must abide 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 not  difficult  to  remember,  but they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many  editors  and  word  processors  add  their 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automatically,  you may  find it  necessary to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manually  in  order  to  abide  by  the  rules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indows' Notepad often  saves ASCII files wit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.TXT".   Since ".TXT"  is not  a number,  it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ile  extension  for  any  chapter 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.   You  would  have  to  rename  AESOP.TXT  to AESOP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2.TXT to COOKING.2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x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mpile a simple project to get our feet wet.  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isual  Text  Publisher  is   a  project  called  "W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?".   You   will  find  this   project  saved  a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.0"   There are  no chapters  in this  particul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  It consists of a singl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ompiler  by typing COMPILE  at the DOS 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copyright title  screen appears, you will  be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 file menu  list.   Highlight the  file "SHAREWAR.0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sor control keys (up  or down arrows), then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 to choose whether you wish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ning  instructional "key  help" screen  with your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  If  you answer "Yes"  to this prompt,  a graph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 displayed when your  users start you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This help  screen will  instruct your  users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navigate through your electronic document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answer "Yes"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 project file from the file 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pecified  whether  you  want  an  opening help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it back and let the compiler finish.  It is that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iler  will  locate  all  the  files  in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and compress them into a single READ.DAT fil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 finished, you  can type  READ at 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your compiled SHAREWAR projec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 hard is it?  And look at the finished product!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 your  plain  old  ASCII  text  file turns into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, very appealing document that  you can read.  Loo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ncludes a graphic illustration next to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viewed  the compiled "What  is Shareware" projec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module, you probably noticed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is   is  100%   graphics!    Yes,  no   more  itsy   bit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-looking  DOS  characters.   V-Text  uses  easy  to 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 text  fonts.   Just  like  Microsoft's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ome  of the  words were  bold-faced, and  others we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and blue.  Shortly you  will learn how to make word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change colors too.  Keep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saw  pictures!  Yes,  graphic pictures can 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ide by side.  Boy that looked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ow did we  do all this?   It's relatively easy. 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 beginning.   Use your  text editor  o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 SHAREWAR.0 main  file and  let's take  a clos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TITLE=What is Share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1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2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3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01^-1Shareware soft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-2^00Shareware is a software marketing method, no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e of software.  Unlike software marketed throu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rmal retail channels, where you are forced to p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------------ body of file SHAREWAR.0 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 to  notice  is  that there are special ^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 be found  every so  often in  this file.   The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used as special flags, and are alway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 or number.   In the  example above,  we see  tha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line  the  word  TITLE   follows  a  ^  character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or  code) instructs  the compiler  what to 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lue  title  ribbon  (the  part  of the scree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n the READ module).  What follows the command ^TITLE=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will  be  displayed.   In  this  case,  the  words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?" was displayed at the top of the screen, and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 page.   Don't forget  the "="  equal symbol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ITLE code and  the actual title  (e.g., ^TITLE=War and  Pe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lace this  code to the  far left margin  of the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y somewhere near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.PCX images to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 three lines  all look  very similar,  and pertai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 .PCX  file  named  SHAREWAR.PCX  You  will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files that accompanied The Visual Text Publis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 SHAREWAR.PCX.   If you  were to  open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' Paintbrush you would notice a small image conta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 of  two  diskettes  and  a  CD-ROM.   This 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hat  you saw  on each  page of  the "What is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 graphic .PCX file  within your project,  you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 of  the  PCX  file  after  a ^ character,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 and the page number  and screen position.  In 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de  will  instruct  the   READ  module  to  displ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.PCX image right  justified on page  1 of your 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ile.  The "-1R" suffix specifies that the image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,  right justified.   If you  continue down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will see that the next line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 uses the  same image  we saw  on page  1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image will appear on  page 2 - LEFT JUSTIFIED. 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left justification of the .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uessed  it!   The code  above will  display the SHAREWA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gain, but this time on page 3, CENT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 review, if  you wish  to include  a .PCX  graphic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pter or main page, simple use a ^ character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.PCX file (extension is required)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, then followed  by the page  number on which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,  followed by  the letter  "L", "R"  or "C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 or center justific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 you  do  NOT  have  to  include  PCX  graphic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if you wish not  to.  PCX graphics are 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graphs above are used  only when you do includ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 and font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 SHAREWAR project  above, you  will notice  that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  character is  followed by  numbers instead  of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represent font colors or font styles.  For insta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at is  Shareware?" project  begins with  the words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TITLE=What is Share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1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2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3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01^-1Shareware soft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-2^00Shareware is a software marketing method, no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ype of software.  Unlike software marketed throu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rmal retail channels, where you are forced to p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lt;------------ body of file SHAREWAR.0 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just  before the  words "Shareware  software?"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irs of ^  codes.  The first  code is ^01.   This cod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 module to  display all  characters using  the color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color  blue (see chart below).   The second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1  and  this  code  informs  the  READ  module  to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 bold-face, emphasized  style (double-strik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^ font codes appeared in this sample project,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would appear in bold  faced, blue characters.  Yuck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 the bold-face,  emphasized font  style, we  use the ^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 You  will  notice  this  in  the line that foll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"Shareware  is a  software marketing  method..."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notice  the  color  code  ^00  follows  ^-2.   The ^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 color black.   The ^-2^00  codes will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o  display  in  a  regular,  black  font 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-faced, blue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n  review...   ^-1 will  turn ON  the bold-faced fo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^-2 will turn OFF the bold-fac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color codes that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0 = black         ^08 = dk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1 = blue          ^0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2 = green         ^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3 = cyan          ^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 = red           ^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5 = magenta       ^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6 = brown         ^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7 = gray          ^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advise  you to avoid  using the higher  color codes (^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^15)  unless you  absolutely are  sure you 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doing.   These  higher  codes  do  not  provide 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against the gray background, and make reading the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.   Our favorite  colors are  black ^00  (regular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^01 (for titles and  headers), and red ^04 (for  empha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 may be concerned,  it makes no  differe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bold-face codes (^-1, ^-2) before or after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(^00, ^01, etc.).  In other words, "^-2^00Shareware 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as valid as "^00^-2Shareware is..."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hat is Shareware?" example  above showed you how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multi-page electronic  document.  Although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multiple  pages, there  were no  chapters.   We will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to add chapters to your V-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use  the "Aesop's Fables  Sampler" project a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 to include  chapters to  your electronic  documen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 all of  the ASCII  text files  related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file root  prefix of  "AESOP" (e.g.,  AESOP.0, AESOP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,  etc.).   You  will  also  find  all  of the PCX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 with  filenames  beginning  with "AE"  (e.g., AE_BAT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_LION.PCX, AE_GRASS, etc.). You do not have to stick 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convention when it comes to .PCX images, although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 started,  let's  open  the  main  project  pag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esop's Fable Sampler".   Open the file  "AESOP.0" in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word processor, and notic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TITLE=An Aesop's Fables Sampl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AEBANNER.PCX-1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1,1,The Bat and the Wease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2,2,The Eagle, the Cat, and the Wild S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3,3,The Lion and the Mous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4,4,The Cock and the Jew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5,5,The Ass and the Grasshop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lt;----------- body of file AESOP.0 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ee  that this  file has  a ^TITLE  code and  a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 AEBANNER.PCX  which  appears  center-justified 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se  two codes,  however, you  will see  several ^ON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 The  "^ON  KEY="  code  is  used  to branch or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n your project.  For example, there is an ASCII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AESOP.1 that is part  of this project.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 to  that  chapter  anywhere  in your compiled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ress the [1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a,b,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ON KEY=a,b,xxxxx code serves  several purposes.  The "a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ON KEY=a,b,xxxxx" represents the  keyboard key that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rigger  a  jump  to  a  new  chapter.   "b"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file  name  extension  to  which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upon pressing the key represented by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supposing your  documents consist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0 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1  = The Bat and the Wea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  = The Apes and th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3  = The Eagle, the Cat, and the Wild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4  = The Cock and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have  the compiled document automatically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pes and the Travelers"  (chapter 2) when the letter 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on the keyboard then place the following code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ESOP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A,2,The Apes and th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 can see  above, the  third parameter  "xxxxx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title heading  you wish  to have  associat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n it  is displayed.   The heading will  be plac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crollable, blue ribbon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 another example,  using the  same files  abov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the  letter key "T" take  the user to "The  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ewel" then use the following ^ON KEY=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T,4,The Cock and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 "T"  is  the  key  that  activates  the  jump,  and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 file extension  (chapter) to  jump to  (AESOP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heading "The Cock and the Jew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mited to letters of the alphabet in the "a" of 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a,b,xxxxxx.  You  can use numbers  is you so  choo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1,1,The Bat and the Weasels     will  take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1  upon pressing the  number "1" key on the  keybo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use  the function keys  F1 through F10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F3,3,The Cock and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 you  may  be  wondering  "How  does  the user re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document know  to press the  keys that I 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hapter?"  The  answer, quite simply is, "You 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"  You must somewhere in  the body of your main fil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0) make mention that pressing key [1] will jump to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and  pressing the  key [4]  will jump  to chapter  4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 task easier  to grasp  visually, you  may wish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ton frames"  around the  specified keys.   Button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imensional looking  buttons that  appear in  the bod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help the user.  Although they cannot be press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they  nevertheless assist  the reader  in associ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are  linked to  keys of  the keyboard.   This is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let us continue looking at the AESOP.0 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1   The Bat and the Wease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2   The Eagle, the Cat, and the Wild S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3   The Lion and the Mous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4   The Cock and the Jew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5   The Ass and the Grasshop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lt;---------- body of file AESOP.0 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e see the double ^ character appearing prior to a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^ code is used to draw a button frame around the numb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) that immediately follows after the ^^.  For example,  ^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raw a 3-dimensional button with the number 1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button.  ^^2 will draw a button with the number 2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button, and so forth...  Text describing w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/key press does should appear to the right of each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responsibility, however.   It is advised to p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s between the  ^^x button code  and any text  that prec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with an extra space or  two.  In other words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^5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you should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 remember  that  a  button  frame  is  draw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refore you  must provide some  breathing roo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This is why we pad the button frame code wit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to keep in mind when using button frames.  You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nt color codes  or font style codes  on the same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  button frame  code appears.   The following 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and will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lthough the following is val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6   for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review, the ^^ code followed by a single charater (A-Z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0-9) will draw a  3-dimensional button on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the  character  specified  within  that button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use  this  feature  in  conjunction  with  the ^ON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above).  Providing a visual button to thos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 makes it easier for them to understand the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ch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ng end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mart as  the compiler is,  it may sometimes  fail to d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Since the compiler  may try to reformat some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hat  you  do  not  wish  to  see reformatted we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de to tell  the compiler what we  wish.  In suc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a  "|" character at the  end of a line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a  line break and  prevent reformatting. 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may try to reformat the four lines of text al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 By Harriet Beecher Stowe (1811-1896) Had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merging  of lines could  be undesirable, you 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 reformatting with the  use of "|"'s 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trailing "|" characters the compiler will be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reformatting  these  lines  of  text.   However, 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 you wished to have the dates of Mrs. Stowe's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ath follow  her name, you  would remove the  "|" behi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o that the resulting outpu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 (1811-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of course, you could just put the dates behind h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 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basic codes mentioned abov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des that can be used when the need a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will  keep the compiler  from reformatting the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is parameter is included.   An example of when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be  useful  is  when  you  include poetry i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With  poetry, it is  important to keep 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osition, or else the symmetry of the poem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want to se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 on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be reformatted in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   Sat on a wall, Humpty Dumpy  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would  insert a ^NOFORMAT  at the top  o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^NOFORM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umpty Dump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Sat on a wall,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^NOFORMAT command  is GLOBAL for  the text file 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and  does not influence  other text files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see  the  section  in  this  documentation  pertain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cing end of lines" in  cases where you would like 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and no formatting in the sa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PENINGPCX=HELLO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de  will  display   the  specified  .PCX  image  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) at  the start  of your  document.   Plac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ject's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LOSINGPCX=BYE-BY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will display the specified .PCX image at the clo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.  Place this code in your project's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piler  is failing to  automatically reformat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you may need to include  the ^REFORMAT code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LEEP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 code at  the top  of your  main file ("filename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n opening or  closing .PCX image to specify 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 is displayed  before moving  on to  the Mai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.  In other words, this code determines the 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between  the main  body of  your document 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losing  graphic  screens.   Only  one ^SLEEP=xx sta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all of  your files.  Replace  "xx" with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use in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 try-before-you-buy marketing concept 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trial period in which to evaluate a software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ext Publisher is shareware software and continue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quires that you support the author.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you will  receive the latest  version of V-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ermit  you  to  begin  distributing  your 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.DAT files)  legally and  the V-Text  reader (READ.EXE)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, shareware version  can be distributed by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NO FILES ARE DELETED from the original group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 VENDINFO.DIZ  for   original  .ZIP  contents).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 are  permitted  to  charge  a  small 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.00, in  exchange for  their services  in providing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o  others.   CD-ROM publishers  are permitted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in any  compilations as long  as the .EXE 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have  registered  The  Visual  Text Publis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you are then granted  a license to distribute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EXE) royalty free.   The compiler, however,  is lim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and can only be used on one computer at any give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plan on  using the  compiler on  more than 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family (other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question  that   The  Visual  Text  Publish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appealing to  the eye.   However, there may  b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need to support older  PCs that do not have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r monitors.  If this  is something that you may run 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also have a plain  old DOS text version of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 "sister"  program,  named  "The  Electronic  Tex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", can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pc-shareware.com/etex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aol.com/shareware/etex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 have  a Windows  based electronic  text publis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owse and View"  that  uses  HTML  Web pages.  Check it ou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pc-shareware.com/browser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 to  send correspondence  to us,  we would 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message.  Send email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c-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