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UNCRYP 1.0 - Word Perfect 4.x or 5.x File U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won't have to use Word Perfect to uncrypt a Word Perfec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Ron Dippold -- All Rights Reserved Except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se files to anyone or any BBS and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as long as you don't modify or delete any of these file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you do with this (I really hate legal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e password of the Word Perfec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ith WPCRACK, you can use this to se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the contents to a text or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PUNCRYP (-o) (-p) (-b) w|t "password" &lt;input file&gt; (&lt;output file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" or "t" tells it which type of output you want.  If you use "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crypted file will be written to &lt;output file&gt;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egal Word Perfect file.  If you use "t" only the actual text (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or printer information) will be written to the fi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ranslation will occur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is obviously the password of the file.  I show the qu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ssword contains spaces, commas, semicolons, or other thing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parate into two parameters, you need the quotes to keep it toge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uble quotes in your password, use single quotes arou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is the name of the file you are decrypting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is the optional name of the file to save the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the name of the file, only the actual text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the screen.  You can use this to do a quick test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: The Word Perfect file contains the checksum of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crypt it.  If your password does not have the sam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unlikely you will uncrypt the file successfully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to cripple a user, so use "-o" to force the program to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If the output is being displayed to the screen (if you don'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 file&gt; name), including the "-p" switch will force WPUNCRY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every 24 lines for you to hit a key.  ESC or CTRL-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: Word Perfect has two kinds of line breaks: hard and soft.  Ha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ere you deliberately inserted a line break, and WPUNCRY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be.  A soft break is a break that is caused by the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margin.  Change the margin and these change!  Normally, WPUN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these just as a hard break at the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be loading the text into a word processor that do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processing, however, you might with to use the "-b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ranslate the soft breaks as a space, and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figure out where to break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actually tried this on a Word Perfect 4.x file.  Frankl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 I have the file format (I think) and I wrote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it doesn't work,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ending output to the screen or to a text file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erfect formatting crud is still in there.  It looks lik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p to you to take it out.  You'll often see a lot of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so don't be surpri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7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tar                 (619) 521-173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