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gcc.exe 2.6.3 dated before 1/31/95 contains the broken ac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shes unde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: don't mention gasXXX*.zi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djgpp.faq: larger version fro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readme.doc: don't mention gasXXX*.zip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access.c: set flag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