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6/256 color graphics library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saba Bi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0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GRX is a graphics library for DJGPP or Turbo C programs. (The Turbo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was tested using TC++ 1.01) Currently  it supports VGA (32768, 256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colors),  EGA (16  colors), 8514/A (256  colors) and S3-based  (256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Planned future improvements include support for Hercules card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pward compatible with the graphics library in DJGPP (the C part, no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).  It can use the same drivers as  the graphics library in DJGPP o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ork  with a new driver format supporting programmable number of colo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s, func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public data structures and  graphics primitives meant  for usa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pplication program are declared/prototyped  in the header  files (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clude' sub-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DRIVER.H        graphics driver format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X.H          cursor, mouse and keyboar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X.H             drawing-related struct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XFILE.H         file formats and file acces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XFONT.H         format of a font when loade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 program  can do any  graphics drawing it  has to configu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adapter of the PC for the desired  graphics mode. It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SetMode'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__cplus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 GrSetMode(int which,int width=0,int height=0,int colors=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 GrSetMode(int which,...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mode' parameter  can be  one  of the  following  constants, decla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enum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80_25_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default_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width_height_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biggest_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320_200_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default_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width_height_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biggest_noninterlaced_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biggest_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_width_height_color_graph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GR_graphics_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GR_width_height_text' and 'GR_width_height_graphics'  mod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optional size arguments, and the 'GR_width_height_color_graphics'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ll  three optional arguments.  A call with  any other mode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ny of th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'GR_width_height_color_graphics' mode  is a new mode supporte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:  (1)  you  have  a  new  format  graphics  driver  (see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e file "DRIVERS.DOC"),  and (2) you have a  recent (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6, dated after the middle  of April 1992) copy  of GO32 which knows h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with the new dri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format graphics drivers operating  in the proper  environment (see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ovide a table of the supported text and graphics mode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GrGetDriverModes(GR_DRIVER_MODE_ENTRY **ttable,GR_DRIVER_MODE_ENTRY **g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 'ttable' and 'gtable'  should be addresses  of pointer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_DRIVER_MODE_ENTRY'  structure defined  in  the include  file "grdriver.h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 return  the  pointer  variables  will  point  to  two  arrays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,   one  for   the  text   modes,  the   other  for   graphic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_DRIVER_MODE_ENTRY'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short 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short 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short  number_of_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  BIOS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  speci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_DRIVER_MODE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our structure  members should be obvious,  but the 'special'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deserve some explanation. It is non-zero  if the driver does som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icks" to put the card into the desired mode. An example might be the 43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text mode:  for this first  the "standard" 80x25 text  mode is set 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 character  generator is  re-loaded  with  a  smaller font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pecial' field is zero then the  driver simply invokes the INT 10  functio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routine with the mode in the 'BIOS_mode'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-defined  function can be  invoked every  time the  video mo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(i.e. 'GrSetMode'  is  called). This  function  should not  tak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its return value (if any) is  ignored. It can be install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bsequent 'GrSetMode' calls)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ModeHook(void (*callback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e current graphics  mode (one of the valid  'mode' argumen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'GrSetMode') can be obtain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CurrentMode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while the  type of the installed graphics adapter  can be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Adapter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'GrAdapterType' returns  the  type of  the adapter  as  on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ree symbolic constants (defined in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_VGA          0               /* VGA adap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EGA          1               /* EGA adap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HERC         2               /* Hercules mono adap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8514A        3               /* 8514/A or compatibl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S3           4               /* S3 graphics accelerator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n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rary supports  a set  of drawing regions  called 'contexts'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Context'  structure). These  can be  in video memory  or in  syste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s  in system  memory always  have the  same memory organization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emory. When  'GrSetMode' is called, a default context  is creat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s to the whole  graphics screen. Contexts are described by  the 'GrCon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struct _GR_context_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far *gc_baseaddr;             /* base address of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gc_frameaddr;                 /* upper left corner 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gc_planeoffset;               /* offset to next color plan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lineoffset;                /* offset to next scan line in byt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gc_onscreen;                  /* is it in video memory ?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gc_memflags;                  /* memory allocation flag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xmax;                      /* max X coord (width  - 1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ymax;                      /* max Y coord (height - 1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xcliplo;                   /* low X clipping lim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ycliplo;                   /* low Y clipping lim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xcliphi;                   /* high X clipping lim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ycliphi;                   /* high Y clipping lim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usrxbase;                  /* user window min X 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usrybase;                  /* user window min Y 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usrwidth;                  /* user window width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usrheight;                 /* user window heigh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xoffset;                   /* X offset from root's bas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yoffset;                   /* Y offset from root's bas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_GR_context_ *gc_root;       /* context which owns frame buf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C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is  a  subtype  of   the  'GrContext'  structure.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VidRAM' contains only the  first slots of a  context describing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 of a  context. This  structure is  used as a  component of  othe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data structur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far *gc_baseaddr;             /* base address of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gc_frameaddr;                 /* upper left corner 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gc_planeoffset;               /* offset to next color plan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gc_lineoffset;                /* offset to next scan line in byt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gc_onscreen;                  /* is it in video memory ?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gc_memflags;                  /* memory allocation flag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Vid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four functions return information about the layout o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occupied by  a graphics  context of  size 'width'  by 'height'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graphics mode (as set up by 'GrSetMode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LineOffset(int width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NumPlanes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GrPlaneSize(int w,int h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   GrContextSize(int w,int 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LineOffset'  always returns the offset between successive pixel row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in  bytes. 'GrNumPlanes'  returns the number  of bitmap plane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graphics mode. 'GrContextSize' calculates  the total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by a context, while 'GrPlaneSize' calculates the size of  a bitpla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xt.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Context *GrCreateContext(int w,int h,char far *memory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create a new context in system memory. The NULL pointer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 as the value of the 'memory' and 'where' arguments,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allocates the necessary amount of memory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a general  convention in  the  library that  functions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any  LIBGRX specific data structure have a  last argument (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named 'where'  in the  prototypes)  which can  be used  to pa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data structure  which should be filled with the result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here' pointer  has the value of  NULL, then the library 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 structure 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Context *GrCreateSubContext(int x1,int y1,int x2,int y2,GrContext *parent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 new sub-context which  maps to a part  of an existing  contex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 arguments  ('x1' through  'y2')  are interpreted  relativ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context's limits. Pixel addressing is zero-based even  in sub-contex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the address of the top  left pixel is (0,0) even  in a sub-contex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apped onto the interior of its pa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contexts  can  be  resized,  but not  their  parents  (i.e.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 'GrCreateContext' or set up  by 'GrSetMode' cannot be  resized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this  could  lead to  irrecoverable  "loss"  of  drawing mem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can be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ResizeSubContext(GrContext *context,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ontext  structure is  stored in  a static  location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 (For efficiency reasons -- it  is used quite frequently, and thi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ointer  dereferencing  is  necessary.) The  context  stores  all rele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about  the  video  organization, coordinate  limits,  etc..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text can be set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is function will reset  the current context  to the full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it is passed the NULL  pointer as argument.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an be saved into a 'GrContext' structure pointed to by 'where' us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Context *GrSaveContext(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gain, if  'where' is NULL, the library allocates the space.) Contex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roy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Destroy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will free the  memory occupied  by the context  only if 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originally by the library. The next three functions set up and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ping limits associated with the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ClipBox(int x1,int y1,int x2,int 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GetClipBox(int *x1p,int *y1p,int *x2p,int *y2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ResetClipBo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ResetClipBox' sets the  clipping limits to the limits of context.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set  up initially  when a  context is  created. The  limit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text can be obtained using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MaxX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MaxY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SizeX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Siz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Max' functions  return the  biggest valid  coordinate, while  the 'Siz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return  a  value  one higher.  The  limits of  the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regardless of the current context) can be obtain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ScreenX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Screen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brary supports two models for color management. In the 'indir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color table)  mode colors can  be allocated  with the  highest 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by the  hardware (EGA:  2 bits,  VGA: 6  bits) with respect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color  intensities. In  the 'direct' or  RGB mode color  indices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into  component color  intensities with non-overlapping  bitfie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index representing  the component colors. The RGB mode  is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256 color and 32768 color VGA modes only (for 32768 colors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because of  the limitations of the VGA hardware with HiColor DAC). In RG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he color index maps to component color intens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:    rrrgggbb          (3 bits for red and green, 2 for b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:  xrrrrrgggggbbbbb  (5 bits for each compone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GB mode is not supported in 16 color EGA and VGA modes as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few available  colors to provide adequate  coverage. The advantag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B  mode  is  faster   color  allocation  (no  table  lookup,   DAC  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etc...) its disadvantage is the relatively crude approxim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nent 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first 'GrSetMode' call  two colors are  always defined: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te. The indices of these two colors are returned by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Black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Wh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nlike  the original DJGPP library,  LIBGRX does not  guarante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the color index value of one. (GrBlack still return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brary supports  four  write modes:  write,  XOR, logical 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AND. These can be selected with OR-ing the color index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stants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XOR          0x100           /* to "XOR" any color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OR           0x200           /* to "OR"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AND          0x300           /* to "AND"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__GNUC__                         /* changed for 16 bit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XOR          0x10000         /* to "XOR" any color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OR           0x20000         /* to "OR"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efine GrAND          0x30000         /* to "AND" to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WRITE         0               /* write colo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NOCOLOR       (GrXOR | 0)     /* GrNOCOLOR is used for "no"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'GrXOR'  was declared to be  "0x100" in the original  DJGPP libra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value had to be changed  in LIBGRX in anticipation of the 32768  col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nvention, the no-op color is  obtained by combining color index 0 (bl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XOR operation.  This no-op  color has  been  defined in  "grx.h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NOCOL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olors in the current graphics mode is returned b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Num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 while the  number of  unused, available  color  can be 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NumFree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can be allocat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AllocColor(int r,int g,int b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component intensities can range from 0 to 255), or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AllocCe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In the second case the  component intensities of the returned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Color(int color,int r,int g,int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'Alloc' functions  return 'GrNOCOLOR' if  there are no  more fre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Additionally  'GrAllocCell'  always returns  'GrNOCOLOR'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ystem is in RGB mode, as colors returned  by 'GrAllocCell' are me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--  what is not  supposed to be  done in RGB  mode. Also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AllocColor' operates  much more efficiently in RGB  mode, and that it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'GrNOCOLOR'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able entries can be freed (when not in RGB mod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Free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nent intensities of any color can be queried us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QueryColor(int c,int *r,int *g,int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 the color system is  in color table  (indirect) mode. (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32768 color VGA  modes which are  always in RGB mode.)  256 col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can be put into the RGB mode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RGBcolor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lor system  can  be reset  (i.e.  put back  into  color table  mod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, all colors freed except for black and whit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Reset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Refresh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s the currently  allocated color  values into the  video hardwar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not needed in typical applications, unless the 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directly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, the current context or the  current clip box can be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set toadesired backgroundcolor)by usingoneof thefollowing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ClearScreen(int b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learContext(int b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learClipBox(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drawing graphics primitives are supported by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Plot(int x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Line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HLine(int x1,int x2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VLine(int x,int y1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Box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ircle(int xc,int yc,int r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Ellipse(int xc,int yc,int xa,int ya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olyLine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primitives  operate  on  the  current  graphics context.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of these  functions is always the color index to use for the dra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HLine' and  'VLine' primitives  are for drawing  horizontal and 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They  have been included in the library because they are more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general line drawing provided by 'GrLine'. The ellipse primitiv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draw  ellipses with their  major axis  parallel with  either the  X or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axis. They take the half X and  Y axis length in the 'xa' and  'y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.  The arc (circle and ellipse) drawing  functions take the st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angles in  tenths of  degrees (i.e.  meaningful range:  0 ...  3600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 are interpreted counter-clockwise  starting from the  positive X 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and polygon primitives take  the address of an n by  2 coord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The X values should be stored in the elements with 0 second  inde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 values in the elements with a second index value of 1. Coordinate arr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the polygon primitives can either  contain or omit the closing 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lygon -- the primitive will append it to the list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led primi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FilledBox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ramedBox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Circle(int xc,int yc,int r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Polygon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Convex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line  drawing, all of  the above primitives operat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graphics context. The 'GrFramedBox' primitive can be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f-like shaded boxes and  "ordinary" framed boxes as well. The 'x1'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2' coordinates specify the interior  of the box, the border is  outsi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The  primitive  uses five  different colors  for the  interior and 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of the box which are specified in the 'GrFBoxColors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fbx_intcol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fbx_topcolo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fbx_rightcol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fbx_bottomcol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fbx_leftcol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FBox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GrFilledConvexPolygon' primitive can be used to fill convex polygon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also  be used  to  fill some  concave  polygons whose  boundaries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 any horizontal scan line more than twice. All other concave polyg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o  be  filled  with the  (somewhat  less  efficient)  'GrFilledPolyg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.  This primitive  can also  be used  to  fill several  disjoint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ping polygons in a sing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color value of  any pixel in the current  context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areas can be  transferred within a context or between  context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BitBlt(GrContext *dest,int x,int y,GrContext *source,int x1,int y1,int x2,int y2,int op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oper'  argument should be one  of supported color modes  (write, XOR,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), it will control how the pixels from the source context are combi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xels in the destination context. If either the source or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argument is the NULL pointer then the current context is used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lipping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is a non-clipping version  of some of  the elementary primit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somewhat more efficient  than the regular versions. These ar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ly  in situations when it is absolutely certain that no draw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beyond the boundaries of the current context. Otherwis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most certainly crash! The reason for including these functions 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somewhat  more efficient  than the regular,  clipping versions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se  function do not check  for conflicts with the  mouse cursor.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lanation about  the mouse cursor handling later in  this document.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supported non-clipp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PlotNC(int x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LineNC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HLineNC(int x1,int x2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VLineNC(int x,int y1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BoxNC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illedBoxNC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FramedBoxNC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BitBltNC(GrContext *dst,int x,int y,GrContext *src,int x1,int y1,int x2,int y2,int op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PixelNC(int x,int 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sic  line drawing graphics primitives  described previously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continuous lines which are one pixel wide. There is another group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functions which can be used to draw wide and/or patterned lin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 have similar parameter passing  conventions as the  basic on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difference: instead of the color  value a pointer to  a structure of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LineOption' has to be passed to them. The definition  of the 'GrLineOpti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lno_color;                     /* color used to draw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lno_width;                     /* width of the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lno_pattlen;                   /* length of the dash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*lno_dashpat;         /* draw/nodraw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Line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lno_pattlen'  structure  element  should  be  equal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ng draw  -- no draw section length values  in the array pointed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lno_dashpat' element.  The dash pattern array is assumed  to begi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section. If the  pattern length is  equal to zero  a continuous lin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. The available custom line draw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GrCustomLine(int x1,int y1,int x2,int y2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Box(int x1,int y1,int x2,int y2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Circle(int xc,int yc,int r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Ellipse(int xc,int yc,int xa,int ya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CircleArc(int xc,int yc,int r,int start,int end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EllipseArc(int xc,int yc,int xa,int ya,int start,int end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PolyLine(int numpts,int points[][2]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CustomPolygon(int numpts,int points[][2],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filled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rary  also supports a pattern filled  version of the basic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s  described above.  These functions  have similar  parameter pa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as the basic ones with  one difference: instead of the colo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ointer to  an union  of type  'GrPattern' has  to be  passed to  th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Pattern' union  can contain either a  bitmap or a pixmap  fill patter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integer slot  in the  union determines  which type  it is.  Bitmap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 are  rectangular  arrays of  bits,  each  set  bit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color of  the fill operation,  and each zero  bit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Both the foreground and background colors can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 supported  logical  operations.   Bitmap  fill  patterns   hav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: their width must be  eight pixels. Pixmap fill patterns are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contexts,  the data is  transferred to the  filled primitiv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itBlt' operations. The relevant structure declarations (from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ITMAP: a mode independent way to specify a fill pattern of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lors. It is always 8 pixels wide (1 byte per scan line),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height is user-defined. SET THE TYPE FLAG TO ZERO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mp_ispixmap;                  /* type flag for pattern un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mp_height;                    /* bitmap heigh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*bmp_data;            /* pointer to the bit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mp_fgcolor;                   /* foreground color for fill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mp_bgcolor;                   /* background color for fill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mp_memflags;                  /* set if dynamically allocat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Bi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IXMAP: a fill pattern stored in a layout identical to the video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for filling using 'bitblt'-s. It is mode dependent, typical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of the library functions is used to build it. KEEP THE TYP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NONZERO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pxp_ispixmap;                  /* type flag for pattern un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pxp_width;                     /* pixmap width (in pixels)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pxp_height;                    /* pixmap height (in pixels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pxp_oper;                      /* bitblt mode (SET, OR, XOR, AND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VidRAM pxp_source;                /* source context for fill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Pix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l pattern union -- can either be a bitmap or a pix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gp_ispixmap;               /* nonzero for pixmap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Bitmap gp_bitmap;                 /* fill bitmap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Pixmap gp_pixmap;                 /* fill pixmap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bmp_data                     gp_bitmap.bmp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bmp_height                   gp_bitmap.bmp_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bmp_fgcolor                  gp_bitmap.bmp_fg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bmp_bgcolor                  gp_bitmap.bmp_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pxp_width                    gp_pixmap.pxp_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pxp_height                   gp_pixmap.pxp_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pxp_oper                     gp_pixmap.pxp_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p_pxp_source                   gp_pixmap.pxp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 patterns can  be easily  built from  initialized character  arra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structures  by the C compiler,  thus no special support  is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for creating  them. The only action required  from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ight be  changing the  foreground and  background colors  a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map patterns  are more difficult to  build as they replicate  the lay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 memory which changes for different video modes. For this reas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provides three  functions  to  create  pixmap  patterns  in  a  mo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attern *GrBuildPixmap(char *pixels,int w,int h,GrColorTableP color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Pattern *GrBuildPixmapFromBits(char *bits,int w,int h,int fgc,int bg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Pattern *GrConvertToPixmap(GrContext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BuildPixmap' build  a pixmap from a  two dimensional ('w' by  'h')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 elements in this  array are  used as indices  into the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specified with the  argument 'colors'. (This means that  pixmap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can use at most 256 colors.) The color tabl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int *GrColorTabl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point to an array of integers with  the first element being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colors in  the table and  the color  indices themselves 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element.  NOTE: any color modifiers  (GrXOR, GrOR, GrAND) OR-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the color tab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GrBuildPixmapFromBits' function builds a pixmap fill pattern  from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It  is useful if the  width of the bitmap  pattern is not  eight a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patterns can not be used to build a 'GrBitmap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GrConvertToPixmap' function converts a graphics context to a pixmap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It  is useful when the  pattern can be created  with graphics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NOTE: the  pixmap  pattern and  the  original context  sh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awing RAM, thus if the context is redrawn the fill pattern change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patterns which were built by library routines can be destroy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needed (i.e. the space occupied by them can be freed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DestroyPattern(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pixmap  fill patterns  converted from contexts  are destroy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RAM is not freed. It is  freed when the original context is destro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patterns built by the application have to be destroy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well (if this is nee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upported pattern filled graphics primitives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unctions are  very similar  to their  solid filled  counterparts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last argument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PatternFilledPlot(int x,int y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Line(int x1,int y1,int x2,int y2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FilledPolygon(int numpts,int points[][2],GrPattern *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 speaking the  plot and  line functions  in the  above group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, but they have been inclu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stom line drawing  functions introduced above also have 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rawn sections can be filled with a (pixmap or bitmap) fill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 this these functions  must be  passed both a  custom line 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('GrLineOption' structure)  and  a fill  pattern ('GrPattern'  un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have been combined into the 'GrLinePattern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Pattern     *lnp_pattern;         /* fill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LineOption  *lnp_option;          /* width + dash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Line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tterned line drawing functions take a pointer to this structure a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rgument. The list of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PatternedLine(int x1,int y1,int x2,int y2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brary supports  loadable bit-mapped  (i.e. not  scalable!) fo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se fonts were converted  from VGA BIOS fonts and  fonts 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 coming with VGA  cards. These fonts  have all  256 characters.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onts were converted from fonts in the MIT X11  distribution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variable number of  characters, some support  all 256 character c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nly the  printable ASCII codes. Fonts also have  family names,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 a font lookup  procedure supported  by the library  (see later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nt families are included in the distrib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file name:         Family: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&lt;W&gt;x&lt;H&gt;[t].fnt        pc    BIOS font,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m&lt;W&gt;x&lt;H&gt;[b][i].fnt     X_misc      X11, fixed, miscellaneous group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&lt;H&gt;[b][i].fnt char  X11, proportional, char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&lt;H&gt;[b][i].fnt cour  X11, fixed, cou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ve&lt;H&gt;[b][i].fnt      helve X11, proportional, helvetic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cb&lt;H&gt;[b][i].fnt lucb  X11, proportional, lucida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cs&lt;H&gt;[b][i].fnt lucs  X11, proportional, lucida sans ser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ct&lt;H&gt;[b][i].fnt       luct  X11, fixed, lucida typewri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en&lt;H&gt;[b][i].fnt ncen  X11, proportional, new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&lt;H&gt;.fnt             symbol      X11,  proportional,  greek 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s&lt;H&gt;[b][i].fnt        times X11, proportional,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 names &lt;W&gt; means the  font width, &lt;H&gt;  the font height. Many 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es  have bold and/or italic  variants. The files  containing these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 'b' and/or 'i' character  in their name just  before th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 the strings  "_bold" and/or  "_ital" are  appended to 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 names. Some of the pc BIOS  fonts come in thin formats also, the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d by a  't' in their file  names and the string "_thin"  in their fam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basic libgrx  distribution ("cbgrx101.zip") contains  only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", "courier",  "helve", "symbol"  and  "times" font  families and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 from the "X_misc" family. (Because of archive size considerations!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compliment   of  fonts   can  be  found   in  the  archive   fil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bgrxfnt.zip", which should  be available from the same site  where the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was obtain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 are loaded  with the 'GrLoadFont' function. If  the fon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 with  any path  separator  character  or character  sequence  ('&lt;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&gt;:',  '/'  or  '\') then  it  is  loaded from  the 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font  is loaded from the default font path. The font pat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with the 'GrSetFontPath' function. If the font path is not set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of the  'GRXFONT' environment  variable is  used as  the font  path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LoadFont'  is called again with the name  of an already loaded font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eturn a pointer  to the result  of the first loading.  The specia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"@:pc8x8.fnt", "@:pc8x14.fnt" and "@:pc8x16.fnt" will cause 'GrLoadFon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the font from  the BIOS of the graphics card of the  PC (provid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the desired  font). Alternatively, 'GrLoadBIOSFont' can also 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 a  font  which resides  in  the BIOS  of  the display  adapter.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that 'GrLoadFont' will look at the disk as well if the BIOS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he font. For example: EGA-s don't have a 16 row font in their BIO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font loading  routines return NULL if  the font was  not found. Whe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 any more,  fonts can be  unloaded (i.e.  the storage  occupied b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)  by  calling  'GrUnloadFont'.  The  prototype  declarations  for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Font *GrLoadFont(char *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Font *GrLoadBIOSFont(char *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GrUnloadFont(GrFont *fo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SetFontPath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GrFont' structure is actually a font header, the real  font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next to  this header  in memory, but  it is  typically hidden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 program. If needed, the include file "grxfont.h" can provid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The 'GrFont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width;                  /* width (average for proportional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height;                 /* font heigh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minchar;                /* lowest character code in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maxchar;                /* highest character code in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isfixed;                /* nonzero if fixed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internal;               /* nonzero if BIOS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baseline;               /* baseline from top of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fnt_undwidth;               /* underline width (at bottom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fnt_name[GR_NAMEWIDTH];     /* font file name (w/o path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fnt_family[GR_NAMEWIDTH];   /* font family nam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is  a function:  'GrFindBestFont'  which returns  the  fon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 best  a desired  size.  (Best  match: not  bigger,  but  as clos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).  The application can  specify whether it  wants 'GrFindBestFont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the best  match using fonts  in their  original sizes  only, or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ed (with  the value of the  'magnify' argument -- 0:  no, nonzero: y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FindBestFont'  also takes a string argument which specifies the font fam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to select the font. The string can specify  several family 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 by the  ':' character.  Each pattern  can contain  the '?'  and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characters which work the  usual way (in UNIX sense --  i.e. "X*it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tch "X_misc_ital", but not "X_misc_bold"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TextOption *G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GrTextOption' structure specifies how to draw a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Font *txo_font;                   /* font to be u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o_xmag;                   /* X magnifica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o_ymag;                   /* Y magnifica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v;                          /* color when no attrib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ColorTableP p;                /* ptr to color table otherwis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txo_fgcolor,txo_bgcolor;          /* foreground, backgroun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txo_direct;                 /* dir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txo_xalign;                 /* X alig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txo_yalign;                 /* Y alig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txo_chrtype;                /* character typ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TextOpti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can be enlarged independently in the X and  Y directions, ('txo_xma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'txo_ymag' slots  --  values:  1  and up)  the  text  can be  rota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 90  degrees ('txo_direct'),  alignments  can  be  set in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('txo_xalign'  and 'txo_yalign'), and separate  fore and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can be specified. The accepted text dire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_TEXT_RIGHT           0       /* normal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TEXT_DOWN            1       /* downwar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TEXT_LEFT            2       /* upside down, right to lef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TEXT_UP              3       /* upwar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TEXT_DEFAULT         GR_TEXT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pted horizontal and vertical alignment op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_ALIGN_LEFT           0       /* X onl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TOP            0       /* Y onl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CENTER         1       /* X, 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RIGHT          2       /* X onl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BOTTOM         2       /* Y onl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BASELINE       3       /* Y onl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LIGN_DEFAULT        GR_ALIGN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s can be of three different types: one character per byt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 C  character string, this is the default), one character per 16-bi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itable  for  fonts with  a  large number  of  characters),  and a  PC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attribute pair. In the  last case the 'GrTextOption' structur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pointer to  a color table of size 16 (fg color  bits in attrib) o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g color  bits). (The color table format  is explained in more 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ection explaining the methods to build fill patterns.) The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_BYTE_TEXT            0       /* one byte p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WORD_TEXT            1       /* two bytes p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TTR_TEXT            2       /* char w/ PC style attribute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C-style  attribute text  uses the  same  layout (first  byte: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: attributes) and bitfields  as the text mode screen on the PC.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 is that the  'blink' bit is  not supported (it would  be 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ing -- the PC text mode does it with hardware support). This bi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to control the  underlined display of characters. For  convenie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ttribute manipulation macros have been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_BUILD_ATTR(fgcolor,bgcolor,underline)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fgcolor) &amp; 15) | (((bgcolor) &amp; 7) &lt;&lt; 4) | (((underline) &amp; 1) &lt;&lt; 7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TTR_FGCOLOR(attr)   ((attr) &amp; 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TTR_BGCOLOR(attr)   (((attr) &gt;&gt; 4) &amp; 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_ATTR_UNDERLINE(attr) (((attr) &gt;&gt; 7) &amp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s of  the types 'GR_BYTE_TEXT' and 'GR_WORD_TEXT" can also be dr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. This is  controlled by OR-ing the  constant 'GR_UNDERLINE_TEXT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color valu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R_UNDERLINE_TEXT                 (GrXOR &lt;&lt;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 application  initializes a  text  option struct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values it can call one of the following two text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DrawChar(int chr,int x,int y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DrawString(char *text,int length,int x,int y,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ext drawing is fastest  when the font is not magnified, it  is dra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normal' direction, and the character does not have to be clipped. 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he library can  use the appropriate low-level  video RAM access 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 "INTERNAL.DOC" for more  details), while in  any other case  the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  pixel-by-pixel  (or   rectangle-by-rectangle   if  enlarged) 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'GrTextXY' is provided for compatibility with the 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 DJGPP graphics library. It draws the text in the standard dir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gnified, and  using the 16 row  BIOS font on VGA-s  or the 14  row fo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A-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ize of a  font, a character  or a text  string can be 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 one  of  the following  functions.  These  functions  also take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  the  magnification and  text  direction specified  in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tructur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GrFontHeight(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FontWidth(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CharWidth(int chr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CharHeight(int chr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StringWidth(char *text,int length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StringHeight(char *text,int length,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GrTextRegion' structure and its associated func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 a fast  (as much as  possible in  graphics modes)  rectangula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using a fixed font. Clipping for such windows is done in charact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instead of  pixels (i.e.  no partial  characters are  drawn).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 fonts can be  used in their  natural size. 'GrDumpText'  will cac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of the drawn characters in the buffer pointed to by the 'backup' slot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non-NULL)  and  will draw  a  character only  if  the previously  dr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 that grid element is different. This can speed up text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 in  graphics modes.  The supported  text types are  the s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Font *txr_font;                   /* font to be u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*txr_buffer;                 /* pointer to text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*txr_backup;                 /* optional backup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r_xpos;                   /* upper left corner X 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r_ypos;                   /* upper left corner Y coordinate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txr_width;                  /* width of area in char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r_height;                 /* height of area in char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txr_lineoffset;             /* offset in buffer(s) between lin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v;                          /* color when no attrib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ColorTableP p;                /* ptr to color table otherwis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txr_fgcolor,txr_bgcolor;          /* foreground, backgroun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txr_chrtype;                /* character type (see above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Text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DumpChar(int chr,int col,int row,GrTextRegion *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DumpText(int col,int row,int wdt,int hgt,GrTextRegion *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DumpTextRegion(GrTextRegion *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GrDumpTextRegion'   function  outputs  the  whole   text  region,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DumpText'  draws only a user-specified part of it. 'GrDumpChar' upd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in the  buffer at  the specified  location with  the new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it as  argument and then draws  the new character  on the scre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in us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second set  of the graphics primitives which operates  in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  Every context has a user to screen coordinate mapping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.  An   application  specifies   the  user  window   by  call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SetUserWindo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SetUserWindow(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to  this function it  in fact specifies  the virtual coordinate 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will be mapped onto  the current context regardless  o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 For example,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SetUserWindow(0,0,11999,8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 library that the program  will perform its drawing  operation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system X:0...11999 (width = 12000)  and Y:0...8999 (height = 900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ordinate  range will  be mapped  onto the  total  area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 The virtual coordinate system can also be shif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SetUserWindow(5000,2000,16999,10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oordinates can even be used to turn the usual left-handed coord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0:0  corresponds to the upper left corner)  to a right handed one (0: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bottom left corn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SetUserWindow(0,8999,11999,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also  provides three utility functions for the  que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 coordinate limits  and for converting user coordinates 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GrGetUserWindow(int *x1,int *y1,int *x2,int *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GetScreenCoord(int *x,int *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GetUserCoord(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n  application wants  to  take  advantage  of the  user  to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mapping it  has to use  the user  coordinate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 primitives. These  have exactly the  sam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conventions  as  their  screen  coordinate counter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 user  coordinate  system is  not  initializ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! The  application has  to set  up its  coordinat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calling any of  the use  coordinate drawing  function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 program will  almost  certainly exit  (in a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raceful  fashion) with a 'division by zero' error.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user coordinate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GrUsrPlot(int x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Line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HLine(int x1,int x2,int y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VLine(int x,int y1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Box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Box(int x1,int y1,int x2,int y2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ramedBox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ircle(int xc,int yc,int r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Ellipse(int xc,int yc,int xa,int ya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Circle(int xc,int yc,int r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olyLine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olygon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ConvexPolygon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FilledPolygon(int numpts,int points[][2],int 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GrUs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Line(int x1,int y1,int x2,int y2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Box(int x1,int y1,int x2,int y2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Circle(int xc,int yc,int r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Ellipse(int xc,int yc,int xa,int ya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CircleArc(int xc,int yc,int r,int start,int end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EllipseArc(int xc,int yc,int xa,int ya,int start,int end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PolyLine(int numpts,int points[][2],GrLineOption *o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CustomPolygon(int numpts,int points[][2],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Plot(int x,int y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Line(int x1,int y1,int x2,int y2,GrLinePattern *l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GrUs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PatternFilledPolygon(int numpts,int points[][2],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TextOption *GrUs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DrawChar(int chr,int x,int y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DrawString(char *text,int length,int x,int y,GrTextOption *op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GrUs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rary provides support for the creation and usage of  an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graphics cursors.  An application  can  use these  cursor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Cursors  always save the area they occupy before they are drawn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or  erased they  restore  this area.  As a  general  rule of  thumb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should erase a cursor before making changes to an area it occu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edraw the  cursor  after finishing  the  drawing. All  cursor and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 declaration are in the  include file "mousex.h".  Cursors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'GrBuildCursor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Cursor *GrBuildCursor(char *data,int w,int h,int xo,int yo,GrColorTableP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data',  'w' (=width), 'h' (=height) and 'c' (= color table) argu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to  the   arguments  of   the  pixmap   building  library  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BuildPixmap'. (See  that paragraph for  a more  detailed explanation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difference is that  the pixmap data is interpreted  slightly different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ixel  with value  zero  is  taken as  a  "transparent"  pixel, i.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will show  through the cursor pattern at that  pixel. A pixmap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with value = 1 will refer to the first color in the table, and so 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o' (= X offset) and  'yo' (= Y offset) arguments specify  the position (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eft corner of  the cursor pattern)  of the cursor's  "hot point"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rCursor' data structu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VidRAM  cr_andmask;               /* cursor bitmap to AN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VidRAM  cr_ormask;                /* cursor bitmap to O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VidRAM  cr_work;                  /* work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VidRAM  cr_save;                  /* screen save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xcord,cr_ycord;            /* cursor position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xsize,cr_ysize;            /* cursor siz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xoffs,cr_yoffs;            /* LU corner to hot point offse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xwork,cr_ywork;            /* save/work area siz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xwpos,cr_ywpos;            /* save/work area position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cr_displayed;                 /* set if display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Gr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ypically  not used (i.e. read  or changed) by the  application progra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just  pass pointers  to these  structures  to the  appropriat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Other cursor manipu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rDestroyCursor(GrCursor *curs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GrDisplayCursor(GrCursor *curs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GrEraseCursor(GrCursor *curs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GrMoveCursor(GrCursor *cursor,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mouse  services  need  the presence  of  a mouse  and  an 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mpatible mouse  driver. An application can test whether a mo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by call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Mouse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return zero  if no  mouse (or mouse  driver) is  present,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 If the mouse is present the  application may decide if it wa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 mouse  in  interrupt-driven  or polled  mode.  The  polled  mo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with previous releases of DJGPP and the 256 color graphics libr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uses the mouse  driver interrupts (INT  33h) to query  the mouse about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 buttons. This  method  is adequate  if the  program  can d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ing in  a tight enough loop.  If the program does  lengthy computa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 during which a  "frozen" mouse  and the loss  of mouse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s would be  disturbing it has  to use the  interrupt driven metho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  patched version of  GO32 is needed --  a GO32 version  dat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April  1992 should work. The interrupt  driven mouse event mechan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event  queue library  (described in the  document "EVENTS.DOC")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all  user interaction  events (mouse  presses and  keyboard hits)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,  timestamped, in  the  order of  occurrence.  The disadvantag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-driven  mouse event mechanism is that it  may be harder to debug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between the two modes the following function needs to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EventMode(int use_interrupt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use_interrupts' parameter is zero  the mouse is put  into poll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 is  the  default),  otherwise  it  will  work  interrupt-driven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mode, the mouse can be initializ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 not  necessary  to  call   this  function  as  the   first  c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GetEvent'  (see later)  function will  also perform  th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if the mouse  event mode is  changed after using  'MouseGetEvent'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to 'MouseInit' is the only way to enforce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mouse is used in interrupt-driven mode, it  is a good pract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'MouseUnInit' before exiting the program. This will restore any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s hooked by the program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Un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an be controlled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SetSpeed(int spee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SetAccel(int thresh,int acce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SetLimits(int x1,int y1,int x2,int 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GetLimits(int *x1,int *y1,int *x2,int *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Warp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calculates the mouse position only from the mouse mickey cou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 avoid the limit and 'rounding to  the next multiple of eight'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oft mouse driver when it finds itself in a graphics  mode unknow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)  The  'speed' parameter  to  the 'MouseSetSpeed'  function is  used 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or, i.e. coordinate changes  are obtained by dividing the  mickey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this value. In high resolution graphics modes the value of on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 fine, in low resolution  modes (320x200 or similar)  it is best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to  two or three.  (Of course,  it also depends  on the sensitivit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)  The 'MouseSetAccel' function is used to control the ballistic eff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ouse coordinate changes between  two samplings by more than the 'thres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the change is multiplied by the 'accel' parameter. NOTE: som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 perform  similar calculations  before  reporting  the coordinat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keys. In this case the acceleration  done by the library will b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one already  performed by  the mouse driver.  The limits 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 can  be set  (passed  limits will  be  clipped to  the  scree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SetLimits'  (default is the whole screen)  and the current limi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with  'MouseGetLimits'.  'MouseWarp' sets  the  mouse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ypical  mouse drivers do not know how  to draw mouse cursors in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graphics modes, the mouse cursor is drawn by the library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SetCursor(GrCursor *curs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SetColors(int fg,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 user's manual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useSetColors' uses an  internal arrow pattern, the color 'fg' 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interior of it and  'bg' will be the border.  The current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bta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Cursor *MouseGet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an be displayed/eras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DisplayCursor(voi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Erase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use cursor can be  left permanently displayed.  All graphics primi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ew non-clipping  functions check for conflicts with the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erase it before the drawing if necessary. Of course, it may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 to erase  the cursor  manually before a  long drawing  seque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it after  completion. The library provides an alternative pair of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 which  will erase the cursor  only if it interferes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MouseBlock(GrContext *c,int x1,int y1,int x2,int 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ouseUnB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Block' should be passed the context in which the drawing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 usual convention of  NULL meaning the current  context is supported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mits  of  the  affected area.  It  will  erase the  cursor  only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s  with  the   drawing.  If   it  returns  a   non-zero  value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UnBlock' has to be called at the end of the drawing, otherwise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rary supports (beside  the simple cursor drawing) three 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bberband" attached  to the mouse cursor.  The 'MouseSetCursorMode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elect the cursor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SetCursorMode(int mod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'mode'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CURSOR mod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M_CUR_NORMAL -- jus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M_CUR_RUBBER -- rectangular rubber band (XOR-d to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M_CUR_LINE   -- line attached to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M_CUR_BOX    -- rectangular box dragged by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CUR_NORMAL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CUR_RUBBER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CUR_LINE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CUR_BOX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SetCursorMode'  takes  different  parameters  depending  on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mode selected. The accepted call format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tCursorMode(M_CUR_NORMA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tCursorMode(M_CUR_RUBBER,xanchor,yanchor,col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tCursorMode(M_CUR_LINE,xanchor,yanchor,colo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tCursorMode(M_CUR_BOX,dx1,dy1,dx2,dy2,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hor parameters for the rubberband  and rubberline modes specify a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ocation to which the other corner of the primitive is bound. The 'dx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'dy2' parameters define the offsets  of the corners of the dragge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hotpoint of the mouse cursor. The color value passed is always XOR-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screen, i.e.  if an application  wants the  rubberband to appear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color on a given  background then it  has to pass the  XOR of the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to 'MouseSetCursor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tatus  of   the   mouse   cursor   can   be   obtained   with  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CursorIsDisplayed'. This function will return non-zero if 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zero if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MouseCursorIsDisplay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'MouseGetEvent'  function  is used  to  obtain  the  next mo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vent. It takes a  flag with various bits encoding the type  of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It  returns  the event  in  a  'MouseEvent'  structure. The  rele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s from "mouse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GetEvent(int flags,MouseEvent *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flags;                         /* flags (see above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x,y;                           /* coordinat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buttons;                       /* button stat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key;                           /* key code from keyboar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kbstat;                        /* keybd status (ALT, CTRL, etc..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time;                          /* time stamp of the even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Mouse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 structure has been  extended with  a keyboard status  word (thu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an check for combinations  like ALT-&lt;left mousebutton  press&gt;)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mp (in DOS clock  ticks since the start of  the program)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heck for double clicks, etc... The following macros have been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mousex.h" to  help in creating  the control  flag for 'MouseGetEvent'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ing the various bits in the even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event flag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MOTION        0x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LEFT_DOWN     0x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LEFT_UP       0x0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RIGHT_DOWN    0x0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RIGHT_UP      0x0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MIDDLE_DOWN   0x0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GRX graphics library user's manual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_MIDDLE_UP     0x0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BUTTON_DOWN   (M_LEFT_DOWN | M_MIDDLE_DOWN | M_RIGHT_DOW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BUTTON_UP     (M_LEFT_UP   | M_MIDDLE_UP   | M_RIGHT_U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BUTTON_CHANGE (M_BUTTON_UP | M_BUTTON_DOW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button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LEFT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RIGHT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MIDDL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ther bits an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KEYPRESS      0x080           /* keypres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POLL          0x100           /* do not wait for the even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NOPAINT       0x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M_EVENT         (M_MOTION | M_KEYPRESS | M_BUTTON_DOWN | M_BUTTON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KEYBOARD status word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RIGHTSHIFT   0x01            /* right shift key depres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LEFTSHIFT    0x02            /* left shift key depres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CTRL         0x04            /* CTRL depres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ALT          0x08            /* ALT depres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SCROLLOCK    0x10            /* SCROLL LOCK activ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NUMLOCK      0x20            /* NUM LOCK activ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CAPSLOCK     0x40            /* CAPS LOCK activ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INSERT       0x80            /* INSERT state ac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KB_SHIFT        (KB_LEFTSHIFT | KB_RIGHT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GetEvent' will display the mouse cursor if it  was previously era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M_NOPAINT' bit is not set in the flag passed to it. In this case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rase the cursor after an event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 of the mouse  event constants  have different values  than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DJGPP graphics library. This  change was necessary  to better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river conventions for assigning bits with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eneration of  mouse and keyboard  events can be  individually en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  (by  passing  a  non-zero  or  zero,  respectively,  valu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'enable_XX' paramet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useEventEnable(int enable_kb,int enable_m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