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Help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Qview/X Help System is a general mechanism for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help services to applications.  The basic metapho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bound flip reference with topics organized into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dely recognized metaphor provides more information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rd in a more concise presentation than a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notebook contains tabs along its lower edge that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turn to the beginning of a particular se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 buttons down the right hand side. The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s much of a topic as possible and lis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in the topic as well as the topic number along its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. The text of a topic may be accented by changes in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and may contain pictures (or icons). In addition,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ain hypertext links whereupon if a user click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n a word(s), the notebook automatically jumps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. This jump text is usually highlighted in a differen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inguish it from regular text. The button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 user to backtrack through a notebook (after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ext and/or section tabs), display the previous o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, display the previous or next page of a topic (pag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) as well as being able to close the notebook (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Qview/X Help System consists of the following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 File      This is a single file that contain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book's text and pictures,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ing around the notebook (jump instruc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well as specifying the section tabs,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Qview/X   This is the application that read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Engine      file, creates the notebook on the displa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sponds t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terface   These routines are used by an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        instruct the Help engine to display help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nsparently handle the starting o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 and the communication that occu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Help engine and the applica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ition, a stand alone vers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utines are provided in the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HELP program which can be us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line or in a .DVP file to display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first discusses how to create a Help fil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details on using the help interface routin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HEL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help files for applications foll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     A section containing the contents of the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jumps into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     A general overview of the application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vigate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    Help for all of the command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s       Help for all of the dialogs that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       Help for the individual error messa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you may wish to extend or customize this sugges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for this structure would probably be lis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(when presented to HELPLIB.EXE in order to create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cover         (Front c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(Notebook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 (Overview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ew1          (Overview first 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ew2          (Overview second 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(Commands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1        (First command 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2        (Second command 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        (Dialogs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1         (First dialog 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2         (Second dialog 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        (Error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1          (First error 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2          (Second error 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ver         (Back c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1        (Included to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1            (Pictur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tility program, HELPLIB.EXE is provided to create and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. The 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LIB [libname | @response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name, the name of an existing library on which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file, the name of a file to read commands from a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enter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sponse file is specified (i.e. no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ly a library name), then HELPLIB.EXE runs interactiv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Add a file to the end of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st    Burst a help file into its constit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Rename the name of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List the files added to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 Remove a file from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Copy a constituent file out of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Insert a file into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   Create a new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Replace a constituent file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Starting using a differen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mands may be entered by first let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ponse file contains text exactly as it would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ly with one response per line. An exampl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(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.hlp             (name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over                 (front c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        (top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ver                 (back c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          (includ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file.xpm             (pictur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(exit signals end of 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idea is to create a batch file that uses a respon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HELP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ewfil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ib @newfile.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sures that the topics are merged into the help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hall now build an example help file. The X11 Toolkit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appropriate help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pen a DOS Window and change to the correc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\DJGPP\CONTRIB\DVX\QDECK\HELP\EXAMPLE and press Ent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ew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HELPLIB @EXAMPLE.RSP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the new help file to the help directory and displa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PY EXAMPLE.HLP \DVX\HELP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ISPHELP -F EXAMPLE.HLP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you examine the response file EXAMPLE.R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topic files it uses as an example of wr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p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Hel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created your DESQview/X Help .HLP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LIB, your program can request that Help display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book at a particular topic. (It should be noted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eed not be an X client - the help interface routin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y on the X Window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requires the use of two files - HELP.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/X System Library. HELP.H is a file that define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codes and prototypes for the Help interface routin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should be included into your program c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/X System Library, LIBSYS.A, contain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routines and should be linked in with your program 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DJGPP\CONTRIB\DVX\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H is found in the DESQview/X INCLUDE subdirector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it is \DJGPP\CONTRIB\DVX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Help interface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_initialize    Initialize the hel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_get_sections  Get the names of the notebook's section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on the t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_show          Display the notebook at a particular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_terminate     Terminate use of the hel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program will use the following sequence of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_initializ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get_section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lace section names on Help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elp requested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show(a_top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elp requested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show(another_top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elp requested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show(and_another_top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terminate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is no Help_unshow (or similar command) -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lose the help notebook at their discretion or leave it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the notebook operates independently of the applica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performs an operation in the application which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Help_show(...) command and its notebook is already 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at notebook will appear (if iconified) and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how the Help system operates is benefici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down problems and using the Help system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ystem consists of a Help engine running i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process. This Help engine can accept reque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pplications concurrently and will cre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notebooks. Even though applications can mak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elp engine directly, the help interface rout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simplify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are made to the Help engine using the DESQview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. When the Help engine has completed the operatio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tus code to the sender also using the mailbox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now examine what function each of the help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alled, this routine sets up an account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will be sent to the Help system every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the Help engine is made. At this poin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with the Help engine (if it is pres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_get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ries to locate the help file on disk (he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lative to the Help system's directory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). Once the help file is located, the sectio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ir corresponding topics) are extracted and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communication with the Help engine (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alled, Help_show checks to see if the Help eng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running. If it is not, Help_show starts the Help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its for it to initialize itself. If there are any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show will time out and return an error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Help engine is running (or was already runn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lace), Help_show sends a mail message request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. The Help engine performs the request and sends b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mail message to Help_show. If there are any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show will time out and return an error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_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ends a message to the Help engine inform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nnection to a particular notebook is being sev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s the account information from loc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imes when the help interface routines loop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something to happen (for example, after st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engine and waiting for it to initialize itself,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a message and waiting for a re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 be instances when the help interface routines sp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amount of time (a few seconds) in these l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pecially when starting the Help engine).  During this tim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uncovers or resizes one of the application's window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remain blank until the interface routine ex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-wai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unteract this, the application may specify a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hat will be called whenever the help interfac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rough a loop.  This callback routine may perform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such as checking and reacting to Expose or Configure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routine MUST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pcallback (void *user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each of the 4 interface routines now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hel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elp_initialize (char *display_name, char *win_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r *file_name,int start_time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 send_timeout, Help_callback call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*user_arg, HelpID *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_initialize is used to initialize the help interfac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called before any others. It returns a Help 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 subsequent calls to save the trouble of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nformation (display name, help file name, etc) every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elp id can be thought of as a logical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pplication wishes to display several different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use several different displays, Help_initializ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eparately for each instance - in each case,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_name, the display where the notebook should appea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NULL, XDisplayName is used as the displa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_title, the window title of the notebook. If this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Help!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name, the name of the help file to be used. NOTE: t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pecified relative to where the Hel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,normally the HELP subdirectory of the DESQview/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VX\HELP. If you store your help file in this directory (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), then no path is required in the filenam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your help file with your application, then pass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drive:\path\filenameso that the Help system may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_timeout, the number of seconds that the help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ait after starting the Help system (using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VP) and the system initializing itself. If the interfac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(after a reasonable number of seconds - 15 or so)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bably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_timeout, the number of seconds that the help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ait after sending a request to the Help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a reply. If the interface times out (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number of seconds - 10 or so) a problem ha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, the name of a Help callback function t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help interface is waiting for a reply from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is callback routine can handle Expose/Configure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, for example. If this parameter is NULL, then no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_arg, an argument that is always passed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, &lt;RETURNED&gt; the Help id created for thi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_get_s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hel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elp_get_sections(HelpID id, int *ntabs, char**tabs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**topics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_get_sections returns the number of sections an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ames (the tabs appearing along the bottom of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book). These names may be used on a help menu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corresponding topic names (for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show function) are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, Help id (returned by Help_initial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bs, &lt;RETURNED&gt; the number of sections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, &lt;RETURNED&gt; a pointer to an array o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.These character pointers point to the section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ile (the tabs that appear along the botto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book). These section names were created with malloc()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eed with free() when no longer required. In add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of character pointers is also created with malloc()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freed with fre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, &lt;RETURNED&gt; a pointer to an array o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.These character pointers point to each sec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pic name in the help file. These topic nam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malloc() and may be freed with free() when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In addition the array of character pointer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oc() and may also be freed with fre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_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hel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elp_show(HelpID id, char *top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_show instructs the Help system to display a notebook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opic.  If a notebook for a particular file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the Help system will move the notebook to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its contents to the new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, Help id (returned by Help_initial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, the name of the topic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_termin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hel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elp_terminate(HelpID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_terminate is used when your application has finish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otebook (or connection to the Help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, Help id (returned by Help_initial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elp interface routines can return an error code (the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integer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_OK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des returned from Help system to interface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NO_MEMORY           No memory to comple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NO_FILE             Help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BAD_FILE            Ba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NO_TOPIC            Topic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BAD_CMD             Bad request command - contact Q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SERVER_NO_MEM      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NO_CONNECT          Couldn't connect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XOpenDisplay 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BAD_VERSION         Mismatch between Help system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des returned from all help interface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_BAD_ID                Help id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_NO_MEMORY             No memory to comple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des returned by Help_get_se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_NO_FILE               Help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_BAD_FILE              Ba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_NO_TOPIC              Topic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_BAD_DVPFILE           Help .DVP file could not be found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_FNAME_TOO_LONG        Help filename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des returned by Help_sh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_TIMEOUT               Timeout occurred starting/send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_SEND_ERROR            Error occurred sending messag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_RECEIVE_ERROR         Error occurred reading message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_START_ERROR           Couldn't start Help system - 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n't be found, bad .DV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DDVX Toolkit contains an example program, HELPCALL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help interface routines. This program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DJGPP\CONTRIB\DVX\QDECK\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CALL illustrates how to use the help interface 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piled using your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DESQview/X is a standalone version o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routines - DISPHELP.EXE. This program may be u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command line or within a .DVP file to display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book. (Application Manager uses this program to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ebooks in the Help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HELP.EXE is found in your DESQview/X directory (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V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an error occurs, DISPHELP displays the err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the help interface routines - see the Err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 description of each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HELP [-display displayname] [-pif pifname] [-spawn] [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] [-topic topicname] [-name window name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HELP accept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isplay | -d displayna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name, the display the notebook is to appear on. Defau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DOS variable, or :0 if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if | -p pi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fname, the .DVP file to use to start the Help system. Defau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XHELP.D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awn |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witch, when specified, instructs the Help system to spa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separate notebook, even if an open notebook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sam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 | -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the help file to display. Default: DVXHEL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pic | -t topi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name, the topic to display. Default: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ame | -n window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ame, the name of the notebook's window. Default: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 | -h |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brief reminder of DISPHELP'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