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NAT/DOS CONIO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0.2 -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Jerry van Dijk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IO package is a simple thick binding to the -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- familiar conio library. All conio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intf and cscanf (who do not belong in a Ada program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Where possible safe Ada feat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-&gt; Guess wha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.DOC   -&gt; Short documentation o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DOC -&gt;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.ADS   -&gt; Conio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.ADB   -&gt; Conio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KEY.ADS -&gt; PC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    -&gt; Directory with source of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the directory is (assuming default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GNAT305\C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this directory to the Ada search path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DA_INCLUDE_PATH=C:/GNAT305/ADAINC;C:/GNAT305/CONIO_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DA_OBJECTS_PATH=C:/GNAT305/LIB/ADALIB;C:/GNAT305/CONIO_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pile the HANGMAN demo by type 'make' in the CONI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validate the working of the binding and makes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ies are generated in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nt for playing: all words come from the 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(31) 23 540 1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jerry@jvdsys.nextjk.stuyts.nl or jvandyk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Forelstraat 211, 2037 KV Haarlem, 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