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@#C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chive Directory Viewer v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8-9 by Derron Si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rron Sim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4 Valley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len Mills, PA 193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uServe: 72571,15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nie: D.SIM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 shows the contents of archives generated with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ular archive/library programs.  AV supports arch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by ZOO (by Rahul Dhesi), PKPAK (by Phil Katz), AR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A), PAK (NoGate Consulting), LU (by Thom Henderson), S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y a variety of authors), DWC (by Dean W. Cooper)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ZIP (another by Phil Kat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 has the following secondary featur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bility to determine archive type by the file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rchive type can be specified on the command lin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es with non-default extens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V supports wildcards and command line strin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 is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 [-alqzdp] filename[.ext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[-alqzdp]" specifies the archive type if it can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rmined by the archives extension.  All files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 are treated as the type specified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s correspond to ARC/PAK/PKA, LBR, ?Q?, ZOO, DWC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ZIP file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filename[.ext]" is the filename of the archiv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.  If no extension and no archive type identifi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supplied, AV defaults to ".ARC", if no extens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iven and a type is specified, AV use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 for that archiver.  Filenames may con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cards and may be strung.  Note: there is no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 for squeez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's standard output is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 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1.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2.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.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sting format is the same for DWC, ZOO, ARC, and 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 uses the following terms when display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 - The name of the fil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 - The length of the file before st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thod - The method used to store the file. 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hive programs have different names for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ression methods.  AV tries to use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by the archive program which created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F - The storage factor achieved by th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 - The size of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 - The date of the file before st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- The time of the file before st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C - Cyclic Redundancy Check on the file, taken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oring with squeezed (?q?) files and aft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others.  CRC-16 is used by all the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ept ZIP which uses CRC-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 was compiled with Microsoft C v5.1 and link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soft LINK v3.65.  The editor used when writing AV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 by C Source and the debugger was CodeView by Micro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references were used in the creation and l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of A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.DOC by System Enhancements Associates (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what the archive bits mean, from 5.32 do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M0401.TXT by System Enhancements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nformation on what's new in version 6.0 of AR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UDEF5.DOC by Gary P. Novosielski (LBR hea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U.ARC by Thom Henderson (implementation of LBR hea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er and more widely used header format th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UDEF5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VIEW.ARC by Doug Boone (another similar utility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source which shows ARC/PAK/DWC/ZOO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Q.C86 by Richard Greenlaw (?Q? file hea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WC Prototype A2 by Dean W. Cooper (another arch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tility which I found on GEnie with C sour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NOTE.TXT by Phil Katz (ZIP file header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IPVINC.ARC by Ken Brown (ZIP file vie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 is a trademark of System Enhancements Associa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soft C, LINK, and CodeView are trademarks of Microso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thor makes no claims to any responsibility whatso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ny damage this program causes or is involved in. 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expect it will cause damage, but I can't guarante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    Date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-------- 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0  12/22/88  Read only single ARC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1  12/22/88  Showed multiple files with wildc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0  12/23/88  Added LBR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1  12/27/88  Added SQ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0* 12/27/88  Added support for ZOO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1  12/29/88  Fixed ZOO CRC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2  12/29/88  Fixed ZOO length&lt;-&gt;size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3  12/29/88  Made ARC CRC in caps and added 0-fi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4  12/29/88  Fixed options error-che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30* 12/29/88  Added SF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31  02/14/89  Fixed bug in extension che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32  02/16/89  Fixed divide by zero bug on zero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40  02/16/89  Added DWC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41  02/18/89  Fixed bugs created by versions 1.30 to 1.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42* 02/19/89  Added size for SQ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50  03/04/89  Added ZIP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90  03/17/89  Cleaned up main code (smaller EX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91  03/18/89  Added subdir support for ARC v6.00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92  03/18/89  Fixed ..\filename.ext probl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00* 03/18/89  New Documentation and other smal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publicly released versio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am attempting to keep the number of versions of AV dow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inimum, if you need something please get in touch with 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 may be able to give a private version (my most rec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isn't necessarily the publics most re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TURE DI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are on my agend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Change the user interface to something more intui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dd all new archive forma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Create a library of routines to get info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es that is linkable to C (for BBS and util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 is copyrighted by Derron Simon.  It is not in the publ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main, but may be copied freely and distributed freely. 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ain exclusive rights to the program except the righ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 and copy, which I retain but also exte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o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