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XARC is just a short little utility I wrote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 for extracting files from the vario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ound.  The problem arose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ATT-PAC BBS/(415) 829-6062.  This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IE BBS software allows the user to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, and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perations the user requests on th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s an .ARC, .ZIP, or .LZH fil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ed to the problem of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ormat with which I was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then written merely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archives in the same manner from DO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UNTIE.  Most of the command-lin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, PKUNZIP, and LHARC are similar, so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utility to unify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search the command-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ance of an option which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-" or "/".  It assumes this is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name has an extens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rrect archive extraction program bas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the filename does not hav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for th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".ZIP", ".ARC", and ".LZH", in that ord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, it will use the appropriat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his program is that it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of all three programs, making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end user to be concern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extraction command.  Extra features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es include the conversion of all hyph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command line arguments to slash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.ARC programs do not support hyphen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-line switches are specified on an LHA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dds an -X, which is the default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tra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you have PKUNZIP, PKUN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in your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