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ZZLER - Written by Paul W. Carlson. Published in PC-Magazine  11/24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zzler is a short but "dazzling" example of a moving col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sing direct screen writes and multiple video page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AZZLER and it runs. Press the [space] bar and watc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verse. Press the [esc] key to exit. Not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elf modification techniques. Also, you can make the progra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by lowering the delay count, or slower by incre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