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RAMail DOOR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90, 1991 by Randy Blackm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to RAMail, the mail system exclusively for RemoteAcc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ail Door is only half of the complete system. The other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 reader. You, as a sysop, don't need a reader for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, but your users will so they can read and reply to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ackets the door produces. I recommend The Silly Littl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er, but Session Manager, Qmail or EZ-Reader will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AMail Door accesses MOST of your RA system files. All reason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cautions have been taken to ensure that RAMail will not damag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les, but it is recommended that you backup all of your BB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before running the RAMail Door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need to do is to create a RAMAIL.CFG file b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MCONF.EXE program. You must supply the name of the CFG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eate/edit on the command line with RAMCONF. If you are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revious version of RAMail, delete your old RAMAIL.CFG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of this fil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RA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PK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PKUNZI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\UTIL\DSZ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 : Your name (sysop's name) go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2 : Your Registration Number (or 0000000 if unregistered) goes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3 : The codename you wish to use when naming your mail packets. 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dename should be 8 characters or less in length. It is best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e a codename that somehow incorporates the name of your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4 : The path to your RA system files, e.g. CONFIG.RA. NOTE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railing backslas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: If you are running multiple nodes, this line should be the n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th the same format as line 4. If you are not run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ultiple nodes, it should duplicate line 4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6 : The path and name of PKZIP.EXE. NOTE the EXE extensi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7 : The path and name of PKUNZIP.EXE. NOTE the EXE extension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: The path and name of the DSZ protocol engine. NOTE the extens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is also included on this filename. You can replace COM with EX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f you use the EXE version. If you don't have the DSZ engine,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have to obtain it to use this door.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st BBSes as DSZxxxx.ZIP where xxxx signifies the month and d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f the version. Try to obtain the latest vers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9 : Board numbers to force into the users' configurations. Separ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ach board number with a space. If you don't wish to force a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ards to be configured, leave this line blank or enter a 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0: Maximum number of messages to be "downloaded" locally in 1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: Maximum number of messages to be downloaded at 300 baud in 1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: Maximum number of messages to be downloaded at 1200 baud in 1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3: Maximum number of messages to be downloaded at 2400 baud in 1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4: Maximum number of messages to be downloaded at 9600 baud in 1 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5: Default extension on your BBS downloadabl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6: Enable File Download Function (Y or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7: Enable Hi-Bit ASCII filter for uploaded mail (Y or 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8: The security level at which the user can receive any private mai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gardless of to whom the message is add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3 display files that are included in the QWK packet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line readers. One is a welcome screen, one is a news scree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is a goodbye screen. In previous versions of RAMail, the scree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were your WELCOME.A*, NEWS.A* and GOODBYE.A* files. In this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can elect to provide separate screens for the QWK packet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 to use this option, the file names you must use are HELLO,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YE for the ASCII version and HELLOG, INFOG and BYEG for the An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. These files, if used, must reside in the same director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 If these files are not found during packet creation, the B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s will be used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7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RAMAIL.EXE and RAMAIL.CFG in your RA system directory. The menu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Mail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RAMAIL.EXE RAMAIL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want to use RA's swapping to ensure there is enough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AMail to run. To do this put *M after RAMAIL.EXE RAMAIL.CFG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Optional Data line, i.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al Data: RAMAIL.EXE RAMAIL.CFG M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15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create a directory on your hard drive in which RAMail will resi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RAMAIL.EXE program and the RAMAIL.CFG files into that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batch file like the one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\RAM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 RAMAIL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d \R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name of the CFG file you created is passed to RAMAIL.EX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mand line. Also, ANSI.SYS or some facsimile must be loa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 you to see the ANSI colors the door uses locally. Loading ANSI.S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necessary for successful operation of the door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batch file in your RA directory and add the door to your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way you add any level 15 do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 realize that the QWK mail packet format is based on the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standard. What RAMail is basically doing is translating your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s into PCBoard messages. One annoyance that will probably occ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your board names (referred to as "conferences" in the PC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ld) will be truncated to 10 characters when listed in the readers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is the limit to conference names for PCBoard! You could l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 users suffer through this minor annoyance, rename your board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RACONFS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 will look in the current directory for a file named RACONFS.L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when inserting conference names into the QWK packet.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retain your 30 character board descriptions in RA and still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, meaningful names for your users' readers! The format of thi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 (NO BLANK LINES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tc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v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MUSER.DAT is no longer used in version 2.0 and above. I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d with RAUSER.DAT. The included program USRTRANS.EXE will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copy the information from your old TMUSER.DAT to the new RAUSER.D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This is optional. You can just delete TMUSER.DAT and RAMail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a new RAUSER.DAT upon its first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for RAMail is straightforward. You have 13 options: Configu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, Upload, Modify Last Read Pointer, File Areas, Page, System Inf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lletin Toggle, Transfer Protocol, Help, New Files, Quit and Goodby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allows your users to decide which message boards they wis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cluded in their downloaded mail. It will display all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boards and allow them to pick which ones they want. The config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ration the user chooses will be saved in a mini user file main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Mail. They can change their configuration at any time. User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 allowed to choose boards for which they do not have a high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urity level and/or a set Read Flag to rea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wnload option extracts all new mail for the configuration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chosen and places them in a compressed ZIP packet and then inv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SZ Zmodem send of the packe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pload option invokes a DSZ Zmodem receive of a reply packe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named [BBSCODE].REP. It will then UNZIP the packet and im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lies to your message files where they will be available immediat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dify Last Read Pointer option allows the user to change their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pointer. The option will not let the user set their point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ighest numbered message in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reas option allows users to view your file lists and flag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downloaded with their mail packet. Checking is done to ensu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has access to a given file area according to security level and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 Full support of LIMITS.CTL is provided automatically as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ximum number of files a user can flag for download is 5. This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isabled if the sysop choose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option allows the user to page the Sysop for a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ystem Info option displays message stats, total calls and last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lletin Toggle allows the user to enable/disable the inclus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bulletins in his/her mai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ransfer Protocol option allows the user to select a download protoc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used when performing mail/file transfers. This option i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o Zmodem for new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lp option will display the file RAMAIL.HLP. You can use the inclu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r create your 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w Files option will search all available file directories for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er than (or equal to) the date of the user's last call and list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t option returns the user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oodbye option disconnects the caller and exits the do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 Initial release of RAMai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   Increased the speed of the message export process TREMENDOUSLY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00 message packets should be created in about 30 seconds or s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d away with the idea of conference pointers. There's just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easible way to do something like that with RA. The las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ointer will be read from the user's record upon ent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RAMail and updated after downloading a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   This version was released as a fix for the problem of the last rea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pointer not being updated. Too bad it didn't fix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   Discovered reason for the read pointer not being updated (I though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different message download limits for each baud rate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ALLATION). Added Ho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   Finally! An enhancement version! The Configuration option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hanced to allow the user to elect to receive only their mail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mail addressed to All or All mail. Added the Modify Last Rea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inter option. Added optional RACONFS.LST board name file.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 Message Pointer problem was finally solv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5   Stomped a few more bugs. Added FIDO Default Origin line support for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s uploaded to an EchoMail board. Increased packet process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ed even more. RA's message indexes are automatically upd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Mail when replies are uploaded. New RAMCONF program eases cre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modification of your RAMAIL.CFG file(s). Added suppor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nodes. RAMail should now work properly on boards wher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ssage files reside in their own directory.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 Still more bugs stomped. Should now be completely FIDO compatibl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ed Files feature, Your Mail Only mail selector, high ASCII fil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for FIDO boards, Personal Mail support, New Files and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lletins support, Default Protocol, Online Help, Goodbye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nu or after transfer, messages missing cr/lf's are now hand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perly by RAMAil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tated before, all reasonable precautions have been take to ens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your system files will not be damaged, but if any damage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 caused by RAMail either directly or indirectly, I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held responsible for such damages. USE THIS PRODUCT AT YOUR OWN RISK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or was written with JPDOOR 2.71SE Copyright 1990 by John Parl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KZIP/PKUNZIP is Copyright 1989-1990 by PKWARE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SZ is Copyright 1990 by Omen Technology IN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BBS is Copyright 1990 by The QuickBBS Group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teAccess is Copyright 1990 by Continental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ssion Manager is copyright 1990 by Patrick H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Z-Reader is copyright 1988-1990 by Thumper Technolog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mail is copyright 1987-1990 by Spark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Little Mail Reader is copyright 1990 by Greg Hewgill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omputer Techniq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pecial thanks to my beta testers for their patience, suppor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nderful suggestio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BLEMS &amp; SUGGES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g reports, problems, suggestions and comments can be made to Ran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mond in the RIME/RelayNet Doors, Sysops, Shareware or RA con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all Randy's Basement BBS 1200/2400/9600 USR DS at (505) 589-031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call the BBS, don't be surprised to find PCBoard instead of RA!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the market for QuickBBS/RA software more open to new products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LY encourage users to give suggestions for new features they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to see implemen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&amp;S N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bove number for my BBS is not yet installed as of 2/05/91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y the above number and get no answer, then try (505) 589-0317 1200/2400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please try (505) 589-0319 FIRST.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age of the RAMail Door for longer than a 2 week evaluation peri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you register the product with the author. Failure to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violates Federal Copyright Laws and places you in a position to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can pursue monetary damages in a court of law. Why risk it?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 the software. Registration entitles you to free upgrades for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ccess to beta versions as they appear on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gister the RAMail Door, you have two options. 1)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 and mail it back to the author with a check or money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de payable to Randy Blackmond for $20.00. 2) Call my board and reg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your Visa/MasterCard/American Express. If you use this option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iven a Registration Number by my MC-Visa-AmEx Door tha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w you to replace the "UNREGISTERED" notice with your name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name. If you register by mail, you will need to create a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ount for me on your BBS and write in my password on the mail-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. I will call your board and give you your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a private 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 Blackm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R #1 Box 634                          RAMail 2.0 Door Registration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thony, NM 880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  ADDRESS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TY, STATE, ZIP CODE : 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VOICE PHONE: _____________________ BBS NAME: 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PHONE: _____________________ BAUD RATES SUPPORTED: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Y'S PASSWORD: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