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2.10   Released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- 1995 Michael N. Robin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WILDCAT,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WILDCAT DOORS, PCBOAR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2.10 CD-ROM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2.10 CD-ROM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ds, Supports Pioneer Disk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 Support PCBoard, Wildcat 3.x/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ncludes Internal Protocol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, Auto Menus, File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3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