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QLCD15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UM LEAP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ati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LCD - 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in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ed 1994-1996 by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Box (Sysop Ivan Drzanic)  +385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.8  V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M: 144.760 (9A2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Support (Only AE + 2 x IRC for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R-10430 SAMO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lodvorsk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R O A T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...........................................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...............................................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.....................................................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Beta testers (Croatia) .........................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................................................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5 options &amp; utilities ................................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 "as" or "with" ...................................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&amp; Software requirements and suggestions .............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Options ..............................................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a door work .......................................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................................................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 ............................................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s .................................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Description ..............................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MEC for multi-node operation (Maximus SysOps Only) .....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CD) ........................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Lis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Short Dir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*.DIR Configuration File (HD) .......................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EXE ................................................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list ..................................................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SysOp .......................................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S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ssage to user ........................................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POST2U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..................................................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xx.LOG ...................................................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 .................................................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........................................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2b &amp; upgrading notes (*) ....................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CD-Rom Utility: CommaSTRIP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3 &amp; upgrading notes (*) .....................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ANSI screen: CD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4 &amp; upgrading notes (*) .....................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module DownLoad (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QLCD-Rom Utility: FBCO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(tm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5 &amp; upgrading notes (*) .....................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Last 10 Callers routine, changed 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&lt;B&gt;ack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FILEDESC.ANS,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&lt;F&gt;ast or &lt;S&gt;tandard FREQ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X2QLCD.EXE - New QLCD-Rom 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in QLCD v1.53 &amp; upgrading notes (*) ...................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line in 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CDLIST.CF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d file handling in MAX2Q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LCD Beta testing team ................................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QLCD with Ade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QLCD with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t the end ......................................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53 REGISTRATION FORM ................................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utilities, without other parts from this archive,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begining, I must ask you to excuse my "Tarz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. I hope you'll be able to understand Swahilly I u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see the registration form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5 has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13 months of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Zeljko Kristek - For the help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of v1.0 and the idea for Self.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ovan Vrana - For the revision of English vers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d Miller - Great ideas, great LIB - DoorSour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Mr. Miller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Lee - Your CDMX was my light in darkness...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options are in The QLCD. Mayb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 some of them in CDMX, as I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months a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 - For many hours spent in the kitche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Pizza in the World, supporting me,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nderstanding for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in Wheat (3:690/613@Fidonet) - for great program MSG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o Kuhar - For an idea for adding &lt;D&gt;own option inside of &lt;V&gt;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, and help in testing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j Broz, Branko Radojevic - For testing the QLCD-Room Do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S/2 (Adept/Maxi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LCD-Rom Doo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ov Mirkovic, G-Box, Samobor           2:381/102  +385 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jko Kristek, Systematics BBS, Osijek  2:381/119  +385 31 16-1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ko Radojevic, Pulsar BBS, Dubrovnik  2:381/124  +385 20 41-29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lo Kuhar, Nostromo BBS, Samobor       2:381/134  +385  1 78-49-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adimir Kolbas, Raveland BBS, Zagreb    2:381/129  +385  1 17-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slav Ribicic, TVRi BBS, Rijeka       2:381/106  +385 51 51-69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j Broz, Power Zone BBS, Moscow      2:5020/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                      @FidoNet: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  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, ShareWare Paradise                1:261/1652 +1 410 239-7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ologize if I forgo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QLCD v1.11 to v1.2b, or from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1.3, please read the upgrade notes 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ee the chapter about news in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QLCD-Rom Door, the most powerfull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represents an effort to unify all the good sides of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in one program, with some specialities which put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very top of similar CD manager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nd capabilities which make my program different fro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ppeared as an idea during the test phase od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managers on the G-Box. Most of them had one simil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ne of them had all options that would satisfy me a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get in touch with some of the authors of simi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suggest certain improvements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ay there wasn't any understanding on their sid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ver any true realization of any of m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 decided to write the QLCD-ROM Door, and results of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you disposal. I'm aware that there is no such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program, but I'll be glad to prove my suggestio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realization of this program and to animate other autho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 the same or even better th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ere are some QLCD v1.53 option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OR.SYS sw-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LASTUSxx.BBS auto-updating (included QLCD.M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ED baud support (tested DTE up to 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E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 support (tested in 2-Node Ethernet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 1-8 support, IRQ, ADDR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L mode support (all functions active 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 SysOp, Chat, Drop to DOS, User Dum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999 CD-disks (new in v1.3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number of CD-directories p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 DOWNLOAD support, without selecting Dir, Taging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User Daily KB Limit, Time and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CHECKING On-Line CDs, AUTO-UPDATING of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-Disk / CD-Drive SELF-RECOGNITION (It's no matter which C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rive, Let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ap any HD-directory as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ar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P View support (PKUNZIP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Batch DL (28 files max) support (DSZ.COM must be in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Taged &amp; Delete Taged Item &amp; DownLo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multiple or single lin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Taged Files based on "User Daily KB 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CD Disks CHECKSUMing (CHECKSU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y for adding comments to outgoing ZIP archives (COMNT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2 samples of pre-configured CD-Disks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modem L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ACK-LIST for every CD in th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mmy DOOR.SYS in QLCD14.ZIP for instant 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events loging in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+ 89 types of Error loging in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10 Call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Statis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-Line File Requ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SysOp, if any OLF-Reque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new QFRS v1.1 - Powerfull Off-Li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end message to User, if any Reques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ed MSGPOST.EXE in the QLC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new QLCD-Rom Utility: FBCONV.EXE, replacement f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strip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use QLCD as a DOS(tm) or OS/2(tm) CD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QLCD work "as" or "wi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Node Door (tested in 2-Node system, COM1 &amp;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Door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-awa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eptBB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Hardware &amp; Software require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/386/SX/DX compatible, with 230 Kb free memory for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ARE must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SMART(tm) cache for better C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16C550AF FIFO UART for better DTE/D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QLC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lect one of the available CD'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nter #number of CD, and then press &lt;Enter&gt;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D's are marked as "DL" (available for DownLoad)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"RL" (only for reading description list). QLCD wa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ntention is to DL from a CD marked as "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1.3, "DL" was changed to "On-Line", and "RL" to "Off-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DIR, TAG FIL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Choose one directory from CD,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multiple or single line) file descriptions, allows you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, View taged files with an option for Untag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Zip Archive contents, and to DownLoad des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arns you if remaining Time, or remaining K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o Select any Off-Line CD, Choos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 any off-line file as a part of your Request. Depending on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files will be prepared as soon as possible, an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DownLoad them the next time he visits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arns user if Request is still waiting for user input.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w Request, but in that case, the Old on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ontrolled by User Security Level (see new QLC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powerfull QLCD options, which recogniz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QLCD and other CD-manag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Download files without "mumbo-jumbo" choosing, 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wo things which you must know are: from which C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DL, and what's the name of the File you want to D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User Security Level (see QLCD.CFG file, lin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whose level are higher than, or equal to the 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LCD.CFG, can access Global DL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Search Text from the File Descri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desired files, View taged files with suboption for Un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View Zip Archive contents, and allows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s. QLCD warns you if remaining Time, or remaining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ufficie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8 characters is allowed for the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you help on desired Topic. If n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vailable, QLCD reports an error and 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x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ing user / sysop about some statisti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                       (Which Node is QLCD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Level                  (User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                       (Which Comm port is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                    (Is LAN activ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            (DC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                     (DT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Last Ten visitors of the QLCD-Rom Do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ata, like  - which Node, what Time and Date, and who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opular option. 10 seconds Paging is more than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so, if you don't respond, message "SysOp isn't right he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n booth local and remot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ser's visit to the QLCD, and returns him to the 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finds a bug, we encourage him/her (you) to send mail to our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 2:381/10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.drzanic@g-box.fido.h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How a do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ow a door works is good to know, so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agram on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Creates DOOR.SYS fil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's batch fil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Door loads and reads in 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The door open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CD-Rom |--&gt;            User interacts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is 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 Door exits, updating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BBS reloads and reads in the interface file (not ever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&gt;        (Autoupdating Maximus LASTUSxx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inues us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don't like reading a large manual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ight in with both feet and start off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start, please, read thi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named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QLCD subdirs, depending on how many CD-disks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QLCD\WV1                 &lt;-- World Vision 1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MM                  &lt;-- Modem Madnes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17                &lt;-- Night Owl 17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o-called FILES.BBS from CD in the right subdi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levant how you name the "FILES.BBS" file. Se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*.DIR files. Please, read chapter about FBCONV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QLCD-Rom utility for FILES.BBS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nZip QLCD153.ZIP in QL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BAT                      &lt;-- sample 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1.BAT                    &lt;-- sample .BAT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02.BAT                    &lt;-- sample .BAT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5.EXE                    &lt;-- QLCD-Rom Door execu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RS110.EXE                   &lt;-- QLCD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TZIP.EXE                  &lt;-- Zip Comment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.EXE                  &lt;-- CD-Checksum QLCD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CONV.EXE                    &lt;-- FILE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2QL02.EXE                  &lt;-- Max FILES.BBS to QLC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CFG                      &lt;-- sample QL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1.CFG                    &lt;-- sample DOOR.CFG file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02.CFG                    &lt;-- sample DOOR.CFG file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CFG                    &lt;-- sample CD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SYS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2USR.CFG                  &lt;-- sample MSGPOST cf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MEC                      &lt;-- .MEC file (Maxim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HLP                    &lt;-- QLC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SRC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O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STA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SY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CLL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BBS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.HLP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.DIR                        &lt;-- sample HD configuraton,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.DIR                      &lt;-- sample C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.DIR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&amp;SHW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WS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1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T_2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1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2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3.DIR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1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2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4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5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6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7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_OS2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_WIN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ES.DIR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DIR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.DIR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13.BL                       &lt;-- sample "BlackList" for NO1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CHECK.ANS                   &lt;-- QLCD ansi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BUSY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ANS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MAIN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DIR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I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.ANS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S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10C.ANS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ST.ANS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                 &lt;-- Dummy sw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153.DOC                   &lt;--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            &lt;-- History of QL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ll *.CFG, *.BAT, *.DIR, *.BL, QLCD.MEC files (shown l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QLCD in LOCAL mode (options in sq.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53 DOOR01.CFG LOCAL DOORSYS [LOCKED:38400] [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takes all information it needs from the dummy DOOR.SYS,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Node, Port, Speed, User Name etc. edit the include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. If you don't know how DOOR.SYS is organized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ple QLCD.MEC. It will show you each DOOR.SYS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meaning. Dummy DOOR.SYS is only for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ample configuration files you have to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1.BAT (Maximus Node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5 door01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02.BAT (Maximus Node 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5 door02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BAT (Other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BBS\DOOR.SYS D:\BBS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15 door01.CFG DOORSYS LOCKED:11520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# Nr. of CD-Drives availab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                      # First CD drive letter (included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     # Nr. of CD-Dis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                  # Path to QL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#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MAX                   # Path to x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LOGO.ANS         # Path to file attached to outgoing C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             # DL KBytes per day = KBytes * (sec.level /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 Levlel for 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QLCD\QLCD.KEY         # Path to QLC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.LOG                 # Global name of QLCD Log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.LOG                  # Global name of QLCD Error file (w/o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                   # User Sec.Lev. for Off-Line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# 1 = Check On-Line CDs, 0 = Don't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 maximum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re are No empty rows in _ANY_ *.CFG or *.DIR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onfiguration file may be called DOOR.CFG (MYDO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MAX\NODE1\DOOR.SYS       &lt;-- where DOOR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Box                       &lt;--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an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zanic                     &lt;--  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DOOR.SYS files for every Node are located separat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QLCD will not work correctly in the multi-nod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COMMAS ! No spaces between 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,D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2,no1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1,ww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2,ww2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World Vision 3,ww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PD &amp; ShW 3.0,pd&amp;shw.dir,0,-              15 CD-Roms + 1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hW Studio v1,shws.dir,0,-               Lin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\,DL,Simtel-94 CD2,simt_2.dir,0,-             '#' are off-line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5,no15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o Much ShW!,s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ega Games 1,mega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3,no13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4,no14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Simtel-94 CD1,simt_1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Night Owl 16,no16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,DL,HD Files,hd.dir,0,-               &lt;-- this line is 'HD-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new in v1.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Configuratio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. 3.            4.    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-- ------------- 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\,RL,Modem Madness,mm.dir,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|          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OK            OK    OK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Drive (place '#' in every line, except if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D-drive as CD, in that case put HD drive let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start, QLCD process Self-Recognition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Line CDs and Auto-Updating of CDLIST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data. You may no longer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f while changing CD in the drive. Let QLC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VERY 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QLCD.CFG, line 14. From version 1.53, you may choos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DLIST.CFG handling. Default is Checking On-Line CDs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of CDLIST.CFG (QLCD.CFG, line 14 = 1)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nually configured CDLIST.CFG (line 14 = 0)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etter instead '#' and 'DL' instead 'RL' if C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useful if you are lucky owner of CD-Chang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Status (place "DL" only if configuring HD, place "R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you want if configuring CD: QLC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Checking for every CD. If a CD is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L' ('Read List') appears next to CD's name.  I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On-Line, 'DL' ('Down Load') status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's name. Remember, QLCD works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Name (Maximum of 14 characters, without commas includ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include spaces in the name of a C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Dir  (Name of the configuration file for this CD. Each C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. Other important information needed for QL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are also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D-Level (For future versions. Only User with specified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can select this 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-        (For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QLCD.MEC for multi-node operation (Maximus SysO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MECCA this file (MECCA QLCD.MEC) from \MAX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ive Scott &amp;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ete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D:\MAX\NODE%K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COM%P:[comment                                         Com Po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b[comment                                            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8[comment                                              Stop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K[comment                                             Node #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W[comment                                             Lock 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Screen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[comment                                         Printer 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   Page 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[comment                                           Caller Ala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n[comment                                           User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c[comment                                           User's 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     Home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h[comment                                       Work/data ph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e[comment                                       User's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SysOp][write]840[comment                                100 /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AsstSysOp][write]280[comment                        80  / Asst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Clerk][write]35[comment                                 70  / Cle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Extra][write]840[comment                                 60 / 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Favored][write]560[comment                             50 / Favo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Privil][write]140[comment                           40 / Privile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Worthy][write]35[comment                                35 / Worth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Normal][write]28[comment                                30 / Nor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Limited][write]7[comment                               25 / Limi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Disgrace][write]0[comment                             20 / Disgr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Q Twit][write]0[comment                                    5   / Tw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5678[comment                                       # of times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0/22/92[comment                                Date Last Ca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Second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t[comment                                     Minutes rema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lour write]GR[comment                              'GR'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 nocolour write]NG[comment                       'NG' for T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colour][write]%E[comment                                Page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pert write]Y[comment                                Expert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gular write]N[comment                              Regular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vice write]N[comment                                Novice Help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tflash write]N[comment                                 Hotflash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,[comment                                         Conf Req'd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[comment                                           Conf Last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-12-99[comment                                 Expiration 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u[comment                                           User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Z[comment                                       Default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  User's Up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i[comment                                 User's Download 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4[comment                               Total Calls from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4/32/54[comment                                 User's Birth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[comment                            Maximus mai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D:\MAX\MISC[comment                       Maximus misc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%S %s[comment                                   Sysop's F/L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8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9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1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e]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en]Nul[comment                              close the fi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quit comment                                   The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tern_dos]@D:\QLCD\qlcd%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"@" for auto-updating Maximus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MENUS.CTL (Maximu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Name of cmd    Optional arguments      Priv.   Comm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o execute     for cmd, if any         Level   appear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------------  --------------------- ---------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D:\QLCD\qlcd             Limited "QLCD-Rom 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ample *.DIR Configuration File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like a CDMX file, but it'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obert Lee for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2.LIS,EDUCATE2, EDUCAT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1.LIS,GAMES1, GAME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2.LIS,GAMES2, GAME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3.LIS,GAMES3, GAM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.LIS,GIFS,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1.LIS,GRAPHIC1, GRAPHIC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2.LIS,GRAPHIC2, GRAPHIC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1.LIS,MUSIC1, MUSI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2.LIS,MUSIC2, MUSI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.LIS,MUSIC3, MUSI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4.LIS,MUSIC4, MUSI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field (1.), asterisk, field (2.), asteris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2.     3.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Vision 1*WORLD1*48863*D:\DIRS\WW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D-Name (Maximum of 14 characters allowed, without comm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Label (Put whatever you want, except if configuring H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ase, put word "H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Checksum (CD-Id Number, so-called 'Checksum'. Use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he right checksum and put the given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lace. No need if configuring HD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CHECKSUM.EXE in QLCD v1.2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D-Lists Path (Path to directory where FILES.BBS or DIRx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. Do not include '\' at the end of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n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name of FILES.BBS and CD-Rom Directory,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mma. Between CD-Rom Direcory and Directory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you may put space, because it is counting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2.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1.LIS,EDUCATE1, EDUCAT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ame of FILES.BBS or other type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D-Rom Directory, where are ZIP Archives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h without Drive specific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D-Rom Short Directory Description (maximum of 28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be sure there are No commas insid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E1.LIS,EDUCATE1, Educate: games, puzz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       OK              NO!     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ample *.DIR Configuration File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Files*HD*no_need*D:\QLCD\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A.LST,QLCD\HD\GUIDA, Guida E-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the same as *.DIR configuration file for C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"HD" tells to QLCD that you want to include your H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,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um is no_need if configuring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Utility. When configuring a new CD, use this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D-Checksum. Put given number it the right place in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important to put the right number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checksums I made, with a checksums creat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f upgrading from QLCD v1.11 to v1.2b, you mus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CD-disks again, because of the new release od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tax: CHECKSUM E:\   (from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BLA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D may have different black-list. Black-Lis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can't access this CD. It's very applic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nstall CD with a files which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under 18 years, etc. If a *.DIR file for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name "WW1.DIR", Black-List for this CD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but a different extension: "WW1.BL". It is plain ASC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ser names inside. Put every user name in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 (file NO13.B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SysOp             &lt;-- User Name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ky Tonk            &lt;-- second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          &lt;--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END A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off-line CD, QLCD sends message to SysOp name. Pleas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POST2SYS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is options off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POST2SYS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SYS.CFG (QLCD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TM\MATRIX\n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SEND A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option from QLCD_FRS.EXE (File Reques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User. Please, edit sample POST2US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not work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MSGPOST.EXE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POST2USR.CFG in QL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ST2USR.CFG (QLCD_FRS needs only this few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Your sys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:381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chomail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: G-Box, Samobor, Croatia, +381 01 78-38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Message area path (use leading '$' character for Squish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: $D:\G-BOX\MAIN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Optional message attributes (c,f,h,k,p,r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QLCD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3 supports 8 events loging. "xx" is number of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xx.LOG file doesn't exist, QLCD create it when first use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ore than 1 Node, QLCDxx.LOG appea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: QLCD01.LOG, QLCD02.LOG, QLCD03.LOG 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Events are Loged: Log-In, Selected CD, Choosed DIR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DownLoad, OLR Selected CD, Req.File DL, Log-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5-13-1995 13:01:33 QLCD v1.2b, Log-In: Ivan Drzanic, Speed: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1:41 QLCD v1.2b, Selected CD: So Much Sh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2:06 QLCD v1.2b, Choosed Dir: Ga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7:07 QLCD v1.2b, DownLoad: D:\QLCD\NODE01\EMPIRE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08:44 QLCD v1.2b, DownLoad: D:\QLCD\NODE01\FTESHA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08:59 QLCD v1.2b, Choosed Dir: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4:35 QLCD v1.2b, DownLoad: D:\QLCD\NODE01\QUEST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15:05 QLCD v1.2b, DownLoad: D:\QLCD\NODE01\RACE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7:27 QLCD v1.2b, Req.File DL: D:\QLCD\2F1A8\SAD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18:51 QLCD v1.2b, Req.File DL: D:\QLCD\2F1A8\SEABAT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05-13-1995 13:21:40 QLCD v1.2b, Req.File DL: D:\QLCD\2F1A8\VICTO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5-13-1995 13:21:52 QLCD v1.2b, Selected CD: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5-13-1995 13:23:18 QLCD v1.2b, GlobalDownLoad: D:\QLCD\NODE01\GUNE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5-13-1995 13:23:24 QLCD v1.2b, Log-Off: Ivan Drz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Zmodem DownLoad are logged in DSZ.LOG file.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, where DSZ.LO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SZLOG=D:\QLCD\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ERRx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v1.4 supports 8 events + 89 type of error loging.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. If ERRxx.LOG file doesn't exist, QLCD creat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rro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1:31 QLCD v1.2b: E:\GAMES\3D-STRE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2:42:05 QLCD v1.2b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08:25:54 QLCD v1.2b: E:\GAMES\#1DUKE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7:11 QLCD v1.1: Help File Error: C:\BC7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4-01-1995 12:19:58 QLCD v1.1: Help File Error: C:\BC7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2:58:22 QLCD v1.11: E:\GAMES\#1DARK.ZIP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5-23-1995 18:54:44 QLCD v1.11: System Error: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7:11 QLCD v1.2b: Help File Error: D:\QLCD\CHOO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Help File Error: D:\QLCD\USRST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IR File Error: D:\QLCD\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LAST10C.LO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7-1995 12:19:58 QLCD v1.2b: D:\BBS\NODE1\DOOR.SY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8:56:49 QLCD v1.2b: System Error: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8-1995 19:24:08 QLCD v1.2b: System Error: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06-09-1995 19:08:20 QLCD v1.2b: System Error: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Message                   Code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NEXT without FOR             52  Bad file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Syntax error                 53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RETURN without GOSUB         54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Out of DATA                  55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Illegal function call        56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Overflow                     57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Out of memory                58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Label not defined            59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Subscript out of range       61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Duplicate definition         62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Division by zero             63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Illegal in direct mode       64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Type mismatch                67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Out of string space          68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tring formula too complex   69  Communication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Cannot continue              70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Function not defined         71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No RESUME                    72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RESUME without error         73 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Device timeout               74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Device fault                 75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FOR without NEXT             76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Out of paper                 80 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WHILE without WEND           81 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WEND without WHILE           82  T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Duplicate label              83  Ind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Subprogram not defined       84  Invali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Argument-count mismatch      85  No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Array not defined            86  Duplicate value for 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Variable required            87  Invalid operation on nu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FIELD overflow               88  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Internal error               89 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- Forces QLCD to lock the modem at the 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- Forces QLCD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reads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YS       - Forces QLCD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resses for the IBM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 port 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also takes information about COM port from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want to make your life easier, let QLCD get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OR.S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function keys (available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News in QLCD v1.2b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jor bug in module CHECKNODE, manifested as ERROR 7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th not found". In early versions of QLCD-Rom Door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detected. I suppose this bug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ing the source of v1.11. Bug can be fixed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subdirs "NODE00", "NODE01", "NODE02" etc. of QLCD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number of BBS Nod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CD\NODE00    (for LOCAL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ODE02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error trapping and error logging. In case of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-Code is shown both on remote and local displays,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xx.LOG and user is returned to BBS. In case of error,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a message to SysOp, with includ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Remaining Time/Bytes checking in modu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ption "Off-Line File Request" in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off-line CDs are now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y enter this option depending on their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The way of off-line file request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riendly, same as standard "Choose DIR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" option. 'Request' is allowed only from off-line C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 is limited by numer of files/byt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Time &amp; RemainingBytes. Next time, when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he may choose between Download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 or Cancel Request/Delete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aking New Request. Downloading requested files is also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LCDx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powerfull Off-Line File Server (QLCD_FRS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ptions /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this option is silly, but if you can imagin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more then 150 user requests, and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gent, but you have no time to process all of reque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gure out how usefull is this option. Choo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ess request only for him. Later, you can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quests using 'Process Request by CD Nam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cess Request by C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powerfull option which reduces tim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l user requests. You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selectivelly, CD by CD, depending on how many fre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the moment. For example, you may process requ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ight Owl 16' CD for all users, interrupt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cessing tomorrow - if you wish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process off-line requests for all users, is playing 'frees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CD-disk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r DownLoaded processed files, QLCD-Rom Door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er subdirectory. In the case when user doesn't vis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ng time, you may delete old files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lly, user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lete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any user request for any reason. Perhaps,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 that all options described are fully window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ncel any of destructive options, if change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ser Statistics (requested files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ws user name, user code, number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m of bytes of proc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SysOp           C: 5A241    F: 45       B: 476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n Drzanic        C: 2F1A8    F: 12       B: 1298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end messa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any User Request, SysOp may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User. Please, edit sample POST2USR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is updated by QLCD_FRS, every time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quest. Maybe it's wise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, so, you may expect this in the new version of Q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nochrome / Color disp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Keyboard /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ully windowed, short cut ke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matic ZIP Archive commenting (comment routin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LCD_F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ulti purpose even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igh speed processing of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Op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LCD_FRS.EXE only from QL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_cfg_file_  (_cfg_file_ is DOOR.CFG or any DOOR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mouse operation, mouse driv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xx.CFG, QLCD.CFG, USEROFRL.DAT, *.OLR, *.OK, WAITREQ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_FRS works also on LAN. You may process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station (Node-2) while Node-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s, in their unregistered form,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LCD-Rom Door are not crippled in any way, and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you also become a registered user of QLCD_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unavailable Help options, the only reason is -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n yet, IMHO, you will not ne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CD-Checking routine and crated new 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. When upgrading from v1.11 to v1.2b, you must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s again with new CHECKSUM.EXE, and put result codes in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-Rom Utility: CommaSTRIPER v0.1 (STRPCOMA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your FILES.BBS has old File Size notation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 in file size: 1,240,320), use CommaSTRIPER v0.1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from FILES.BBS file. If you continue to use FILES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s included in file size, some problems may oc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1.2b, and have FILES.BB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, please use CommaSTRIPER, because new v1.2b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this type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TRPCOMA infile outfile    (you may includ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'infile' use one of FILES.BBS you want to strip, and for '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' choose the name different from 'infile', or cho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FILESX.001 D:\TEMP\FILESX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ant to strip commas from all FILES.BBS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use diffe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COMA D:\QLCD\MMAD\*.* D:\TEMP  (without '\'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ifferent in/out paths only. Allways check the new o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eplace old. You never know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CommaSTRIPER in multi-file mode, it can't st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COM, SYS, BAT, ZIP, ARJ, RAR, LHA, DLL, PIF,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QLC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grading from v1.11 to v1.2b, cut line 13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.CFG and add this line as line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                      # User Sec.Lev. for File Req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'56' represents User Security Level required for th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option. If user level is lower, he ca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. (See included QLCD.CFG in QLCD12A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ANSI screen: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place this file in the QLCD directory. If not,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 Error, but continues to work. Error is visible both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ANSI screen: QLCDMA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replace old QLCDMAIN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ew. Differences between old and new screen are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-Line File Request) and a few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help file: OFFL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grading from v1.11 to v.12a, place this help file in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support for configuring HD to work under Q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: SE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QLCD's fully-automated process. When User mak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off-line CD, QLCD sends message to SysOp name.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ample POST2SYS.CFG to suit your n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News in QLCD v1.3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-Rom Door v1.3 is no more limited to 42 CD-disks.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up to 999 CD-disks. Also, the limit of 6 C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limited only by DOS 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election of CD-disks available on the syst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available disks reaches the end, and &lt;End of List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simply press enter to get the list from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election of directories from selected CD-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directories reaches the end, and &lt;End of List&gt;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, simply press enter to get list from the beg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improvements in the selection of CD-disks and direct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 Off-Line File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ANSI screen: CD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2b to v1.3, simply repla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2B.EXE with QLCD13.EXE, and CDLIST.ANS wit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bug-reports or bug detected in v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, improved version of Off-Line File Request Server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inor bug in module PROCESS.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inor bug in module PROCESS.USER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QFRS110.EXE only from QL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RS110 _cfg_file_  (_cfg_file_ is DOOR.CFG or any DOORxx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mouse operation, mouse driver must be loa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10 uses or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xx.CFG, QLCD.CFG, USEROFRL.DAT, *.OLR, *.OK, WAITREQF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SE.DAT, MUOL.LOK, REQ_CDS.DAT, WAITREQF.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listed files are generated during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 at the end. The only one, which stays 'al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in size is USER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FRS works also on LAN. You may process requ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etwork station (Node-2) while Node-1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hareWare products, in their unregistered form,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LCD-Rom Door are not crippled in any way, and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-Rom Door, you also become registered user of QF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unavailable Help options, the only reason is -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riten yet, IMHO, you will not ne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FRS v1.0 to v1.1 simply replace old QLCD_F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FRS1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3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News in QLCD v1.4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ajor bug in module Download only when using COM 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rly versions of QLCD-Rom Door this bug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this bug was created while optimizing the source of v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D&gt;own option in &lt;V&gt;iew suboption. Now, user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files also from this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D&gt;own option as a question, in Main Menu. Every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exits from option "Choose Dir, Tag &amp; DownLoad"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files still exists, (this means that files was tag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was not performed), he may download tagged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DL, user may continue tagging files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it is n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remaining time is bigger than user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 was tested under OS/2(tm) operating system. It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as under DOS(tm). I hope to hear more echo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(tm) beta te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BCONV.EXE - New QLCD-Rom 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words about format of FILES.BBS files and conv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we have a large production of CD-disks. Many of these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use under QLCD-Rom Door, or other bbs software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re not. In effort to minimize and optimize QLC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it, one for the support of different types of FILES.BBS fi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ut. QLCD-Rom Door is a bit smaller, faster (v1.4), and we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called FBCONV.EXE which converts single &amp; 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for use with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filters pipe-line char ('|') from FILES.BBS, empt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 ('1,234,567') from file size and area-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CONV recognizes your messy-FILES.BBS and fits i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: [file_name] starts at col.:  1, lenght: 12, space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size] ..............: 15, ......:  7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ate] ..............: 24, ......:  8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esc] ..............: 34, ......: 4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BCONV infile outfile         (Singl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FBCONV D:\CD\MGAM\*.* D:\TEST (Multi file proc.: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CONV.EXE is a replacement for an old STRPCOMA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3 to v1.4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LCD13.EXE with the new QLCD14.EXE and delete the old STRPCOM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ll of yours FILES.BBS if you want your QLC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4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News in QLCD v1.5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minor bug in module CHECK.ONLINE.CD (if hand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D-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Last 10 Callers routine, changed data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B&gt;ack suboption, changed FILEDESC.ANS,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when user browsing CD database, he can g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back. This ability is also available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atabase from Off-Line File Requ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&lt;F&gt;ast or &lt;S&gt;tandard FREQ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user may decide between Standard FREQ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, tagging etc, and Fast FREQ which offer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of FREQ. If this suboption is choosed, us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name of file for FREQ. No more browsing, tagg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AX2QLCD.EXE - New QLCD-Rom 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Maximus-style (without file size and date) FILES.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s it for using with QLCD-Rom Door. MAX2QLC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descriptions, not long-line file description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, which is longer than 45 characters,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. 34 to col. 79), will be cutted to 45 character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: [file_name] starts at col.:  1, length: 12, space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size] ..............: 15, ......:  7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ate] ..............: 24, ......:  8, .....: 2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_desc] ..............: 34, ......: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MAX2QLCD zip_path [path]infile [path]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gle FILES.BBS processing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2QLCD E:\GAMES C:\LIST\FILES.BBS D:\NEWLIST\FILES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different infile and outfile names, or differen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4 to v1.5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LCD14.EXE with the new QLCD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DESC.ANS with the new FILEDES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REQ.ANS with the new FILEREQ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eeded, convert all of yours FILES.BBS with FBCONV utili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your QLCD to work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om QLCD Beta tes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QLCD with Ade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ing QLCD with Maximu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5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News in QLCD v1.53 &amp; upgrading not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marked with an asterisk (*)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new line in QLC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ne 1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# 1 = Check On-Line CDs, 0 = Don't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version 1.53, you may choose the way of CDLIST.CF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ing On-Line CDs and Auto Updating of CD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QLCD.CFG, line 14 = 1). If you decide to use manu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LIST.CFG (line 14 = 0), you must use drive letter instea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DL' instead 'RL' if CD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useful if you are lucky owner of CD-Chang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DLIST.CFG handling in multi-node operation, if '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CDs = 1' (QLCD.CFG, line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QLCD check NodeDir (\NODE01, \NODE02 etc.) for an ol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LIST.CFG, delete it, make a new copy of CDLIST.CFG, and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ystem crashed because of any reason (do you have UPS ?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LIST.CFG updating process, there will be no problem when 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file handling in MAX2QLCD.EXE - New MAX2QL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d QLCD153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pgrading QLCD-Rom Door v1.5 to v1.53,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LCD15.EXE with the new QLCD15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X2QLCD.EXE with the new MAX2Q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 line 14 to QLC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a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LCD-Rom Door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From QLCD Beta 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LCD with Adept/2                   (thanks to Andrej Br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need Ray Gwinn's SIO comm driver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downloaded or ftp'ed from vari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will be able to find them on the Adep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install them, you need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'-' feature is used. Here's w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n your config.sy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DEVICE=C:\OS2\BOOT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DEVICE=C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......... Ray Gwinn's SIO Com driver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IO\SIO.SYS (1, 3F8, 4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IO\V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IO\V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OS/2's original com drivers have been comment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drivers are used with the '-' switch.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OM1 is setup. Consult the SIO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setting up these driver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/2 is native PM sw, which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QLCD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Q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D:\ADEPT\SYSTEM\LIN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CD14.EXE DOOR0%1.CFG DOORSYS LOCKED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OOR.SYS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ADEP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xx.CFG for every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LCD with Maximus/2           (thanks to Branko Radoje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QLCD CD DOOR with Maximus native OS/2 BB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re of few trick -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You MUST use SIO communication drivers from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y@gwinn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 SIO driver command line add '-' at the end, so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SIO\SIO.SYS (COM2,57600,,,-) (COM3:38400,3E8,IRQ7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parameter you tell SIO to pass control over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ke some changes in QLCD.ME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ubstitut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rite]COM%p with [if task]1 [write]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f task]2 [write]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 for every node you have (this example i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setup, task 1 using com3, and task 2 using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eded because in Maximus for OS/2 %p comm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 handle instead of COM port, but the QLC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OM handles, because it's DOS door. You may ge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5 for COM port 3, this can confuse QLCD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in OS/2 DOS BOX. So the solution is to hard co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LCD.MEC file whitch create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A few wor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works also as a multi-node door. If it detects more than 1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subdirs called "\NODE01" and "\NODE02" (etc.). QLC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on 2-Node system, and no problems was detec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work the same way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seems to be also DV-aware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gets an idea how to improve QLCD or update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which I agree) please, send updated DOC as ZIP file (Ma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/day active) on G-Box, 2:381/102@Fidonet or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.drzanic@g-box.fido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ce for Croat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an Drz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.  QLCD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n't crippleware. It is a fully functional produc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evaluation period. After 30 days it will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worked before, and if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the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COPY of QLCD v1.5 have no time-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result of 13 months hard work. Big Pizz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dranka's kitchen and lots of Croatian beer "Bansko Piv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can't forge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CD is a ShareWare, and if you want to regi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use the request form below to fill in the a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______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-Rom Door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-Rom Door, 1 node license ................. 2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node license ................. 25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node license ................. 3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node license ................. 40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receive my REG.KEY by post .............  5 $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.............................................   /..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nd registration form via E-mail, netmail or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r check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an Drzanic, HR-10430 Samobor, Kolodvorska 33, CROA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CD.KEY will be based on the BBS Name. Be sure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In case you want to register QLCD, key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by Fido Netmail or by Internet E-Mail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ive your REG.KEY by post, add 5 $ to tota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QLCD-Rom Door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, support Shareware concept and register QL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QLCD-Rom Door is Croatian ShareWare. Peace for Croatia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