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Distance Package  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has been designed for use with IBM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written a Mac version beca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version can be run on a Macintosh using a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SoftPC or SoftPC Professiona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PowerPC use the Soft Window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ny of the best packages for subsequent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Dist data use other IBM compatible packages such as NT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M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e have very limited programm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, which is mostly in ANSI C, is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modify it or recompile for use on the MAC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a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