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7100276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97993105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85856918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43774033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