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928247518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88132982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121826139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