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47317313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61617759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