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2298022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5528434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241641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7298827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7301901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0930183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0658838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0682638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0522383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6394531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7961004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4128859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0885345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64521392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