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546157046"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564314193"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12753091"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2061980921"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14984837"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2056031751"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905476702"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582342558"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14462955"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2033811710"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642354490"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718724911"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576970813"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375636838"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