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STER.EXE calculates the date of Ea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in the year of your choi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753-2500 examples:      EASTER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EASTER 2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EASTER 21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1993 D. Engler -- YOU MAY FREELY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DISTRIBUTE EASTER12.ZIP INTAC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mments are welcome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</w:t>
      </w:r>
      <w:r>
        <w:rPr/>
        <w:t>D. Engler       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R R 1  Box 276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</w:t>
      </w:r>
      <w:r>
        <w:rPr/>
        <w:t>Glen Rock, PA  17327 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:  msf00011@LLPPTN.linkne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10.ZIP     01/18/92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11.ZIP     04/28/93   Internet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12.ZIP     05/04/93   Corrected fo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53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