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LYRSuDeiNy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at you can do with your computer while play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ow you can make listening to CD's more f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don't, try out FastCD, and see if you can answ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version of FastCD is shareware, and may freely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have any problems, comments or suggestions, please contact 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ddresses listed in the document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