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-CHAPTER-&gt;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HELP_START-&gt;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more help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Michael Phelps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ICE 602-846-4563 6 days 12-7pm M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S   602-846-2940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USERVE User ID 75120,3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DONET ADDRESS 1:114/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et mgpsoft@get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to: MGP Software (Ace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X 301 C  Rou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roit Lakes, MN 5650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HELP_END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