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G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: Paul Me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&amp;M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104 E. Camelback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enix, AZ  85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ril 18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gust 9, 1987 ... Forsberg's CRC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acknowledge the work of those who have done this before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huck Forsberg, for his never ending quest for speed and 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Ward Christensen, whose ideas are the genesis of this whol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transfer technology.  Third, Peter Boswell, for showing me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twork friendly protocol.  Last, Tom Jennings, for the work h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do and the Telink protocol, which introduced the "link" sty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now in use by all "link" type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that are not aware, these pioneers are responsible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d Christensen ___ X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m Jennings _______ Fido, Te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uck Forsberg _____ Ymodem, Ymodem Batch,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ter Boswell ______ W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nother Protoco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respects, the design of a protocol has become a discus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entioned pioneers, each building on the work of the other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erceived a weakness in the protocols that have gone before and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the art.  And that is the most elegant reason for a new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vance the 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bother with a discussion of the merits of Xmodem.  Others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ar better than I could.  Let me address the more modern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my opinions, based on experience and reading the lit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modem  - The ideal protocol.  Highly reliable and fast.  Only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hat the cost of implementation i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modem  - Very fast, but not network friendly.  Also leave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desired on the reliability front.  Error cor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Xmodem - Fast and network friendly.  However, several question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regard to 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t our goal to design and implement a protocol that meets or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Fast.  Efficency must exceed 95% on averag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Reliable.  Known defects in prior protocols must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Inexpensive.  Implementation cost must be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We Do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address these issues in revers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OF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losely modeling the protocol after Xmodem, we hope to reduc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mplementation.  This may be a vain effort, becaus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y high performance protocol requires a certain degree of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mprove the reliability of the protocol, we have choosen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CRC-32 technology.  The algorithm for this procedure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in this document.  Also, the Ack/Nak packets will b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bytes, as was done in the SEAlink protocol.  Like WXmodem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nor all network XOFF signals at the transmitt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things are going to be done to improve speed.  First,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will be increased from 128 to 512 bytes.  This reduc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nvelope characters.  Like Zmodem, MEGAlink will be a full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, thus eliminating the turn-around time involved with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          Character           Decimal     Control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             ---------           -------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N ................... DC1 ............... 17 ............ ^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FF .................. DC3 ............... 19 ............ ^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 ........... ACK ............... 6 ............. ^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Acknowledge .. NAK ............... 21 ............ ^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File ........... EOT ............... 4 ............. ^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of Header ....... SOH ............... 1 ............. ^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aLink Block Id ..... EM ................ 25 ............ ^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Status ........ RS ................ 30 ............ 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 ................ CAN ............... 24 ............ ^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hronize ........... SYN ............... 22 ............ ^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Link Escape ...... DLE ............... 16 ............ 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EOF .............. SUB ............... 26 ............ 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disc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 side of a MEGAlink transfer has three possible packet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Each is three characters in lengt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No.         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     Ack/Nak/'C'.  No other character may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       Packet number.  0 thru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       Complement of packet number, i.e. (Pkt# XOR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' packet is sent only at the start of each file transfer.  I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eceiver at 5 second intervals, until the transmitter begin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not used again until the next file is begun, or the nex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gun, if only 1 file is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k packet is used to request the retransmission of the specified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k packet is used to indicate the highest packet received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receiver remains quiet.  The only time packets are requ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are at the beginning of the transfer, as outlined below, an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of an RS character, the Request Status character.  The receiv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the RS character with an Ack packet, reflecting the highes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in without error.  Of course, the receiver should send a Na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block is received with 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to maintain network friendliness, no packet may contain a X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character.  These characters must be sent as two characters, fir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LE, followed by the folded XON or XOFF.  Characters are folded by XOR'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decimal 64.  This scheme requires that the DL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and folded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disc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tter can do four different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Send a header block.  Contains file name and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Send a data block.  A data block contains 512 byt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Send an RS character, forces receiver to Ack the highes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has received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Send an EOT character, signals end-of-file to the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blocks are sent without pause.  The transmitter should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to cover the turn-around delay, so that any block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ak will still be available in memory for re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to maintain network friendliness, no packet may contain a X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character.  These characters must be sent as two characters, fir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LE, followed by the folded XON or XOFF.  Characters are folded by XOR'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decimal 64.  This scheme requires that the DL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and folded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transmit/receive dia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                          Receiver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                      --------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   00 FF    opening 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H 00 FF  header[128]  CRC CRC                    header block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using CRC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CK 00 FF    Ack of header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  01 FE  data[512]  CRC CRC CRC CRC              file transmitt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 02 FD  data[512]  CRC CRC CRC CRC              or more data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 03 FC  data[512]  CRC CRC CRC CRC              using CRC-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 04 FB  data[512]  CRC CRC CRC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                                                 transmit requests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CK 04 FB    receive replies to 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T                                                end-of-fil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CK 04 FB    Ack sent for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   00 FF    opening 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T                                                end-of-batch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CK 04 FB    Ack sent for end-of-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, the last data block can be padded with CP/M E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CRC bytes are transmitted from high to low order,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usual byte-revers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transaction, the "opening Nak" is repeated by the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allow for batch transmission, if more than one file were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tter would pick-up and start by sending the next header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would continue from that point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header block conforms to the standard "link"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by Tom Jennings when he designed the Telink protocol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SEAlink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ffset     Length      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     ------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4         Original file length. Integer 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vers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    4         Date and time file was last mofifi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conds since 1979.  Same format DO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the director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        16         Original file name, as a nul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             1         Binary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0 ... Original Mega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 ... Forsberg's CRC Var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            15         Name of transmitting program, a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rmina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        88         Null filler and expans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outines demonstrate the technique used to calculate CRC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16 &amp; 32 bit varieties, used in MEGAlink.  The code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r. Chuck Forsberg, "Forsberg's CRC Variation" can be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volves initializing the CRC Register to $FFFFFFFF instead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The use of this variation is signaled by a handshake between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ver.  The receiver sends an opening nak packet containing a 'C'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00 and FF hex.  If the receiver desires to use  "Forsberg's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", he should code the bytes following the 'C' as 01 and F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is capable of using "Forsberg's CRC Variation" he will signa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er block, see offset 24 above.  The transmitter will adjus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CRC is requested by receiver, thus maintaining down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 Global Variables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512    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n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ngString : ARRAY[1..512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128      = STRING[12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_input        : INTEGER;      { 2 byte integer forma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_reg_lo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_reg_hi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sberg_variant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itt_crc16_calc;                {  CRC-16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ine( $8B/$1E/crc_reg_hi );    {        mov     bx,crc_reg_hi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ine( $B9/&gt;$08 );              {        mov     cx,8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ine( $A1/crc_input );         {        mov     ax,crc_input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ine( $D0/$D0 );               {  u1:   rcl     al,1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ine( $D1/$D3 );               {        rcl     bx,1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ine( $73/$04 );               {        jnc     u2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ine( $81/$F3/$1021 );         {        xor     bx,1021h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ine( $E2/$F4 );               {  u2:   loop    u1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ine( $89/$1E/crc_reg_hi );    {        mov     crc_reg_hi,bx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itt_crc32_calc;                {  CRC-32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ine( $8B/$1E/crc_reg_lo );    {       mov     bx,crc_reg_lo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ine( $8B/$16/crc_reg_hi );    {       mov     dx,crc_reg_hi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ine( $B9/&gt;$08 );              {       mov     cx,8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ine( $A1/crc_input );         {       mov     ax,crc_input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ine( $D0/$D8 );               {  u1:  rcr     al,1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ine( $D1/$DA );               {       rcr     dx,1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ine( $D1/$DB );               {       rcr     bx,1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ine( $73/$08 );               {       jnc     u2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ine( $81/$F3/$8320 );         {       xor     bx,8320h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ine( $81/$F2/$EDB8 );         {       xor     dx,EDB8h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ine( $E2/$EE );               {  u2:  loop    u1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ine( $89/$1E/crc_reg_lo );    {       mov     crc_reg_lo,bx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ine( $89/$16/crc_reg_hi );    {       mov     crc_reg_hi,dx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_crc32(VAR cs : ARRAY5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routine calculates a 32 bit CRC based on the CC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lynomial.  The result is stored in the crc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crc_reg_hi &amp; crc_reg_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orsberg_variant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c_reg_hi:=$FF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c_reg_lo:=$FF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c_reg_hi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c_reg_lo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cs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:=1 TO Len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c_input:=ORD(LongString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itt_crc32_cal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_input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itt_crc32_cal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itt_crc32_cal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itt_crc32_cal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itt_crc32_cal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_crc16(VAR cs : STRING12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routine calculates a 16 bit CRC based on the CC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lynomial.  The result is stored in the crc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crc_reg_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_reg_hi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_reg_lo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:=1 TO Length(cs)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c_input:=ORD(cs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itt_crc16_cal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_input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itt_crc16_cal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itt_crc16_cal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responsibility of the transmitter to have enough buff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ver the Nak turn-around time at a particular baud rate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ll stream mode, the receiver may Nak for a block that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t 2400 baud, assuming a turn-around delay of 6 seco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should have at least room for 4 blocks in his buffer are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opinion, would be cutting it TOO CLOSE, I would recommend a mar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2 times or more.  In GT PowerComm, the first program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link, we have a ring buffer of 32 blocks.  This is very easy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the Nak'ed block numbers can be AND'ed with $1F to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number.  At 2400 baud, 32 blocks in the buffer amounts t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seconds.  This gives the receive side ample time to turn-around any 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at higher baud rates, the time margin shrink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9600 baud, the time margin for 32 blocks shrinks to about 1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probably be fine for a direct connect, but would not b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network such as PC Pursuit.  (This is not very important now,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it is barely scratching the surface of 2400 baud at this time, 4/20/87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se higher baud rates, the transmitter must use flow control techniq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that an adequate time margin is maintained.  This can be done by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S, Request Status, command to the receive side.  The receiver should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ck packet indicating the last good packet received.  The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ait for reception of this Ack prior to continuing the dialo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this is a self-imposed flow control.  The transmitter must be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recognize the need for such, based on the baud rate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pace.  Theoretically, if enough buffer space wa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, it could continue to stream at any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rrection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ceiver detects an error, it must immediately send a Na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ffending packet # within.  Then the receiver dump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rial port input buffer and waits for the requested pack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will not usually be able to respond immediately, so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xpect packets with higher than expected packet #'s, until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rrives.  These extra packets should be disgarded without com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tter, upon receipt of a Nak, will immediately dump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port output buffer and resend the requested packet. 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probability of a loss-of-sync error, which cannot be recov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d receive side now drop to start-stop mode to correct the erro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the receiver must Ack a packet that he receives in good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prior Nak has been sent for the packet.  The sender will not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of packets until this Ack has been received.  This preven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for loss-of-sync at this juncture.  Also important to recogn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ceive side of the transfer must have good code to find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cket.  It will have a fairly unique signature, i.e. the character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characters that are the complements of each other.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the fact that the receiver is looking for a particular pack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, the occurence of a false signature is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of how to handle packets arriving from the receiver that are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ves in error has not been addressed.  It is true however, that th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r will respond to any Nak.  If the transmitter fails to get a good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will continue to Nak, until the requested block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works in practice, however there may well be a more eleg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  For example, the transmitter, upon receipt of a faulty Nak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ait for the receiver to resend the Nak.  Of course, the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send an RS, request status, command to the receiver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preted in a Nakking situation as a "nak" to the "nak"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receiver to resend the 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 implements the "resend-and-see" approach, this is the most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best.  Even if the Nak is faulty, GT will choose from th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and send a block.  If the block is too high or too low,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ak again.  This type of dialog usually leads to a re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, on all but the worst lines.  Naturally, even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fail on the worst 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