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Ring Router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Ring Router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I-net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Ring Router 2.0 Registered version! ($15)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.5 inch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w E. Morgan II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R  72757-0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