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SSD Info Program - Version 1.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Programming by David Johndro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Please Register by sending $5 to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David Johndrow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3115 Deerchase Wyn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Durham, N.C.  27712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AS is a registered trademark of SAS Instit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SD Info program is being distributed as sharewar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, please support the shareware concept by registe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t the above address.  Registration gives you the permis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D Info Program version 1.1, as well as any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simply taps into SAS Data sets and tells you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ose data sets, such as, the number of observations and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, and the date and time the data set was created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obtained while operating within SAS, however,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sily as with this program.  For example, you would have to use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to get a data set listing, shell out to DOS for the file time and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reenter SAS and type in the name of the data set in the VAR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 these things are quickly available by calling the SSD Inf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program, you simply call the program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no data sets in the current directory, the program will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f this, and then terminate.  If there are SAS data sets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crolling list for you to choose the data set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positioned the scroll bar over the desired data set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on the keyboard will send the program into view mode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looking at the framework of the data set in question. 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hoose Data Set" and "View Data Set" modes, there is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ptions on the screen.  Noting them will increase your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very reason that most of us keep data sets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this program should be placed somewhere on the path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call the SSD Info Program from any sub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PATH command in your DOS manuals if this is un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SSD Info Program is useful in its current form,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enough support will be generated to warrant conversion to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ore powerful.  Looking at actual data values will be the firs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program a TSR you can call while in SAS is another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, as well as eventual mouse support.  If the customer base g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hen implement what is my long-term goal of having the SSD Inf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in building SAS programs used for forming other data sets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analyses!  You would just point and shoot and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milate the code for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