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r Trek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) 1995 R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Trek Video Library        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......................................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Register?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y Another Trek Database?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rt Trek Video Library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Episodes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ing Episode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An Episode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n Episode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 Episode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Working Episode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A Series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Available?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o Another Series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And Loading A Series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The Star Trek Video Library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ting Collection Statistics................ 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Video Catalog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Trek Video Library                          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a new concept in software marketing. 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growing one.  Some of today's hottest game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software has stemmed from the shareware mar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ontinues to grow because of it's broad appeal an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strategies.  Shareware allows a means of a us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making the purchase.  Shareware is general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volved than a demo, often providing a full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ular softwa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often have you entered a store and saw a softwar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tle may catch your eye, but you think "what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50?"  Well, now you don't have to worry about i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y the software for a reasonable time peri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continue to use it, you can purch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hareware is generally as good as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much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 Trek Video Library is being marke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rived to make it as useful as possible, and (in my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quality.  I hope you'll enjoy the program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track your own Star Trek collection.  If not that'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, registration is very reasonable and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Trek Video Library shareware version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gram.  No time bombs are in place, and no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appear while you're actually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drawback for the shareware ver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inting has been disabled.  Unquestionabl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ever to track your collection without pay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egal, however, and is the same as software pira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30 days to try it, then ask that you take it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you're not going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benefits that registration provi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limite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catalog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ore informative Word Perfect style ow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by US mai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Offers on other titles by R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Trek Video Library                                          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all, registration is only $20! 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36 Amh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e, MT 5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registered version of the Star Trek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you, along with the registered vers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RMD Software title, Edit: The Professional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wo programs for the price of one!  You'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for a half price upgrade to the Star Trek Vide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when it'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Another Tre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Star Trek collections databases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one?  For many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lder programs support only VHS and not Laser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lder programs support only the Origi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 or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abases written for Paradox, Dbase, etc.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Trek Database Library is a stand-alon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on any 286 or higher PC under DOS or Windows (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No hard drive is required, but one is sugges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all the current Star Trek Series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ries, The Animated Series, The Next Generation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ine, and Voyager.  It also allows Laser, VHS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 Disc formats to be tracked.  It will als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f each episode, and print the total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ork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Trek Video Library is a mouse driven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well with the keyboard.  To access the me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imply hit "Alt-x" where x is the highligh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election.  Or, you can press F10 to access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around a working episode. 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is the one that you'll delete or change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Trek Video Library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n episode is easy.  Select the Add Episod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 menu, and the episode information box will ap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ll in as little or as much information as you wan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ust be entered.  Fair warning: the more you ent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tar Trek Video Library will do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an episode, that episode becomes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.  Click OK to save the episode, or Cancel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e Change Episode option under th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same dialog box appears as when Adding an Epis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ing the working episode.  Add or chang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, even the title!  Again, only the tit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ing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Delete Episode from the Episodes menu simp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pisode. Be careful!  Once you delete an epis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it 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Work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working episode, select the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pisode under the Episodes menu.  A list box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roll through the box using the mouse or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pisode you want to work with, and press OK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list box without changing the working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y, everything!  The database has charac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of Star Trek from the Original 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o Anoth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Choose Series option to choose a series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Select the desired series and press OK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Press Cancel to quit without changing the seri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Trek Video Library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ries you worked with when you exited the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ll work with when you start the system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 And Load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Save or Load options under the Series men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load the current series.  These options ar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nly.  The series is automatically sav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selected or the program is exited. 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the program starts or a new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n other words, you need not worry about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!  Be careful, because if you re-load a series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since the last sav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Collec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tistics on your collection, choose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Printouts menu.  This option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pisodes in the current series,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ries.  Choose OK to close the statistic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 Vide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disabled in the shareware ver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it simply prints a catalog of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pson or IBM compatible dot matrix, or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t also prints to a disc file if desired. 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information on the current series, includ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statistics report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wner'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