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 CALENDA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/Voice    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