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SK COMMANDO 1.30 Release Notes -- 28 April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k Commando is a memory resident utility that replaces several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its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ser defineable program menu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virtual memory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PC-SWEEP style DOS shell with graphic tree support for all hard dis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ree calcul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a scientific RPN calculator with HP-12 business, statistic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scien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a formula calc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a tap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k utilities including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Disk Opti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File Un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Disk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Disk Re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alendar / Appointment boo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ser settable alarms (up to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n unlimited rolodex with 4 indexes (name,city,state,zip code). Rolodex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address labels and handle bulk mail 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n autodialer (which can also be used from rolodex) which works with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le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creen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the size of the documentation, documentation is 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inted format to registered users. We have provided som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&amp; Pric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 Commando is available for $50.00 with prin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py of Desk Commando may be registered by sending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ndi &amp; Shane St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13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ge Station, Tx 778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by calling 1-(409)-776-1911 for Visa, MC, and COD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not registered your copy, please do not call 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gistering, if in the continental United State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a street address, rather than post office box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normally ship orders via 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 Texas resident, please add 6.25% sales tax ($3.13)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 Commando or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rders outside North America, please add $10 for shipping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do have a version for the Texas Instrument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s on a single user basis.  What this means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50 fee does not register an entire user group, business,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poration, government office, school district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-user/computer organization.  In these cases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ntity pricin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machines/users         Price p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- 10                         $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1 - 25                         $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6 - 50                         $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1 - 100                        $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1 -                           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licensing is available for larger companies.  Please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for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new users are entitled to try this program out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weeks.  After this period of time, to continu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legally, please send the required registration f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all copies of the software from your machin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may be distributed by anyone, as long as our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violated and the users agree to our conditions of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above.  A distribution fee of no more than $10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d for this program.  It is up to the distributor to in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that this fee does not entitle him/her to any privile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egister as a user of our software, you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st version of the program along with printed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support, and notification of new programs and versio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given a discount on subsequent purchases of 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  Later updates will be reasonable, based primari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first recommend that you create a new directory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lace all of Desk Commando's fil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ecute the program, type DESK at the DOS prompt.  If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the screen clearly at this point, press ESCAPE to exi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se, try again by typing: DESK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DOS prompt.  This turns off col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currently support two different modes of operation, menu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emory resident.  Under either mode, another program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Desk Commando is in memory.  To "pop-back" to Desk C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either mode, press the ALT-SHIFT-D key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-driven mode is the mode available when run normall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ode, programs may be executed from the defined menu o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 DOS shell interface.  The memory resident option is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: DESK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DOS prompt.  This then displays the customary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which you can run any command you normally do from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"pop back" to Desk Commando, press the ALT-SHIFT-D keys.  W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mode, the user-defined menus are not available. 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 Commando completely from memory, press CTRL-U while at the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mportant note:  If you intend to use the Disk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under F4-Disk Services, we recommend that you tak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autions.  The most important one is to make 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ed up all material that you can't afford to lose.  If you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disk optimization feature, you must first uninsta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-protected software on the disk.  This is due to the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s used by various companies in protecting thei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important point to remember is that we provide 3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s of optimization.  SAFE is extremely slow, possibly tak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ght, but if a power surge or outage occurs while optimizing,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al amount of damage will occur, at most one file can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, on the other hand, is much faster, but if a power flu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s, much more damage can be sustained, possibly resul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s of the disk's contents.  So I say again, PLEASE back-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before using this.  This program has been tested 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machines and configurations with no problems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hint: When unerasing a file, if at first you don't succ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the file and try to put it together by hand (if it was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).  If you are attempting to unerase a file on a floppy disk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would also be smart to use the DOS DISKCOPY comman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ct copy of the disk where the lost file was loca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ing to resurrect it, so if you make a mistake you hav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o try again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r disk has been used a lot, it becomes fragment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the contents of your files is strewn out all over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kes unerasing a file very difficult.  If you optim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regularly, this process unfragments your files and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easier to recover them if something happens.  DO NOT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isk before recovering a deleted file, howev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mization process removes all deleted files from th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once a disk has been optimized, all deleted files are g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be un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ch editor will modify either a file or the disk un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a very dangerous utility if you do not know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di &amp; Shane Stump make no warranty to the use of this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, this program is distributed (sold) as is,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s all responsibility for consequences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Comput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di &amp; Shane Stum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