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T16/32 MAP VIEWER V1.4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(Fat Map) was written in Assembly for MS Dos systems (also "Ru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/95/98).  FM is simple to use, 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FM16.EXE" or "FM32.EX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lder) of your choice (example: "UTILS"). 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3.1, "File") and "Run".  Type (example): "\UTILS\FM32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"Ok" to launch FM.  Note: You can use the Dos "promp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map" is created by FM to graphically display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 your HD (hard disk/drive).  With FAT16 systems, two bytes (8 + 8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represents a "cluster" (allocation unit).  With FAT32 system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8 x 4 = 32 bits).  Every two/four bytes is converted into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"P","0","E",or "B".  Also, the first 4/8 bytes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ystem information, therefore, two "SS"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Pointing to another cluster (part of a "cha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" End of a cluster chain that belongs to a file.  Often, only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a file and it too will have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Free/vacant cluster current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Bad cluster.  There is one or more bad sectors involved (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).  The system "marks" that cluster with a uniqu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First 2 clusters of the FAT are system.  They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, you can view a FAT "map" directly (right from the HD or a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aved via "Sector Access" (see "OTH-PGMS.DOC"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 saves an exact copy of a FAT to a file.  FM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"map" which makes it easier to understand.  It is very eas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bad clusters ("B" (blinking) with red background)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where the "free" clusters ("0" with black background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Defrag" map does not show s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the "map" image to a file (text format) for referenc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other "map" of the same FAT, then use another program called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OTH-PGMS.DOC") to view two "maps" at the same time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("Double" highlights differences).  Example: See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over time or after a "Defr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see "WINDOWS 3.1/95/98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M16" or "FM32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16 FAT16.DAT" and press Enter (sets a default file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16.DAT" to view).  "FAT16.DAT" represents the name of a FAT file sa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FM to view a "map" file (ONLY a FAT file saved vi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).  You can use any text file viewer/editor to view the "ma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ved via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(via "Double") what cluster/s are used by a new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HD, or what clusters will be "free" after deleting a fi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the "map" (file) to another drive.  Next, copy the file/s to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e file/s.  Afterwards, save another "map" to that other driv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ther drive and use "Double" to see the differences using both "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"MAP1.FAT" and "MAP2.FAT").  The reason you save the "map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ive, it does not change the FAT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a "map" of the FAT from your HD, you can not use the "m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FAT in the event it becomes corrupted.  "Sector Acc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is for that purpose (restore a corrup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toggle" the starting reference number for the "map" lines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per line) to start with 1 instead of 0 (default).  Note: "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ctual cluster number where "1" will add a 1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"maps" to files is a good way of seeing (using "Double")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registered" version of FM16 and FM32 is available FREE to any "do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.00 or more) who request it.  This version enables the highlight fea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clusters used by any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