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LY SPANISH FOR SOUND BOARDS                 Vers 1.5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is the first BI-LINGUAL package (ENGLISH &amp;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ren age 1 thru 14. This package will teach your chi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ak Spanish. The English speech will gradually fade 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Speech and your child will start to memoriz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s while they are learn basic mathematics. EARLY SPAN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bulous TALKING TEACHER with real human speech that help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how to SAY NUMBERS, COUNTING, REMEMBER PHONE NUMBERS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their own voice in to the package and use the new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 their children and students. You can record any languag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 Lead you child into 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REQUIREMENTS:  512K memory, hard drive, 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ound Blaster or 100% compatible. PC SPEAK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un MANUAL.EXE to view the US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 1-800-847-0309  for CREDIT CARD ORDERS.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