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llinois Driver's T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Randall L G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opyrighted Freeware. All files must be distribut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unit. No files may be altered, added, or deleted from this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the author at: rlglass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andall Glass Software, RR1,BOX 248,McLeansboro,Il 6285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llinois Driver's T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About the Drivers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   About Illinois Driver's T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    How to use Illinois Driver's T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    How to use the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MISC-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QUESTIONS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TEST-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  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  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 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linois Driver's Tutor needs an IBM compatible computer with approx 254 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memory, Dos,VGA, VGA monitor. Hard disk perferred, SVGA per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bout the Driver's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quirements for a Illinois Class D Driver's License to get 80%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About Illinois Driver's Tutor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s have a reputation for speeding things up. This includes study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linois Class D License test. This program is very helpful in memor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s needed for the test. Often times,test questions are worded in way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ol you. By using this program you will not be thrown by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w to use Illinois Driver's Tu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want to do is to find out what questions you don't know the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 What you do is to take every question in the study topics.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 little at a time; because the computer remembers which ques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aken. Then You choose missed questions for the computer to drill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you have mi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take the sample test which represents what you would be give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test. If you flunk the test you can then go thru every questio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ed by choosing All Missed Q in TEST Menu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w to use the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line has the pull down menu section.Use Alt M,Q,T,H to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tems.Use up and down arrow keys to choose menu topics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o choose a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MISC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: Return 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Over: Start from the beginning. Erase the computer's memory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s's questions taken and missed on this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: Qu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QUESTION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: Take questions in order of study book question pool. Helpful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book to stud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 Order: Provides variety when taking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ed questions: Take questions you have missed,in the picked topic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issed: Take every question you have missed in the picked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TES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: Take sample test of the test. Questions arranged just like the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a real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Q.: Take all missed questions in study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: Shows score of sections that you have gone completely thr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HELP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: Check this manual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10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rrow keys to Pick Menu items,Pick topics,Pick ans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Up and Page Down in Help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e graphic figure refered to by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 M,Q,T,H to Pick Menu items.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o Choose Menu items, Choose topics,Choose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ape key will always take you out of a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Mouse Button: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k and Choose - Menu items, Study topics, Answers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down in Help Section.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Left Mouse Button on X in Box in upper right hand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creen to leav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Mouse Button: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see Question Graphic Figure,To leave Graphic figure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up in Help Section.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Mouse Buttons: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s same function as Escape Key.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ddy De Konings for his LoadFontFil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 Geldreich for his LOADGIF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zaul Kabir Shuvro for his wav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8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linois Driver's Tutor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