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lly Bear ...D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Copyright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raine's Teddy Bea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Electronic Board Systems or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 groups and vendors such as catalog vendors,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distributors, rack or retail outlet vendors, or persons wh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tribute Billy Bear's Book Collection 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Billy Bear ...Day Dream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distributing, which users can freely and sufficiently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gree to abide by the conditions below, then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of Billy Bear ...Day Dream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tribution of the software for a fee may not excee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duplication costs such as diskettes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also a responsibility of the distributor to mak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aware that the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 files must remain intact.  No file may be omit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uthor reserves the right to revoke permission from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may send for the latest Billy Bear Book Collection s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$2.00 check ($3.00 foreign orders) in US fund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costs.  The fee is to ensure that overall costs do not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.  Please include a copy of your catalog.  The vend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 auto install utility for easy instalation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receipt of a disk from the author does not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permission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_ID.DIZ    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NDOR.DOC    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.DOC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REAM.EXE          Billy Bear ...Day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.DOC    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S.DOC    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DOC           Order form for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BB.BAT            BAT file to run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EAM.ICO           Icon for Day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uggested Category: Education, Children, Animated Story,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commend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...DAY DREAM is a VGA animated graphics story ma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 Computer reads, plays music and uses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ffects to tell this colorful story.  Human voice tell this 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Requirements: VGA, hard drive, mouse and Sound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gistration is $15.00 or $8.00 and brings special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 Dream, *chapter two* and all the graphics used in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Day Dream story to use with the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hor Information:      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lephone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ICON INF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CON [DREAM.ICO] is included for playing Day Dream i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but I recommend reading the storybook in DOS.  When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ybooks in Windows - the animations go crazy (kinda funny to w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text-to-speech runs slow, sometimes hanging up.  I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are programs out there that allow you to use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s, that is why I have included the DREAM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YMAKER+ [Elson Embry, PO Box 12035, Santa Rosa, CA 95406]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available from local shareware vendors,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and reading talking storybooks with animation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