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or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or" was written in Assembly for Ms Dos system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  Little memory is used and no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XTRACT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path\XTRACT (Example: "C:\UTILS\XTRACT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click "Ok") to launch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("input") file is never changed. 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Extrac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extract lines/parts from a file to go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file with all the lines/parts of the original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View/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Text" mode is for text extraction (files that contain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Raw" mode is for any type of file.  This mode is very usefu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but it can be used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file (document) such a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), web sites, e-mail addresses, instructions, etc.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riting down information from the file because it is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those parts using a text editor, then save those "par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hich you have to "merge" together, or "copy"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contains non-text characters, those character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order to create a file that is more compatibl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for Using "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Netscape browser.  There is a sub-folder called "MAIL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"INBOX", "OUTBOX", "TRASH", etc.  I often use Ex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(pick) parts of messages that I have received with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ose parts into a file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ext Mod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marked) when onl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exists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W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"text" mode that filters out non-text characters (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, "raw" mode displays everything without any modificati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NOTE: Three bytes ("characters") such as a 00 (zero), 2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F (hex) appear as a space/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's main purpose was added as an aid in file recove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t file that ends up somewhere in "FILE001.CHK",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clusters put into this file by a "SCANDISK" function.  Also, it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vering a file from a string of sectors saved to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.  In text mode,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on the screen in 80 byte rows.  If you se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simply position the "marking" bar, then press the space bar (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on/off).  Move the bar down over the area you want to extra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line, or as many lines as you want.  If you made a mistake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tarting line, and press the U (UnMark) key.  Note: "U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marked lines when you 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aw" mode, you mark the area you want to extract into a new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rk more than one area, but for a file recovery, one area is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art of the file most likely will not star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rea or end at the end of the marked area. It usually will (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some point within the first 80 byte line of the "marked" area and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within the last 80 byte line of the marked area (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).  After you are finished "marking", when you exit the vie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save the marked area/s along with anoth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 start and ending (first and last 80 byt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"RAW" M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aw" mode, you can also extract a part/s that you do not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out those marked parts.  This would not usually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aw" mode, a moveable "box" is present in the mark ba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yte number in hexadecimal (bottom right side) for any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x"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file recovery process using "Raw" mod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"Extractor".  See "CONCLUSION", near the bott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gett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does NOT put markers in the file.  The size of the file fo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In "ra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as large as 41,932,800 bytes!  The maximum number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s" that you can Extract (at one time) is 262,080 (every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.  Extractor copies (option) the "marked" lines/part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View mode.  Also, Extractor can create a new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editing) a very large file, you can stop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arked references to a file, exit Extract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The View menu has two options.  Simply select number "2" (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marked reference file").  Now you can resume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MODE EMPHASIZE (V1.5 feature) OR SEARCH (V1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many possible uses for this feature: If you hav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Netscape's "INBOX" or "TRASH" in the "MAIL" directory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mail messages you have received, and you would lik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of messages in a certain category (example: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, etc.) to create a list, use this feature and enter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as the pattern.  It will be easy to locate (see) "From:"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) in each message so you can "Mark" that line for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e-mail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ttern/s relating to a part/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 a very large file, instead of browsing while looking for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simply press the "S" (search) key instead. "Another" (search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new (change) pattern while in the viewer.  Doing so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ttern/s and modes.  This feature (V1.9) ha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feature, but not the "exclusive" or "wildcard"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mphasize/search feature ha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emphasize" or search for one or two text patterns with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ildcard" (pattern ex. "04-**-99"), "exclusive" (pattern ex. "ram"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", etc), "AND" (two patterns on the same or adjacent line), "OR"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).  The patterns you specify will be easy to notice as you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 ("FileName" represents the nam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xtractor in Windows, see "WINDOWS 3.1/95/98"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: "XTRACT FileName" and press Enter to set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Note: You can "select" another file within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TRACT" and press Enter (You can enter a filename or "select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r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Note: Tab key is equal to 10 PgDn key presses for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, the "End" key (go to the end), or the "S" (search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r unmarking is automatically switched off.  This is a safet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accidently 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go beyond in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you will recei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or" that includes a special feature.  As an added bonus, pic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that you would like to receive from "OTH-PGMS.DOC"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only available to "donors" (FREE)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I will tell you in the email message about the attachmen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open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