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: Logical File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NAM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RECOR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+---------+------------+----------+---------+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!       !         !            !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!     +-!---+  +--!-----+      !       +--!---+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+ +---+--+ +--+--+! +---+----+! +----+----+ +---+--+!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ATHER! !MOTHER! !CHILD!! !MARRIAGE!! !BORN/DIED! ! ADDR !!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NAME ! ! NAME ! !NAME !+ ! RECORD !+ ! PLACES  ! !RECORD!+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+  +---+----+  +---------+ +---+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              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--+----------+       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!          !          !       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!       +--!----+  +--!---+   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+ +---+----+ +---+---+! +---+--+!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POUSE! !MARRIAGE! ! ADDR  !! ! COM  !!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AME ! ! PLACES ! !RECORD !+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+ +--------+ +---+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------+--------------------+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!-----+          +---!-----+          +---!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+----+!         +----+----+!         +----+----+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 MEDICAL !!         !EDUCATION!!         !   WORK  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  RECORD !+         !  RECORD !+         !  RECORD !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+----+          +----+----+          +----+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           !                    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+----+          +----+----+          +----+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         !          !         !          !        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!---+  +--!---+   +--!---+  +--!---+   +--!---+  +--!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+! +---+--+!  +---+--+! +---+--+!  +---+--+! +---+--+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ADDR !! ! COM  !!  ! ADDR !! ! COM  !!  ! ADDR !! ! COM 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RECORD!+ !RECORD!+  !RECORD!+ !RECORD!+  !RECORD!+ !RECORD!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+  +------+   +---+--+  +------+   +---+--+  +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                    !                    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--!---+             +--!---+             +--!---+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+!            +---+--+!            +---+--+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COM  !!            ! COM  !!            ! COM  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RECORD!+            !RECORD!+            !RECORD!+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---+             +------+             +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