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inkle Stars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in Assembly for MS Dos systems.  Use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requires VGA or better graphics, and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 (Twinkle Stars) is a Novelty Program which can be used as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can be used to demonstrate visually how well a random numbe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osition of "stars" is random and has no relationsh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ctual stars in our universe.  Colored "stars" looked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tti than stars.  The idea to use colored stars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ndom Number Generator (0-255) is used to randomly select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in the "Bit Map" from 0 - 255 (per segment).  A Bit (in the Byte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the "Star", is constantly being bit shifted by tw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hance the Random position of every Bit.  Keeping track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" requires two bytes in memory (Table).  One byte hold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(per segment) while the next byte holds the "active" (Star) bit (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 bits per byte).  The reason for keeping track of each star is to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/On.  The 0-255 (Random) position is an Index (Offset) into a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n the "Bit Map".  There are a total of 150 (256 byte) seg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 Map".  Note: The "Bit Map" is actually Screen Memory in Graphic Mode (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480).  The number of passes (layers) can be changed by the User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ncreases or decreases the number of Stars displayed.  A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50 Stars to 32,550 Stars is possible.  You can speed up 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"Twinkle" rate by pressing Up or Down keys while viewing the "sta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(without quotes):  "TWINKLE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nformation" is not important for you to understand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ctually, it was important to me during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 left it there.  However, "Computer Speed Relative Number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reference for you to compare the speed of different compu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tive Number" is higher in faster computers.  This "Number" is 26 in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Mhz 8088 PC/XT Compatible and 1245 in my 75Mhz Pentium AT Compat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" is the result of counting how many times a sequence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between two "Timer Tick" Interrupts.  Note: The "Timer 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18.2 times per second and is standard in all IBM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, Complaints, or Suggestions are ALWAYS Welcomed.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elf Addressed Stamped Envelope,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of $5.00 (U.S.A.) I will send you several MS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made on a 3.5" Disk, or Attach it (.ZIP Package) to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prefer.  The Donation will Motivate me to develop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 john.augustine@gmiibbs.com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