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KD9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L3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 xml:space="preserve">  </w:t>
        <w:tab/>
        <w:t xml:space="preserve">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CFG         Generic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K_JET.CFG         Sample Desk J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_FX.CFG         Sample Epson Dot Matr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_LQ.CFG         Sample Epson Dot Matr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_MX.CFG         Sample Epson MX Dot Matri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K_JET.CFG         Sample Ink Jet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.CFG         Sample Laser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HIBA.CFG         Sample Toshiba 24 Pin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L3.CFG         Bode Plo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DOC </w:t>
        <w:tab/>
        <w:t xml:space="preserve">       This File - Lis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3.DOC         Details *.PL3 Design fil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L3.DOC         User's Guide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L3.EXE 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SRB.FON         Graphic Tex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L3         Sample desig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General / New Program 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