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fo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provides an electronic index for FLIPPER.  To use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u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\flipper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arrow keys, up and down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index.  If you find a topic of interest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for look up.  You will then be po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 of the instructions for Flipper.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ress T to try different section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, or the escape key to go back to the inde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at these instructions by pressing the H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leave help.  You can also use LOOK to look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You can not change files with look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.  They ar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, first the command, and then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                           Qu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                         look 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                        look up index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                         try anoth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go back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                 go back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                        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                         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                        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                         lef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ight arrow                       righ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arrow                        le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                  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             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home                             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d                              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          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            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                                 simpl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                                 repea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                                 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Q                       Qu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M                       Set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1                               Set mark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2                               Set mark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9                               Set mark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F                       Find pattern (wi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J                       Jump to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1                               Jump to mark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2                               Jump to mark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9                               Jump to mark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J control L                       Jump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J control C                       Jump to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find command include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                      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                        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                             find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