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ocumentation for using Flipper with spreadshee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can be set to make spreadsheet programs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ightbar Mode should be on, that will have Flipper read ce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hen you are moving around the spreadsheet, and switch to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y letter when you are editing a cell's contents.  Automatic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toggled with Control Function key 4.  In addition, for Lotus 1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turn on hardware cursor, Alt function key 9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for most other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useful to set alt number key blocks for the cel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10, the cell formula, and the menu line, so they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asily.  For Lotus the cell address is in the upper 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ell's contents are on the rest of line 1, line 2 is the menu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3 explains more about the current menu items.  These item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22 and 23 in VP-pl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ful feature is the backslash command.  This allow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watch the status indicator and read it when it changes. 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, which is in the upper right corner for Lotus, indicates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, etc.  The underscore command can be used to read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which is highlighted with in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