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TION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: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been introduced to just about all of Vocal-Eyes'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ech features, let's take a little time to "mix and match" them in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st serve you.  Often throughout this manual,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word processing program to assist in our examples. 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popular applications software package, and we have felt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Word Perfect presently, you would be able to t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you've learned from our examples and apply it to your own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of your Vocal-Eyes users' guide we'll take a clos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look at Word Perfect.  We'll concentrate on Version 5.X, 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we'll be talking about will apply equally well to Versions 4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 We'll begin with the basic, non-talking software itself, and we'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piece by piece, how to build a voice environment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ord Perfect as well as any sighted user.  Work along with us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WP.SET file we've included on your Vocal-Eyes master disket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currently using Word Perfect, read on anyway.  You'r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 few tricks that will come in handy when constructing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for the program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upplied you with several preconfigured .SET files - 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Remember, if you startup WordPerfect by typing WP, the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Vocal-Eyes will automatically load WP.SET, WP.KEY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  Therefore, WordPerfect will be speaking great when you fir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2: 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tried using Word Perfect already, you've undoubtedly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"talk" very well on its own.  This presents us with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and an opportunity:  the challenge to get it tal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make it talk only when there's something we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Word Perfect loaded into your PC's memory?  If so, take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Review Mode, or use one of your read full screen hot key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ver.  One of the first things you're likely to notic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how empty the screen seems.  There's a smattering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down at the bottom, but other than that the screen seems entirely bl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word or two into Word Perfect and examine your screen agai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words, or text, you just typed, will appea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blank area of the screen.  There will be exceptions, a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s you spend time working with Word Perfect, but for the most pa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 your screen will appear:  your text occupying the top 24 lin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Word Perfect status and program information occupying the 25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3:  CREATING THE BASIC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mentioned in the last topic, basically, the Word Perfect scre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two parts:  the first 24-line text window and the 25t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s status and program information.  As you've probabl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d the first thing we'll want to do in constructing ou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o create two screen windows:  one to read lines 1-24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read line 25.  Enter Review Mode and create both of the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Define Window 0 to read the first 24 lines and Window 9 to rea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.  Set both windows to "Neutr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we choose these particular windows to set?  Well, since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use DOS screen service to display its information, we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ourselves with making sure we place our "Silent" windows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"Speak" window.  We can use the "Neutral" setting for both of the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windows.  We choose to use Windows 0 and 9 for the simple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, right-handed users, the ALT-0 and ALT-9 keys are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.  If you are left-handed, you could just as easily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#1 and #2.  Alternatively, you could have used the Hot Keys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 your "read text window" and "read status line" window keys to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-S for text and status, or CTRL-T and CTRL-S, or any 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sense to you and that are not currently assigned to other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got your "Read text" and "Read status line" windows in place?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type some text.  Use your read character, word, line, and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 text window"  hot keys to monitor your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to save your work.  Press your ALT-9 "Read status line" hot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tatus line.  Notice that now you are being prompted for a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r saved file.  Your ALT-9 hot key came in pretty handy here,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  Perhaps, but wouldn't it be even handier if Vocal-Eyes had le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hat there had been a change on the status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ha!" you say.  "I can setup a hyperactive window" and then it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every time there's a change on my Word Perfect status line. 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it a try.  Set Hyperactive Window A to "Hyperactive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left=1, top=25, right=80, bottom=25.  Setup th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on any change and set the first command to read window A.  Now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your text and typing in a word or two.  Notice that now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enter a character, the Word Perfect status line changes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w column position and rereads your "Hyperactive" window yet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is won'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we are monitoring the entire line 25.  If WordPerfec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something on the status line, it will probably also chang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columns 1-5.  Therefore, change the window A coordinates to left=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=25, right=5, bottom=25.  Now what happens?  As you type, you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getting the status line read as the cursor position changes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function key like save document.  What happened now?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Vocal-Eyes only read the first 5 column of the status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setup window A to read window A if anything inside change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it read window 9 instead because it is setup for the ful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is way, Vocal-Eyes will only monitor the first 5 characters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but read the entire line if someth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yping some more text.  Notice that Vocal-Eyes is no longer bothe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t of useless repetitions of your status line.  Try pressing F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function key that causes a change to your entire statu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d Vocal-Eyes jumps right in there and let's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press F10?  Go ahead, then, and type in a new file name.  Agai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repetitions of the status line.  You heard it once when you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it.  Of course you can still use your ALT-9 hot key to read or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anytim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4:  THE WORDPERFECT CURS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Word Perfect 5.X users probably already know that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es instead of column numbers to designate your current cursor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 and 4.2 use column numbers, but they begin with column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POS" 10, which places the left margin of your text right up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most edge of your display screen.  5.X users can use the SHIFT-F1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instruct Word Perfect to display cursor position i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, row and column number format, but this still leaves 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Suppose, for instance, that your cursor is in a pos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' read address hot key tells you is "C10 L12."  Pressing your ALT-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tatus line hot key, on the other hand, causes Word Perfect to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position as Pg 3 Ln 21 POS 20.  Word Perfect let's us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in our text, whereas Vocal-Eyes can only determine our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we instruct Word Perfect to announce our cursor loc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format?  Easy, we'll simply construct a window to read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een line 25 that contains this information.  We'll select Window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, and we'll define it with the following coordinates:  40,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, 25.  Now, whenever we want to know our Word Perfect cursor addres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o is press ALT-2 to read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y not take things one step further?  We're already used to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key combination to hear our cursor addressed voiced.  Why no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Keys menu and assign CTRL-A to read Window 2?  Remember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do this you have to "free up" the CTRL-A key by cursor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ad address hot key setting and pressing the DELETE key to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or press a different keystroke 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ny time during your work with Word Perfect, pressing CTRL-A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your current screen location, but it will announce it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Pg Ln P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5:  ASSIGNING VOICE FEATURES TO CURSOR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want to keep the default settings for the ARROW keys: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urrent character for the LEFT and RIGHT ARROW keys, read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P and DOWN ARROW keys, and read current word for the CTRL-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 ARROW keys.  Additionally, you'll probably want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 read the current character and the BACKSPACE key read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these voice features best reflect how Word Perfect u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like your TAB and SHIFT-TAB keys read?  You'd probably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 announce your new cursor position, but as we've just discu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screen position rarely if ever matches the more useful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ursor address.  Of course this situation can be easily rectif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all that we can instruct Vocal-Eyes to voice any of 10 window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ess a key such as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already set screen Window 2 to announce our Word Perfec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Now all we have to do is to select the TAB key on the Cur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then press the SPACE BAR or the BACKSPACE key enough tim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ak window" comes up.  Press ENTER on this option and Vocal-E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the window to speak.  Type the number 2.  Now, every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TAB key, Vocal-Eyes will read Window 2 and thereby announc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ord Perfec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thing for the SHIFT-TAB key.  And while you're at it, why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instruct Vocal-Eyes to read Window 2 whenever you press the Pg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keys as well?  Surely you'd like to keep track of where you ar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keys to move through your document page by page.  Or if you p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ssign the PgUp and PgDn keys to read window 0, the first 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This would read the first 24 lines of each new pag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ither of the tw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 long as we're talking about cursoring keys, there are a few oth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ike to set to work well with Word Perfect.  CTRL-END i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ommand to delete from the cursor to the end of the line. 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key to read your line.  This way pressing CTRL-END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to delete to the end of your current line, and then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 line for you so you can see how it's been changed.  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you can set CTRL-END to read from the cursor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This way, it will read the new information Word Perfect carried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entire line or from the cursor to the end, whichever you lik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CTRL-DELETE and CTRL-BACKSPACE?  These keys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d.  How about setting these to read the current word. 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always speak the new word under the cursor.  You hav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ursoring keys.  You might as well try and use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en we showed you how you could make any key a cursor key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 key on the Cursoring menu you weren't using and then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key?  Well, Word Perfect uses the key pad + and -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document one screen forward or backward at a time. 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 couple of unused cursoring keys with the gray + and - minu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ENTER enough times to cause each of these keys when 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your text window 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 long as we're talking about scrolling through your Word Perfec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set your Read To End hot key to read your entire docu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s of a single key.  Why not assign this feature to the ALT-D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 standing for "document read?"  Now while in Word Perfect doc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ALT-D.  Vocal-Eyes will start reading your entire docu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 to end.  If you wish to stop the reading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APE key.  The reading will stop and your cursor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rea of where you stopped.  Remember, the Read To End hot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ad the data within your currently active window, so make sur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the current active window.  In fact, you may want to leave window 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indow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6:  THE WP.KEY KEY LABELING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included a key labeling dictionary on your Vocal-Eyes mast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vers all of the Word Perfect function key commands.  It'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P.KEY, and you can load it into Vocal-Eyes by copying it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start-up diskette or into your Vocal-Eyes hard driv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ssu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 /k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see what's in this key labeling dictionary? 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into Word Perfect now.  Remember, however, that all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have been saved as pure ASCII text files.  You can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via the Word Perfect F10 and SHIFT F10 commands, but if you d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pure ASCII text files anymore.  Always remember to use the CTRL-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ext files menu to load and save dictio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your computer to say something different than what'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y labeling dictionary?  Go ahead and change it. 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rase the line that tells Vocal-Eyes what to say and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or words of your choice.  Misspellings are perfectly proper in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ing dictionary, as some times a misspelled word will sound mor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you want than its proper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7:  CHECKING YOUR SP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has excellent spell-checking capabilities.  The problem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to display misspelled words in reverse video and then you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s on the bottom half of the screen.  At least these u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--before you purchased Vocal-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the alternate spellings voiced, why not define Window 8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s 14 through 25?  Now, whenever Word Perfect flags a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rrection, all you have to do is press ALT-8 and you'll h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spellings for your misspelled word.  Why not go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nd setup window 8 to speak and spell.  This way, Vocal-E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ak an optional word and than spe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reading the flagged misspelled words, which Word Perfec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verse video--hey, this is what light bar tracking was born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currently have a completed document on screen?  If so, press CTRL-F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either page or full document spell check.  When Word Perfec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it thinks is misspelled, enter Review mode and move your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d.  The quickest way to do this would be to move the Review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 and press S to search for the first charac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ttribute than the one currently under the cursor.  That'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pelled word.  Press B to set your light bar tracking.  Exit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try your read bar hot key.  Did you hear your misspell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?  Press the read bar hot key again.  Vocal-Eyes spelle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  Press the read bar hot key a third time.  This time,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d the word phonetically.  Press ALT-8 to hear Word Perfect'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.  Press the letter preceding the word you want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rrected word, or press 1 to skip once, 2 to skip all occur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turning lightbar to on or auto and telling Vocal-Eye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ghtbar as the cursor position.  This way, as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, current or next for character, word, line, sentence and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ll be relative to your misspell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we mean about turning challenges into opportunit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Simply as an example, here is an alternative way of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word so you could set the light bar tracking attribute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 4: EDIT, from the speller menu.  This places your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at the beginning of your misspelled word.  Use your RIGH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rsor across the word, or your read current word hot ke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d is misspelled.  Now, press ENTER.  This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speller.  You can now enter Review Mode and use the "F" fi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your misspelled word.  Once you've found it, press B to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ar.  That's all there is to it.  Or you could have placed a Ma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and instead of finding the word, you could jump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you just s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, try the user attribute hot key instead of the light bar hot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use the light bar option, you can spell the word let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r spell it phonetically.  This cannot be done with the us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Also, you can not use the user attribute as the cursor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once the light bar attribute is set, you won't have to set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save your .SET file to disk so you can load it back du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ssion with Wor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configure this even better by setting up hyperactive window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.SET files.  For example, once you enter the spell checking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could be told to automatically load WPSPELL.SET.  This .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ustomized to get the spell checking to work as good as you coul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.  Also, you can instruct Vocal-Eyes to load a new .SET fi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ist files option or the thesaurus.  In fact, you will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we have supplied with your Vocal-Eyes for WordPerf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jump from .SET to .SET.  This happens so quickly you d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it is happening.  Setting up the environments in the fash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get total control over what should and should not be spoke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rder things should be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8:  MAKING USE OF WORDPERFECT'S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ve a black-and-white monitor, you may be able to instru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to display various information in various colors.  Your moni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splay these colors as different shades of gray, but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sees things your monitor is as colorful as a strutting peac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X users can change colors via the SHIFT-F1 setup menu.  Users of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Word Perfect will need to press CTRL-F3 and then select op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is menu and you will notice that Word Perfect can displa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xt in different color sets.  You may, for instance,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ormal text as white on blue, bold text as bright white on b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text as black on white.  Recall that you have several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 various video attributes such as highlighted text, reverse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Experiment with the various color settings until you find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ork with your read attribute hot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9:  OTHER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colors, there are many other Word Perfect features you can 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in your word processing feature.  5.X users will find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contained within the SHIFT-F1 setup menu.  4.2 users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 and then reinvoke it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e various submenus in the setup menu.  Notice that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ell options, such as bell on error, bell on hyphenation, b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 search, etc.  Word Perfect also allows for two differen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one that will save your last file with a .BK! extension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"re-save" your work with the same file name, and a second, "timed"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utomatically backup your file as frequently in minutes as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Word Perfect feature you're sure to appreciate: 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ard carriage returns as any ASCII characte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end a paragraph or enter a blank line in Word Per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erts a character called a hard carriage return.  This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nvisible, but you can use your setup menu to change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arriage returns to any ASCII character.  After that,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his character will appear on your screen to let you know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a paragraph or inserted a blank line.  Don't worry, thoug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not show up in your print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X users can assign an ASCII character to carriage returns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 setup menu and then making selections 3 and 6 (hard retur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.  Then type the character you wish displayed.  You can use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in combination with the numeric keypad to get extended ASCII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users must use the WP /S startup parameter, and then make sel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screen and beep option).  Then enter down to the hard Return disp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use ASCII 20.  This way, assuming you have your screen punctu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eature set to "describe," you'll hear Vocal-Eyes say "paragraph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every blank line or the end of every paragraph.  Or, if you lik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ce the character into your character dictionary and set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"Dictionary only."  You could do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every time Word Perfect encountered a hard carriage return it w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riage retur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 Board users may want to setup the character dictiona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RL-E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figure out what this entry does?  Well, with this entry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' character dictionary buffer, it will send all thre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the second line to your Sounding Board every time it encoun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20 hard carriage return.  The first character, the CTRL-E, aler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that the next two characters are to be taken as a Sound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nd if you're familiar with your Sounding Board software,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ubtedly already recognize these characters as the command to 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 Board's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your Sounding Board to beep every time it encounters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in your text?  Use the Word Perfect setup menu to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return to ASCII 20, then add the above two lines to your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0: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is section of the manual gave you ideas of how to pu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' features together to get the job done.  Although Word Perfe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detail, the same ideas can be carried to your favori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r any application program for that matter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and add new features to your .SET file a little at a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think of better and short ways of getting the same th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, we have included the files WP.SET and WP.KEY on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  Basically, it is setup as was discussed in this sec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lor it to your needs as you see fit.  It is only meant to get you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ppendix J for a complete list and description of all .S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