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l2hdk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List to help development kit conversion program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5, Last Update Jun. 08, 1994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upport for Interrupt List V41 Table cross references (see also #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d software to take advantage of HLPDK 11.5 and la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11.5 of the HLPDK package can now handle the hu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w Huge memory table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a conversion program from Ralf Brown's interrupt list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(hlpdk) .HDF sourc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original interrupt list to a hyper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verted using the helpC compiler included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to any one of the target formats supported by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ted database is not intended to replace the interrupt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mpilation of the hypertext version. The nice thing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categories, indexes and directories, there ar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 in the text, and easy to use keyword sear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roduction of this tool, and the HPC2HDK conversion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, 2 of the most interesting reference tools availabl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introduced in a hypertext format, in a format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NG2HDK that converts from the Norton Guides to HLPD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lternative to keep your accumalated wizdom up to date, and POPH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from POPHELP to HLPDK as well. (Yaniv Golan's work -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will need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lf Brown's interrupt list - available on your favourite s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s INTERxxn, where xx stands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st (41 is the version number of the list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 when this document is written), and n stands for a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, B or C as of toda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ackag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C that can run DPMI applications for the conversion program,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(I have tested this program in an OS/2 VDM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MB of DPMI memory, so it can be assumed that any PC with more than 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mory will be able to run this program. Please notic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versions of the interrupt list might be much bigger tha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so more memory migh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lp development kit, a shareware product written by myself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help databases or help databases sources to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. The help development kit i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tel hypertext and garbo programming directories, on the WIN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, WINHELP section of COMPUSERVE and the JCS Marketing sharewa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obably find it on other CD-ROMS that include the internet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other sources. The current version is HLPDK 11.5,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DK115A.ZIP, HDK115B.ZIP and HDK115L.ZIP in an archive site/bbs/forum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A help compiler for your specific environment -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the code to one of the native help engin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velopment kit, the code will have to be compiled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me, and Disk Space. The interrupt list is BIG, the il2hdk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is list to a smart database with hot-links, and easy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 This process takes time, and - Disk Space. (As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entry of this section above - memory is need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ell - you know - just do it, oh well, I will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contents of this package to the directory of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Not mandatory - on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he INTLST.LST file provided with this package to see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rupt list are specified in it, (or if you use the comb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me with the interrupt list), and modify it if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xecute the converter by typing IL2HDK on the command line. (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e, but you can say that you heard of a GUI icon r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s a distributed object with 216 bit technology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helpC compiler from the help development kit package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rget. (e.g. To compile for Windows 3.1 - HELPC /W31 /R-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Use your help compiler for the final pass (e.g. -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dows 3.1 use the Microsoft HCP program - HCP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issue IL2HDK /? for a list of the switch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may want to add glossary items to the glossary file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files, please consult the Tech-Tal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EXE - The convertor program exex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HDKO .EXE - The convertor program exexcutable - OS/2 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- Borland's DPMI Server - Needed ONLY with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.EXE - Borland's Dos Extender Run Time Module - req. for dos ver.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CNV  .LST - Category Conversion List Hi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ST  .LST - Default interrupt lis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LST  .LST - Glossary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- HyperAct Inc., other free/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2,  Get 3 FREE!. (ACT Now!, A limited time o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WHAT???, BUGS???, HERE???, IN MY PROGRAM???. Every thing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d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abase is so BIG that some targets supported by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C31 will not compile the intrpts.hpj and intrpts.rtf sourc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. You must use HCP - the protected mode windows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Borland's Help Linker 6.10 causes exception 12 when it trie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C output using HL -e100 -x -p -i INTRPTS.HL . Mayb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. If anyone knows of a way around this, please tell me. (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by Borland Rep. that the problem was sent to QA hopefully for a fix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 OS/2 IPF fails, because a topic can have a maximum of 16000 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of the directories (such as the interrupt 2f direct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, IPFC will fail. IBM's ANN FORD told me on CIS th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PF will be a clean 32 bit version, and will support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HCP - Apparantly, if HCP does not have enough memory, it will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correct contents screen. The database will be created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opic that will be presented is the first topic in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Compiling with HCP in a 8MB DOS VDM under OS/2 works for 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MB window, HCP did not create the correct content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 have not tried any other formats, so if you do, please tell me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TML will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C compiler failed with a run-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ome targets can not be compiled in the shareware version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kit. DV/X, OS/2, POPHELP, Text and Native/Mem targe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able that is built by helpC in memory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real mode and is restricted to 640K (or a bit more ..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to create the symbol table for such a huge datab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registered version helpCX protected mode compiler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. If you use version 11.5 or later, you can als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OS/2 compiler - HELPCO, that will work. Please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CW Windows hosted compiler in the registered version will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elpC compiler can not create the Cross Reg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lease use the helpCX protected mode compiler (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he help development kit). The cross reference report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tables in memory, the non-registered version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40K which is not enough for such a hu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inform me of any problems you encounter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like a 2 pass compiler that builds a symbol t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and process the data and hot-links on the 2nd pas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the convertor create interrupt and category directori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vigate the database in a hierarch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 will create a unique topic name from each interrup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list, and assign it a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Also: entries of the list are processed by the convertor, and 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Since the seeAlso: entries do not include direct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hey should point, a best guess mechanism assisted by a h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is package as CTGCNV.LST) tries to associa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topic. Entries that can not be identified from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linked to the specific interrupt directory - so even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aken to the direct place in the database, you will get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entries are processed as well, and a link to a menu of all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inde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 # table cross references introduced in version 41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processed to jump to a context at the start of the tab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are not topics of their own, but are a context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. We use the dropContext userlink to create thes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defined for every topic, when the database will be comp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ble to search on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ile glossary.lst is processed by the il2hdk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hints (popups in the hlpdk terminology). If you want to add p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ssary items), add a file in the same format as the glossary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slst.lst list file. Notice that if you want to cre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same glossary item, (e.g. VM = Virtual Machine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tries in your glossary file, and write the text see Firs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glossary item. (Look at the glossary.lst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ecided to create a DPMI program is that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uess mechanism I needed to hold a lot of information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anage fast, both sequentally and randomly. The obvious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a database indexed table (I would have used the Paradox Eng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memory table. The first approach is too slow, and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, while the 2nd one is fast (as fast as a databas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lows), and more economical in disk space. I figu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programmer that needs this kind of information databas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 capable of running this program. If you MUST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640K PC-XT, contact me, and I will provide you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Paradox Engine. (+ make sure you can leave your X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uple of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 encourage you to try the help development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output of this program. Please notice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ment kit is not free, it is a shareware produ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gister (for a very reasonable price)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(Registered users of the kit are encourag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for no additional cost, of course). Please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interrupt list should be as described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, enhancment requests, etc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or the help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nterrupt list should be sent to Ralf Brown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- just wait for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rassic era : A long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The first release of thi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V1.1 - Keyword support, Enhanced accuracy, winHelp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hlpdk 7.0 to compile/display the output of the il2hdk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Microsoft's HCP that does not always recognize RT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ab) if they are not in a group of their own. V7.0 of helpC goe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using a RTF group for every TAB, so some of the tex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left and invisible. The Native Paradox format help eng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opics of up to 16K lines, Vs. 500 only, so some of the int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pics that could not be seen before can be us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d the accuracy of the list by the ability to parse h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the list with a 'h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ed keywords support. il2hdk will create keyword referenc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g. 1993        : V2.0 - Extended Topics, intlist V3.6 support, Index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tegory reference in topics, glossary,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gnize another category - Expansion Bu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upport for interrupt list V3.6 !xxx categ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support for index: entries in the interrupt lis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 link to relevant Category Directory in ever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Glossary file support, as hints (popups) in the datab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this version should be compiled with hlpdk V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1 - Text Attributes, Enhanced Keywords search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ed keyword search for specific interrupts. If you wan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, ax = abcd, you would specify int_21,ax=abcd from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This feature was suggested by St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ext attributes to make the database more readabl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opic section headings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V9.0 to compile the intrpts.h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2 - Faster, multi-glossa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l2hdk will give Ralf Brown's special ! topics a more readab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take the title from the first top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ple glossary references can be create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lossary references will only match complete words.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handle as part of the wo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glossary item will be created only once per topic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. You will not have to see (and pay in help file siz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lossary references of the same link in the sam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l2hdk pass2 is much faster now. The algorithm is to scan fo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vs. vertically as it was done before, so less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(Even when it is in memory it has the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version of il2hdk supports "Clash Protection" - Topics that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identifier are mapped to unique names, and referen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 topics that clash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ct. 1993        : V2.3 - Fixed Bug - support Version 37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version was checked on version 37 of the interrupt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, in the il2hdk program, that could (on very rare occ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oop while processing the new PCMCI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ct. 1993        : V3.0 - Browse Sequences support,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Browse Sequences generation for interrupts and Ralf Brow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orporate the files MEMORY.LST, PORTS.LST, CMOS.LST AND 86BUGS.L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iped with the interrupt list to the hyper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Sound &amp; Vision Edition (V10.0)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. 1993        : V3.1 -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the interrup.pri to the "additional files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d a OS/2 version of il2h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n. 1994        : V3.5 - Support for interrupt list 41 ta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upport for Interrupt List V41 Table cross references (see also #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d software to take advantage of HLPDK 11.5 and la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11.5 of the HLPDK package can now handle the hu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w Huge memory table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shareware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it, which is the version that was used to test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via HTML) clients - Windows, Unix, Mac, VM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, exception handl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ompatible with HLPDK Professional Author,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LPDK (12.0) currently in Beta, and the currently available version (1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, is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y Ralf Brown, from the interrup.1s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MATERIAL IS PROVIDED "AS IS".</w:t>
        <w:tab/>
        <w:t xml:space="preserve"> I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 to the best of my ability, bu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caused by use or misuse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ose functions not officially documented.  If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or undocumented, you should check it carefull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in your version of the software (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orks the same way).</w:t>
        <w:tab/>
        <w:t>Information marked with "??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mplete or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warranty, choose Ralf Brown Categories from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, and refer to Ralf's words. (This informa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rup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- 76350.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lated Produ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/packages provide additional HLPDK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        : HPCHDK - HelpPC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HPC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        : SCANHELP - Turbo Pascal Scanner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SCANH326.ZIP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Duncan J. Murdoch (dmurdoch@ma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        : NG2HDK - Norton Guides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G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        : NEWSDB - usenet News Clips Hypertex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EWSDB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        : POPHDK - POP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POP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        : JARG2HDK - Jargon File to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Slren Pingel Dalsgaard (pingel@daimi.aa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me         : RC2HDK - Windows Resource File Help Templa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RC2HDK3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me         : CPFHDK - C++ FAQ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me         : CVTOPHLP - OPRO 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CIS:PCVENB forum, Sect. TurboPower, CVTHLP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 to OPro/TPro own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Julian M. Bucknall, TurboPower Software, CIS:100116,1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Name         : TPF2HDK - Timo Salmi's Pascal FAQ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TPF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Name         : WH2HDK - WinHelp Sources -&gt; HLPD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WH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: HDKEDIT and mo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opyright notic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is (c) Copyright 1989, 1990, 1991, 1992, 1993, 1994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rupt list credits can be found in the interrup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provided me with description of the interrupt list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reate the il2hdk conversion program, he also suggeste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gs and informed me of the interrupt 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(c) Copyright 1993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was written using Borland Pascal 7.0, major parts of this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dbGen - My own cas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version was created using the C'.T'. magazine Borland Pascal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anks folk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MM Viewer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4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iv is also the programmer of POPHDK - the POPHELP 2 HLPDK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 is a Copyright (c) 1993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rown suggested the additional keywords that supports search b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mentioned are copyrights or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created by Ron Loew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