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2177616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02648306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