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AD THIS ENTIRE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re's a "goodie" near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after almost 2 years in the making welcome to First Impression 3.0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interface has been completely rewritten.  We made a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kept it very easy to use.  You will see featur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VGA tricks, and the much requested item....configurable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generator will allow you to create as few or as many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place them where you wish and size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face is completely mouse driven and now consists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dio buttons.  The check boxes use brackets and the radio butt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In a group of checkboxes and combination may be checked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radio buttons only one may be activated.  When you are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 you may abandon the screen by pressing ESCAPE o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PAGEDOWN.  This saves you from going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long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e HELP button in each window.  There is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HLP that contains the help for each window.  You may edit this fi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you wish to have more help on and remove other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This allows for more personal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install FIRST IMPRESSION to a directory that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IMPRES30.NEW.  In running some last minute testing on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it into a directory named C:\IMP30.REG and it almost gave me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because I thought that there was something really wrong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k if they install your software to a similiar dire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.EXE looks for the first period to replace the SET with a 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hould look for the last 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IMPORTANT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reate your windows and return to the system menu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has been saved BEFORE generating the final CFG fil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 the .SET file from the drive where it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did not make it into the manual or sort of did bu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ndow generator you get press ALT-B to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a backup file, which (I think) was named BACKUP.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box that says "use as menu screen" will set that wind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ndow.  This is where the user will be prompted to either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em, install the files and to continue.  This window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ows tall.  Two buttons will appear either left or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tion that you chose.  IMPORTANT:  you must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will be used for all STATUS functions like copying,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Qing.  This window should be at least 6 rows tall.  You can pu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below the 5th row.  You may have other windows after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after the users selects the contin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leave a blank window in between a couple of wind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ter you decide to add something you don't have to rewor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directory you will see a couple of files that hav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TEST.* or TEST.*, these files are temporary files used by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y can be deleted but will be created later.  If the system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s your windows when you do a ALT-R function you can find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m named LBSTEST.WIN.  There was a very hard to find bu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d it appears to be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EXT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son that this version has taken so long in coming 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trying to create a GUI version that will work with th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s that are used in the DOX TEXT version.  When you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ss ALT-G and you will view your install in a graphical mod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s not completely finished for the GUI portion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idea of what it will look like.  We would lik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on any problems that you encounter using the GUI view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installer.  Any ideas, suggestions or critisis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When we have the GUI version finished we will ship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rties a copy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RE YOU EVALUATING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have the LITE version for your evaluation purpos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 version which is sold commercially and will use the buil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branding options and special VGA enhancements and so forth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ant you to see what the functions in the IMPRESS.EXE for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o that is why we packaged it this way.  You may evaluate the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f you like by sending in $5 and requesting an evaluatio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 version because it is not freely distributable like the LI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We do this because the PRO version cannot be expor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: Cuba, Iran, Iraq, Libya, North Korea, the police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th Africa, Syria and Vietnam.  This is due to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