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 installation utility for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is a simple, basic install utility f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for the developer to configure an installation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than with batch files (ie, the much-maligned 'install.ba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ar more elegant and professional in execution and appeara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Visible::Setup, there is no scripting language to lear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cripts or macros to write, nor are there unusual setup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iate from customary, familiar usage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provides a clean, professional image to a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usage and screen text formatting is clean, simple, and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raditional DOS text, as the program makes judiciou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 during the installation process.  Colors, attributes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pecifically designed to be usable and visible on all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and laptop/notebook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for the Visible::Setup program is provided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of itself.  Therefore, the developer may begin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by observing its installation:  the developer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ill have similar execution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may be used with most traditional MS-DO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including those created with CA-Clipper, Borland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PowerBasic, Visual Basic(tm) for DOS, dBase, Clarion, 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mall, efficient, and executes cleanly and swiftly from DOS (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Windows(tm) ).  Its small file size (about 16k, not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minimal space usage on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documentation is included.  The full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creating Visible::Setup install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OS-compatible PC with 512k memory.  DOS 3.1 (or la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(or greater) should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