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v5.00  August 1992                   Registration Fee: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r. Hector Noriega R. 198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        Source Code: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all of them: 0 to 255) directly into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, and "WITHOUT" the "three-digit" number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from the key-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the characters  needed to form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or 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low for mor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customization utility has been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cII-Chart's window scrolling has been modified..  Now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ooth ride with almost no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ntrol Left-Arrow and Control Right-Arrow keys now work so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when scrolling AscII-Char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Home and End keys also work different when in scroll-loc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ith the same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Video output has been speed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5.COM .................... AscII-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5CUS.COM ....................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5.DOC .....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5.REG ....................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   ....................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Cha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har5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follow the instructions on your monitor's screen; or rea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SET"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cII-Chart may also be installed from your AUTOEXEC.BAT 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DOS manual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 Cha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scII-Chart will remove itself from mem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hang-up if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is another program in memory that wa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Chart.  If your system hangs-up, you might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get it b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 monitors that "DO NOT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 C5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 monitors which "DO" produce noise or s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ype  C5cus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ry all the options from the menus -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Please make sure that "Char5.Com"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before starting C5Cus.  The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for "char5.com" in the current sub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changes 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S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Pop-Up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It duplicat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locate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It copie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cation, 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Pops-Up the AscII-Cha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shows you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and cha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haracter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send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sen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  Or  Insert Key 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 or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 Or ... O Key 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U Key .......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2 Keys ..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When the AscII-Chart window is in the SCRLOK pos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it with the Page-Down, Page_Up, Home, End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th the Arrow-Keys..  Try also Control Left-Arr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Control Right-Arrow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................. corners fo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................. top/d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key ................. misc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key ...........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key .................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 .................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...........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key ................. gral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key ...........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.................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...........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key ................. usefu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................. charac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.................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................. all the letters similar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................. all the letters similar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y ................. all the letters similar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y ................. all the letters similar to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key ................. all the letters similar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................. all the letters similar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................. ornaments such as heart, l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ey ................. all the letters similar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................. all the letters similar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key ................. all the letters similar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................. all the esclamation po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key ...........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key ................. all the letters lik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key ................. all the question 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 ................. all the letters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key ................. all the letter with 2 dot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y ...........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key ..............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key ..............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key ................. all the letters with "^"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keys, just keep pressing the selected key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et's say that you want to find the letter "N"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like "~" on top of it..  So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ush the Control Left-Shift keys together to Pop-Up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ush the letter "N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eep pressing it until you find the on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!  Now if you want to send the 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then just press the ENTER key.  Or push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ending any character to your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AscII-Chart v5.00 to your friend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modified in any way, that all of its files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that no fee or consideration is charged, 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ributed as a part of another program without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may be freely uploaded to bbs systems, and distribu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evaluation purposes; but it cannot be distributed co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consent of 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cII-Chart is provided ''AS IS''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; including, without limi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consequential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AscII-Chart even if I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.  So please note that "you are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AscII-Chart unless you agree with all the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scII-Chart v5.00 is available on disk for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cII-Chart v5.00, just fill out the registration order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5.Reg" and send it with your $6.00 registration fee ($7.00 outsid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tor Norieg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 fee, I will send you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AscII-Chart personalized with your name an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the shareware version of some other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