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 FOR KGEN: a rule compiler fo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Natha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Nathan Miles and 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bout PC-KIMMO and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KG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unning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Gen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Feasibl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Unimplemente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MIZING KGE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implifying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Handling ru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Overlappping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Back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VERTING AN EXISTING PC-KIMMO RULES FILE INTO A KG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MMARY OF LIMITATIONS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bout PC-KIMMO and K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is an auxiliary program for PC-KIMMO. PC-KIMMO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mputational phonology and morphology. It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phological parsers for natural language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described in the book "PC-KIMMO: a two-lev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phological analysis" by Evan L. Antworth,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 (1990). The PC-KIMMO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S-DOS (IBM PCs and compatibles), Macintosh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(including software) is available for $23.00 (plus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214/709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program which this document describes will be of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without the PC-KIMMO program and book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ological component of PC-KIMMO is based on a rule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o-level phonology. A typical two-level ru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i =&gt; @:C___+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C-KIMMO cannot directly use rules writt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notation. Two-level rules must firs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tabl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y +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 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book describes in detail how to manu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rules into finite state tables. Clearly,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a computer, not a human. The task of building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rules into state tables is not trivial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le compiler that we know of has been develope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lrymple et al. 1987). However, it is proprietary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mall computers. The KGEN program is an attemp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mpiler that will run on personal computers such a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 and the Apple Macintosh (as well as UNIX)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task, KGEN may never be develop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automatically handle everything that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-level rules. The user may still need to learn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ate tables to be able to correct KGEN's output. 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can perhaps better be described as "computer assist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GE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KGEN is Version 0.2.  Caveat 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program was developed by Nathan Miles as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Nathan is currently a computational linguistics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The Ohio State University. His background includes a 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writing compilers. The program is offered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are free to use the program at no charge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t. The source code is copyrighted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for personal or academic use. Neith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the executable program may be resold or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GUARANTEE WHATSOEVER is made as to its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 You must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lthough I am interested in improving the program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guarantee that I will fix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not currently a supported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in Linguistics. If the program prov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t is my intention to give all rights to it to SI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t that time to make it a standard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uccessfully compiled approximately 50 ru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then checked manually to the best of the authors'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containing several English morphological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C-KIMMO book was built. All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s from the book were then successfully exec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by KGEN. This process completed the Alpha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being distributed to 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Beta test of the program. The Bet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how effective the program is 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ables used by "real-world"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presently runs under MS-DOS and UNIX. We have not yet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ing it to the Macintosh, but hope to eventually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s a Think C expert who could help us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unning K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accepts as input a file of two-level rules (whos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and produces as output a PC-KIMMO rule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progra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gen &lt;input.fil &gt;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fil is a file of two-level rules and output.f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rules file. For example, to compile the set of Englis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is Beta rele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gen &lt;english.txt &gt;english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-KIMMO in the stand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ules english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input file is found during program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nd prints out the offending line with a "&lt;--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approximate location of the error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correctly uses a curly brace where it should us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[a|b} &lt;-- ..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halts on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Here are the nonsyntactic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name ( xxx ) too long...   (Subset names limited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ts defined ...         (More than 63 sub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ubset ( xxx ) referenc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ubset defin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in set ...    (More than 6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ix x:0 and X:Y in alternate ... (  {x,y,z}:{b,0,c} is illeg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xical and surface characters does not mat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PAIRS 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b c d e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easible pairs defined   (More than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with {}       (More than 20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lengths in {}:{} ...    (  {a,b,c}:{u,v,w,x}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length in alternate sets  (  {a,b}:c &lt;= x ___ {c,d,e}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et overflow ...               ( string more 63 pairs matc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face p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rs match X:V ...            ( no lexical surface pai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et pair X: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required ...     ( table needs more than 63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annot handle X* at end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 x:y &lt;= z ___ t*   breaks and is du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tates needed ...        ( more than 6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GEN input file is intended to be modeled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the format of the PC-KIMMO rules file. See pages 94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9-184 of the PC-KIMMO book.  For those who don'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 great deal about the file format  can be ga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upplied file "english.txt"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pelling as described in the PC-KIMMO book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in the rules file.  A semicol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omment. (In this Beta version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changed.)  Everything from the semicol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is ignored by K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n exclamation mark (!) are copied verba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This device makes it possible to preser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constructed rules. For example, if your KG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KG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; this is a PC-KIMM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PC-KIMM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may be inserted anywhere in the file (excep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characters in a PAIRS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input file contains three sections:  subse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pairs, and the rules section. The ALPHABET, NULL,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declarations that appear at the beginning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 are automatically created by KGEN (see below).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erminate with the END keyword. Any materi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s section of the KGEN input file is optional;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ile does not have to declare any subsets.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clares the subset names and the alphabetic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The format for declaring subsets is identical to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PC-KIMMO rules file (p. 97)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  Vfront    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names must begin with a capital letter and consist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(These restrictions apply only to the Beta version of KG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Names:     X, Cpal,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Names:   X1, V{-bk,+h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bset names built into KGEN.  In particula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 and V if you inte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does not require that capital letters only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. If A, for example, is not defined as a subse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easibl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section declares all feasible pai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is includes both default correspondences (such as a: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b) and special correspondences (such as y:i and s:0)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obligatory. The format used by KGEN to specif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s different, and simpler, than the format used in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. In the PC-KIMMO rules file, pairs are decla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nite state table with only one state (p. 97-98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input file, pairs are declared with the keyword PAI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rs of character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a e i o 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 i o 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y s e 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0 0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must always be specified with consecutiv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Multiple PAIRS statements may, and usually will,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s file. They must all be placed in a block after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before the rules; that is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rules. Pairs of segment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, but the first line must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as the second line. KGEN perform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 on the pairs declared. If the user make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cluding a pair twice, PC-KIMMO will complain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able. For more on how to declare pairs,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irs section has been completely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n ALPHABET declaration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referenced in the PAIRS declarations.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ALPHABET declaration, KG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s these NULL, ANY, and BOUNDAR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ta version of KGEN, these declara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depends on being able to interpret 0 as the null segment and @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types of ru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=&gt;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&gt;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/&lt;= a ___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rules is explained in the PC-KIMMO book (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declared with the keyword RULE. The rule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one lin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t:c &lt;=&gt; _ (+:0) @: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line must be one or more underline characters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paces, tabs, but not new lines) may be used freel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re is one situation in which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Subset names must be followed by a spac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character. This means that the program will interpret "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" as a subset named C followed by a subset named V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the sequence "CV " will be interpreted a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V, probably not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 of the right context are enclosed in parenthe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4-35 of the PC-KIMMO book). Parenthesis may be nes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 within optional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x:y &lt;=  a (b (c d)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&lt;=  V (Cpal) Cpal ___ +: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oices (disjunction) are enclosed by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vertical bar (see pp. 35-36 of the PC-KIMMO boo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 contains a segmental position which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owel or y.   Alternatives may be nested withi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&lt;= C [V|y] ___ +: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several possible right-hand sides (environment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hey are separated by a vertical bar (but withou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as in the following example. Notice that an environ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each subpart of the right side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e:0 =&gt; V C C*___+:0 V | C [V|y]___+:0 e | C u___+: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are specified as follows (see p. 31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     Lexical s corresponds to surfa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Lexical s corresponds to surface s (same as s: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    Lexical s corresponds to surfac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@     Lexical s corresponds to any surf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:s     Surface s realizes any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    Same as s:@, but danger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z     Same as @:z, but danger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orms are used in the PC-KIMMO book (p. 31)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angerous here because KGEN will often not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ish.  This is because spaces are not significa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interpret the following two rules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b &lt;= ___ s:z  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b &lt;= ___ s:  z: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s:@ and @:z rather than the shortened forms 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using subset names are written just lik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shown above; for instance, Cpal:Cpal, Cpal:@, @: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Cpal stands for the subset of palatal conson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Kleene-star) is used to indicate zero or mo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espondence; for instance, s*, s:s*, s:@*, Cpal*, or @:Cp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dicate one or more instances of a corresponde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X X*.   KGEN will not generate the correct 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X* first. Here are some rules using the asterisk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=&gt; V C C* ___ +: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s:z =&gt; V* C* 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nterprets a string of consecutive asterisked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n arbitrary number of times in any order. This mea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the second rule above would match the lex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axaxe" as well as the form "aaaxxxe".   Note also that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be replicated, not string of elements or disj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; for example, the following asterisk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___ [x|y]*    !!!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___ (abc)*    !!!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es of mappings all occur in the same environmen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expressed with one rule using curly brace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book (p.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{b,d,g}:0 =&gt; {b,d,g} (+:0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0:{b,d,g,p,t} &lt;=&gt; `:0 C* V {b,d,g,p,t} ___ +:0 [V|y: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nimplemente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operator ~ is not implemented in the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. For example, on page 219 of the PC-KIMMO book, rule R5a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~[i|'], which means neither i no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MIZING KGE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ranslating two-level rules into finite state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cate process. It is unfortunately true that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GEN is not likely always to do this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strategies for working around problems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implifying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spect that KGEN works fairly well for simple tables bu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decreases as the tables built become more and more intr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for dealing with this kind of failure is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licated rule by two or more simpler ru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ggests ways in which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                    Less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&gt; a___b                    x:y &lt;= a__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=&gt; a__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 a___b | c___d | e___      x:y &lt;= a__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&lt;= c__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&lt;= 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,b,c}:y &lt;= {d,e,f} ___         a:y &lt;= 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:y &lt;= 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y &lt;= f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in the Beta test process if you would fir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n the most natural fashion, even if this creat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ule.   If the rule does not compile correctly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ffending rule file to submit with a defect re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implification process.  By doing this we ca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bility of KGEN to handl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ip for dealing with troublesome rules.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ations and see if you have a specified a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general than actually occurs in your data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:y* in a rule seems to cause KGEN to fail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ata never has more than two consecutive instances of x: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placing the expression with (x:y (x:y)) to see if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 corr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andling ru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KGEN does not handle (and may never handle) 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Rule conflicts are discussed in the PC-KIMMO book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8. The source of rule conflicts lies in the way in whic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rules. PC-KIMMO applies all the rules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(or in parallel if you prefer). This means that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 to be successfully processed by the rules, *all*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ly successfully. Even rules that do not crucially a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orm must apply to the form successfully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ules apply 'vacuously', but successfully neverthe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, if you have two rules in a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applying one rule makes it impossible to successfu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, processing will fail and no result will be retur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ru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ule conflicts: the =&gt; (o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d the &lt;= (or realization) conflict (these term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rymple et al 1987:25). The =&gt; conflict arises when two =&gt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rrespondence on the left side of the r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perator =&gt; means that the correspondence can occur *only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nvironment; thus these two rules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ne is applies, the other is blocked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such a conflict is to combine the two rules into on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v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m___ |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go against our advice above to simplify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them into two or more smaller rules. Bu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rule conflict it can't be helped. However, if KG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rouble compiling a =&gt; rule with a complex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, try changing the order of th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serting a later alternative in the table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an earlier alternative. This might not happ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other order.  We suspect that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 inserted first for maximum reliab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V___V | m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rule conflict is the &lt;= conflict. It ari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ditions exist: (1) the correspondence parts (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of two &lt;= rules have the same lexical character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realizations of it, and (2) the environments of th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(or overlap, including proper inclusion).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&lt;= i___i  (where Z stands for z-hachek, an alveopalatal fric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&lt;=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ules meet both conditions for a &lt;= conflict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haracters of their correspondence parts are the same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), while the surface characters are different (Z and z)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 i is a member of the subset V (for vowe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s intersect. Specifically, V_V properly includes i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form that matches i_i will also match V_V. Thus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 such as isi meets the structural description of both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oth rules are eligible to apply to it. But beca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ve different structural changes (one requires a surface 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 surface z), applying one rule will prevent the other r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. Thus the rules contradict each other, and a 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rule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will do most of the work of compiling these rules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adjust the resulting state tables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Given these rules, KGEN will produce tabl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i___i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Z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z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se rules should accept the underlying form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the surface form iZi. In other words, when th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the first rule (the s:Z rule) should win (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al precedence, if you prefer). To ensure this beh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le (the s:z rule) must be modified to allow (but not re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:Z correspondence from the first rule to occu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is is done by manually inserting an s:Z colum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 with transitions back to state 1 in each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z @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is modified table, copy it back into your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rules and put an exclamation mark (!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Any line in the KGEN input file that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in the first column will be directly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thout any alteration, except the deletion of the !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input file containing the above ru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V s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V z @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1: 2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2: 2 1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3: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is Beta version of KGEN, you will undoubted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besides instances of rule conflicts) that KG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ompletely correctly. The same technique can be used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produce a table the best it can, fix up the table by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ck into the source rules file with exclama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t. In the worst case, if KGEN fails to produc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all, you will have to construct the table completely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it in the source rules file with exclam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verlapping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overlapping column headers is discussed on pages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-KIMMO book. KGEN attempts to automatically han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For example, it will correctly generate table T54a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On the other hand, it may insert columns where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se columns are redundant, but do not do any ha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with how KGEN handles overlapping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ack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problem is backlooping (see pp. 60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book). In some cases it is very difficult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ackloop to.   We hope that the Beta testing will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true of and what algorithms are necessary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ricky back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VERTING AN EXISTING PC-KIMMO RULES FILE INTO A KG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C-KIMMO rules file that you have alread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llow these steps to convert it to a KG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py of the PC-KIMMO rules file and rename it.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your original PC-KIMMO rules file. For examp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RUL (the existing rules file) as FRENCH.TXT (the new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Use whatever filename extension you want for the new K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does not presently accept any default file name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(or comment out) the ALPHABET, NULL, ANY,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KGEN automatically generat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ain the SUBSET declarations just as they appear in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ruct all the PAIRS declarations and plac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UBSET declarations. There are likely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ables in your original file that you will convert t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First, at the beginning of the file you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ecial tables whose purpose is to declar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used in the description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1 Consonant defaults"  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c d f g h j k l m n p q r s t v w x y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c d f g h j k l m n p q r s t v w x y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1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2 Vowels and other defaults"  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 i o u ' - - ` +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 i o u ' - 0 0 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ables into PAIRS declara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a e i o u ' - - 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 i o u ' -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may have scattered throughout your rules fi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ose purpose is to declare the special correspond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sing subsets. For example, if a ru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such as B:P where B is a subset containing b, d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d stops) and P is a subset containing p, t, and k (vo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), the set of pairs that B:P actually stands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 in a special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B:P correspondences"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d g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t k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uch as this must also be converted to a PAIR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declare any other special correspondenc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For example, if you have ru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y:i =&gt; @:C (+:0)___+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y:i correspondence in a PAIRS declaratio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pplies to the Beta version of KGEN and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(or comment out) all the st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truct the RULE declarations. If you have been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ing the original rules file, the table hea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the two-level rule on which it is ba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header from the original English rul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13 i:y-spelling, i:y &lt;= ___ e: +:0 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is rule is already correctly formulated,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work is needed. First, remove the quotation mark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is not part of the actual rule (for instanc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rule). Second, change correspondences of the form x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 to x:@ and @:x. And fourth, insert a space after each sub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change "VC" to "V C "). The rule above sh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i:y &lt;= ___ e:@ +:0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re are any comments or other material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n the output file, place an exclamation mark (!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run KGEN on your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UMMARY OF LIMITATIONS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of KGEN has a number of limita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true of PC-KIMMO. We hope that most if no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ll be removed in the production version of K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ULL, ANY, and BOUNDARY symbols cannot be 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automatically sets them to be 0, @, and #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set names are 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bset names must begin with a capital letter and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letters (A-Z and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bset lists are limited to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can be no more than 63 subset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AIRS declaration is limited to a total of 256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feasible pairs (both default and special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PAI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{} notation is limited to 20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bles are limited in size to no more than 63 columns an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efault comment characte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ortened notations of the form x: and :x should not be u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@ and @: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asterisk notation can be used only with single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strings or complex structures. That is,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* and x:y* are valid, but expressions such as (abc)* or [x|y]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negative operator ~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tect a defect in this program I (Nathan Miles)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o know about it.   My intention i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later releases. Please be aware that I am still ear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 process here at OSU and it is not in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ures could lead to long gaps betwee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Email (This is prefer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ha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1 Macl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   4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cuss the program with m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4-276-7893 evenings.   I cannot guarantee that I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written responses.   Email is better for me tha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physically send me machine-readable mater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5 1/4" low density MSDOS IBM/PC compati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helpful if bug reports c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lete set of rules.  (In some cases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between rules which could only be se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input given, the response received, and the respo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been received when PC-KIMMO interpr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indication of what part of the table was incorrec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the correct table should have been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luable form of feedback would be a list of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documentation had of told you that you had to wor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hearing suggestions for extensions to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though I don't anticipate having time to make maj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requests for information related to PC-KIMM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van Antworth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van@txsil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existed if it were not for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by Evan Antworth in describing the process of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 Evan also provided valuable input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Janis cheerfully endured my occasional absence (or wor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acted presence) while I wrote this program.   Thos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 three daughters can realize and react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zone defense by 2 parents has collapsed into a 3 on 1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m alone will appreciate the sacrif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h, Evan L. 1990. PC-KIMMO: a two-leve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logical analysis. Occasional Publications i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No. 16. Dallas, TX: Summer Institute of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88312-639-7, 273 pages, paper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rymple, Mary et al. 1987. DKIMMO/TWOL: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phological analysis. Stanford, CA: Xerox Palo Al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nd Center for the Study of Languag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