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ubsetting of geo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ine segment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Joining short line segments for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malgamation of geographic and attribu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ew attributes by arithmetic and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uilding zones structure from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uilding complex lines from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eneration of nam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eneration of template attribut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ap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res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patial operations (intersection/union of spatial obje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lassification methods: equal value, quantiles, specified interv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number, refined, sequential colour, mean and standard dev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sted means, natural breaks, percentiles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Quantisation over valu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Quantisation for list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dependent quantisation for one or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isplay of several geographic files at the same time, joined tog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ultipl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Windowing and viewporting fo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oordinate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verlays of line segments, polygons, names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equentially off attrib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y positio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rom a list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y arithmetic expression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pecification of legen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itio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ition of histograms showing distributions, sorted values or quan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ition of scatter diagrams to bivariat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verlay of mean and standard deviation, median and regression cur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