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303732613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60236951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263872908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217370318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2049238506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492084595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795222776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